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seBase Inventory Documentation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Base  is a case management inventory program for law  review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law school organizations. The program is a useful tool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 that  assigns  cases  or  problems  to  student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ed, written and published in that organization's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was developed in 1987 by Karl W. Vancil to  mana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process for the TEXAS BANK LAWYER at the Texas Tec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l  of  Law.   Use  of this program  is  not  restricted  a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 is free to use it. HOWEVER, if you try this progra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to use it the author does ask that you pleas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Mention   use  of  the  program  and  its  author  in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anization's  publication  after  you  begin 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Write  a  letter  telling  the  author  the  name  of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anization,  the name of your organization's  pub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began using the program, and any comments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quiries and the above requested information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rl W. Va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33 Shadyhi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Angelo, Texas 76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Base  is intended to be "user friendly" and requires little o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 experience  to  run.  It is written for  the  IBM  PC/X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s.   Printed  reports  are  currently  designed  for  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.   The  correct  codes are sent to the  printer  to 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ressed  print and to properly skip page breaks on 11  inch  pa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of  other  printers could cause erratic  results.   No 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 is made pursuant to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 the  program  is as simple as inserting the  disk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n it  and entering "CB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.  You can rename the program whatever you wish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NAME" command; however, the extension must always be ".EX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tle screen will come up first and hitting any key will tak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 OPTIONS menu.  From this menu you choose  the  basic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you wish to perform:  Editing, Printing, Viewing or Crea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seBase Inventory Documentation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Inventory Program will create and maintain the following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f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Cas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) 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)  C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 Writer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)  Dat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)  Dat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)  Volume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Membershi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)  Member's Name  (alphabetized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)  Number of Meetings At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may be up to 8 characters long.  DO NOT add an extens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.  The program automatically assigns an extension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 you  are  editing or creating a Case Inventory  (.INV)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hip  List  (.MEM).  This function allows the program  to 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 Inventory and Membership List files which have the same n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 files; therefore, a Case Inventory and Membership Lis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given the same basic name.  This feature is handy if the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Inventory concern a particular Membership Lis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ase  Inventory and the Membership List for 1987  could  both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 1987.   The  program  will keep them  separate  by  ad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extensions (i.e., 1987.INV and 1987.M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(from the OPTIONS menu) MUST be us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perform any useful function.  If no data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, the program will go back to the OPTIONS menu rather tha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or a filename.  The Editing Screen will be displayed althoug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will be shown.  Select the &lt;I&gt;nput option to inpu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option will allow you to edit either a Case Inventory fi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hip  List that is already in existence.  (If there are no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see "Creating a New File" above.)  After selecting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OPTIONS menu, the FILE TYPE menu will be presented to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 either a Case Inventory or a Membership List.   After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, you will be prompted to enter the 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seBase Inventory Documentation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diting  Screen  will list the first 10 records  of  a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 File or the first 20 records of a Membership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st  line of the Editing Screen will show the  Editing 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options  will vary slightly depending on whether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a Case Inventory or Membership List.  Selec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by hitting the key that is enclosed by &lt;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&gt;dit -- Case Inventory &amp; Membership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Editing  Options line will disappear and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ed to enter the record number you wish to edit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record number -- it does not have to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screen.  A non-existent number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record  you have chosen will appear in  a  window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data simply type in the new data (over the old -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have to delete anything) and then &lt;ENTER&gt;.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yped in will replace the old data.  If you do not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hange the data, hit &lt;ENTER&gt; and you will go to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  After the last data line is enter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the new recor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&gt;nput  --  Case Inventory &amp; Membership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s a new record.  Input is the same as editing, bu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data is blank.  This record is added at the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and  it  is  necessary to use  the  &lt;S&gt;ort  op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phabetize the Membership list after new members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.   This option is also necessary when creating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You must input a record before you can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&gt;elete  --  Case Inventory &amp; Membership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Delete  the specified record number and  renumbe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ining  records. The Edit Options line will  be 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prompt for the record number to delete. 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 will be displayed in a window and the  Edit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 will prompt you to answer if you are sure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the record.  Input a "Y" to delete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&gt;earch  --  Case Inventor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search the Cite and Case name for a specified 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Edit Options line will be replaced by a prompt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 you wish to search for.  After entering  the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, you will be prompted for the record number to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arch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seBase Inventory Documentation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will find the first occurrence of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and display the record it found in an editing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 record can be edited as described above. 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occurrences of the string, execute the &lt;S&gt;ear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econd time and the prompt for the search string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last search string.  Hit &lt;ENTER&gt; to leave i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rompt for the beginning record number will defaul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 with the record following the last successful  "fi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t &lt;ENTER&gt; to leave this unchanged and the next 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the search string will be located.  The search stop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end of the file.  If you have used the &lt;S&gt;earch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, you must be sure to enter a "1" for a new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when you are prompted for the record number to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if the default record number has become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&gt;ort --  Membership Lis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ort the Membership list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ttendance  --  Membership Lis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allow you to input the members who attended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ganization meeting.  The member's name will be 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"Y" if the member was in attendance or hit &lt;ENTER&gt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mber wa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&gt;oto  --  Case Inventor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"Go  to" a specified record number and will  list 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 beginning with that record number.  If the fil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wer  than 10 records following the record number th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 to "go to," the last 10 records of the fi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Up&gt; &amp; &lt;PgDn&gt;  --  Case Inventory &amp; Membership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age through the records and display the previous 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next  10 records in the file. (20 records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ing a Membership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close the file being edited and return to th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seBase Inventory Documentation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AND VIE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inting  and viewing options are similar except  that  on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 the report and the other will display the report on the 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VIEW option does not allow viewing of all the records sinc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be  accomplished through the EDIT option.   After  selec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 or VIEW option, the PRINT or VIEW OPTIONS menu will appea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elect the records you want to view or to print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assigned Cases  [Print &amp; Vi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eature keeps track of those cases which have  been 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analysis  or writing, but have not yet been  assigne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.   The program will print or display those  record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 yet had the "Date Assigned"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Unreturned Cases   [Print &amp; Vi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option  will print or display those cases which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 but which have not been returned by the writer to 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 were  assigned.  The program will print  or  display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which have not yet had the "Date Returned"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Unpublished Cases   [Print &amp; Vi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print those case assignments which have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 published.  The program will print or display  the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have not yet had the location of publicatio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Published Cases     [Print &amp; Vi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option  will print or display a list of the  record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been published in a specified volume.  After  ent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name,  you will be asked for the volume you want  to  re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 is very specific when searching for this volu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not find case records where there are slight devia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olu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Cases by Writer    [Print &amp; Vi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print  or display a list of cases assigned to  a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r.   After entering the filename, you will be aske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writer.  Again, accuracy is important.  The  wri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should be entered in the same form used when it was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ase  record.  The program will not  find  cases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ent's name has been misspelled or enter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seBase Inventory Documentation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All Cases     [Print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print a list of all records in the case inven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Membership List   [Print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print a list of all members in the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ASE INVENTORY AND MEMBERSHIP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many programs, a little practice is very helpful in gain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 understanding  of  how  the  program  works.   A  sample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 and a sample membership list have been included in this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for practice use.  When the program prompts you for a 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"SAMPLE" to practice on thes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ease Version:  CBAS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This Release:  11-16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