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DE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Video Displa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DE 1.1 (0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88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E is a small, fast, powerful text editor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file editing       * block operations     * pa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dwrap and reformat    * macro programs       * full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rgins, tabs, spacing   * find and replace     * WordSta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print features      * undelete ability     *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 is versatile: its pure ASCII mode and definable macros make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programmer's editor; its full formatting and printing features al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 efficient word processor.  VDE is a bit spartan, but it has on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ver more cumbersome programs: speed.  VDE is written in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; it has no disk overlays; on IBM PCs, it writes directly to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; it edits the entire file (up to 76K or more) in memory.  Fi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t the end of a sizable file takes a fraction of a second,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with a disk-based program.  This ease of movement actuall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use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 has been made closely compatible with Wordstar for two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Wordstar command set and file structure are widely known.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Wordstar is no longer considered trendy, its commands ar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(often alphabetically mnemonic) easily found by the touch typ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istraction: no wading through menus, no hunting for peculiar Func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 requires MS/PCDOS version 2.x or higher.  It can be inst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n IBM PC compatible, or a generic computer with an ANSI.SYS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deal for portable computers with limited disk space, and has m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options.  [See VINSTALL.DOC for details.  Comments be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"[]" point out various uses of VINSTA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VDE, written in Z80 assembler for CP/M computer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make the most of a 64K environment.  The MSDOS versio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fully compatible with the CP/M VDE, will evolve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; currently it uses about 128-19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distribution points for VDE, as of January 1988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Glendale Littera RBBS (818)956-6164 (MSDOS and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CompuServe SIG DL areas IBMSW (MSDOS) and CPMSIG (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SHAREWARE POLICY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SDOS version of VDE is "shareware", user supported soft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 may be freely copied and distributed without obl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on.  However, if you find that you like VDE and intend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please consider sending a contribution of $2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27 N. Washingt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omington, IN  474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, you may request that an upgrade disk be sent to you whe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VD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ibutions are appreciated.  A good editor is worth more than $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 version of VDE has acquired a large and devoted following;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equally indispensable will take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LAIMER: You undertake to use VDE at your own risk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no liability for any damages resulting from it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 The VDE editor and its documentation are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  (c)1987 E. Meyer, all rights reserved.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This program may be freely distributed, but not sol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for profit without written permission of the author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circulate VDE in any incomplete or modified for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above copyright notice.  You may include additions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VFK files, special documentation)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problem reports and suggestions to the author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include a stamped return envelope for a rep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INTRODUCTION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E is invoked from MSDOS, optionally with a filename and/or mod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vde {d:path\}{filename} {/m}    "{}"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  A&gt;v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&gt;vde my.doc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&gt;vde b:work\prog.asm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:path\filename" - file to edit.  If drive/path omitted,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s.  If name omitted, you begin an (as yet unnamed)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/m" or " m" - choice of file modes: "m" can be "W"ordstar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"SCII document, or "N"ondocument.  Normally defaults to "A".  The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"/" may be omitted if a spac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existing file is too large to edit with VDE, you will get a "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"; break up the file into two or more pieces, and edit them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size limit will be about 76K, depending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 gives you a "status line" at the top of the screen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file flag "*", filename and mode, cursor position (page, line, colum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toggles if on (INSert, DoubleSpace, MarginRelease), and prefix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lso be a ruler line benea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:VDE.DOC  /A          Pg 1     Ln 50    Cl 48     INS  DS  MR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T--------T-------------------T-------------------T----------------]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^J (or ESC-H), you can get a series of help menu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DE commands.  The menus, like all command prompts and error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emporarily in the top portion of the screen; press ESC or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m.  (Note: "&lt;udrl&gt;" and "&lt;u&gt;" are abbreviations for Arrow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n/rt/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DE command set is closely compatible with WordStar's, 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.  There are ^K- (or ESC-) commands; ^Q- and ^O- commands;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control-key commands.  A WordStar user should have no trouble ada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DE.  (In fact, if you find these instructions too cryptic in plac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to look at a WordStar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everal aspects of the VDE command set, like the ESC- synony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^K- commands, remain for compatibility with the Z80 CP/M version of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COMMAND SUMMARY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Appearing below are several special keys recognized by V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IBM PC cursor pad keys Up, Down, Right, Left, PgUp, PgDn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Ins, and Del, recognized as synonyms for appropriate V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^" character indicates use of the Ctrl key:  ^K = Ctrl+K.  "Alt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use of the Alt key: Alt-D = Alt+D.  Users with no Alt key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ESC prefix instead: ESC-ESC-D equals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C-, ^K-, ^O-, and ^Q- prefixes require pressing two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: ^KC, for instance means press ^K, then C (or ^C).  Any prefix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by typing ESC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lt-key commands also work with an ESC-ESC prefix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(ESC-H) =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[ENTER] = Carriage return (^M).  Marks a paragrap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[&lt;--]   = Backspace (^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= Hard Tab mode: Tab (^I).  Variable Tab mode: move to nex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:  [Up], [Dn], [Rt], [Lf] (IBM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, Wordstar: ^E up, ^X down, ^D right, ^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or ^[Rt]  = move to start of next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or ^[Lf]  = move to start of next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or [PgUp] = scroll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or [PgDn] = scroll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=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=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= delete characte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=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= un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=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=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= insert a carriage return (break line) at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V or [Ins] =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 = toggle case (upper/lower) of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= insert following control cod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= reformat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= repeat find/replace (Repeats last ^QF or ^QA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= edit a second Fi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= enter an MS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= EGA screen mode.  Toggles between 25 and 4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= enter the current system Tim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= enter the current system Da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LOCK COMMANDS:  first hit ^K (or ESC), then the ke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I = display Information: version, file size,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F = list Files in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E = Eras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L = Load a brand new file to 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N = change the current file Name (affects Save,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R = Read a disk file into text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P = Print the file (or block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S = Save the current file to disk,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X = eXit.  Save the file, then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Q = Quit to DOS, abandoning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B = mark the start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K (ESC-T) = mark the en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U =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Y (ESC-D) = Delete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C = Copy the marked block at pres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V = moVe the text in the block to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W = Write the marked block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pecial commands use the ESC- prefix only, never ^K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Lf],[Rt] = shift screen horizontally 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Up],[Dn] = shift screen vertically 1/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M       = execute a Macro str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       = store macro on function Key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0..9    = use stored key.  (In macro mode: jump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!,=,~,# = used in Macro programm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;       = brief pause, during Macro exec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QUICK COMMANDS:  first hit ^Q, then the ke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S or ^Q[Lf] = go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D or ^Q[Rt] = go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E or [Home] = go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X or [End]  = go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B = move to block star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P = move to next plac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R or ^[Home] = move 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C or ^[End]  =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F = find next occurrenc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A = find and replace a string (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Y = delete from curso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[Del] = delete from cursor to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U = un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NSCREEN COMMANDS:  first hit ^O, then the ke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E or ^O[Up] = make current line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R = set right margin (column 1 turns off wordwrap/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L = se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X = toggle Margin Releas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S = toggle Double Spac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C = center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F = align current line flush with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D = toggle display of hard C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T = display ru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H = toggle hyphen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V = toggle tab mode Hard/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I = set variable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N = clear variable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P = set page length (0 turns off pag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W = toggle windowing on/of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Z = temporarily blank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 EDITING COMMANDS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COMMANDS (^K-B,K,U,Y,C,V,W,PB, ^QB) - A Block of text is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arkers [normally ^B] which remain in memory until reset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B marks the beginning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K (or ESC-T) terminates the block.  (^KB must be done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U unmarks the block, removing any marker(s) set.  (Block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deleted individually like ordinary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operation commands all require a Block to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Y (or ESC-D) deletes the block (including mar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C makes a copy of the block at the present cursor location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emains the marked Bl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V moves the Block text to the present cursor location.  (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are not trans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W writes the block tex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PB (^KP with B option) prints the bloc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^QB command moves the cursor to the Blo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 (&lt;udrl&gt;,^Q&lt;udrl&gt;, ^F,^A) -  VDE supports two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keys, which function interchangeably.  The first i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cursor keypad (the four arrow keys); the second is the WordStar "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diamond" ^E,^X,^D,^S.  These keys move the cursor up, down,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ed by ^Q-, any arrow key moves more quickly: to the 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, to the left or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also two WORD movement commands: ^F moves right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f the next word; ^A moves left, to the start of the las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) word.  Both have a maximum movement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(^G,Del, ^T, ^Y,^QY,^Q-Del) -  You can delete text one CHARACTE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: ^G deletes to the right of the cursor, and [Del] to the left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ordinary BS (^H) does not normally delete.  [BS/DEL behavi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with VINSTA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T deletes an entire WORD to the right (up to 25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Y deletes the entire current LINE.  ^QY deletes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the right of the cursor; ^Q-Del deletes the par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ly deleted text can usually be recovered (see UN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PERATIONS (^K-R,F,E, Alt-S) -  ^KR READS in the contents of a di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ing the text after the current cursor position.  (Accept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using the ^KF command, you will be asked for an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/path, and its FILES will be shown.  If there is not enough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 all the files on the screen, you will see "..." at the en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were still more.  Press ESC or Spac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E will ERASE a single disk file.  (No wildcard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need more complex file utilities than the ^KF/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, you can invoke a DOS SHELL with Alt-S.  You can do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at the DOS prompt, and then return to your undisturbe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ssion by typing EXIT.  VDE leaves no disk files open, so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you like while in a Shell.  In order to enter a Shell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COMMAND.COM in the root directory of the default drive, an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to load another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S (^K-S,N,Q,X,L) - ^KS SAVES your work: what's in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disk under the file name in the header.  (You must h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; use ^KN first, if needed.)  If that file already existed,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K) file may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N NAMES your work.  This allows you to change the file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before saving.  (Accepts mode option; you can also specify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lone, eg "/W", to change the current fil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X EXITS politely to DOS, saving your wor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Q just QUITS.  Since you will wind up at the DOS promp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ved work lost forever, you are prompted to confirm this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L abandons the current file and LOADS a new one to begin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cepts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, REPLACE (^Q-F,A, ^L) -  ^QF is the command to FIND a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proceeds from the cursor position forward, and is normall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e.  A "_" [this can be reconfigured] functions as a wildcard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haracter in the string, upper/lower case will be ign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ing the rest; otherwise, it will match any single character.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, like ^M for newline, can be included (with the ^P prefix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: ^MLABEL       matches "LABEL" at start of line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: 4__01         matches "42201", "47401"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: _wordstar     matches "WORDSTAR", "WordStar"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: __            matches "_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QA is the global FIND/REPLACE command.  It asks for a string to 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at to change it to.  The cursor will be placed in succession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rence of the string, starting at the top of the file.  (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mpt "Chg?" in the header.)  To change it, press "Y"; 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ps to the next.  To change all further occurrences without being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*".  ESC cancel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L repeats the last ^QF or ^QA command.  For ^QF this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 find; for ^QA you will also be asked whether you want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MODE (^V) -  ^V toggles insertion on and off (when on, the IN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in the header).  If INSERT is OFF, any existing text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is overwritten as you type.  If INSERT is ON, what you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, and existing text mov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PACING (^OS) -  The ^OS command toggles between single and doub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ing.  In double space mode, the following functions generat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age returns:  CR, ^N, Wordwrap, ^B.  You can easily mix sing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pacing; the Reform function ^B can convert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S, CENTER, FLUSH (^O-R,L,X,C,F) - ^OR sets the RIGHT margin, and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wordwrap, formatting, and centering.  The default is column 1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s OFF all formatting functions.  At the prompt "Column:"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number (1-255), or just hit CR for the current cursor colum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conflicts with the left margin, the left margin will b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OL sets the LEFT margin in an identical fashion.  Must be to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argin, which must have been set firs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OX temporarily RELEASES the margins (resets them to 1),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outside them.  Use ^OX again to restore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C CENTERS a line with respect to the current margins,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F FLUSHES a line right, if the right margi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 (^^,^KI) -  Just to explain a few 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^ (Ctrl-caret) changes the case of the character at the cursor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a letter, and moves to the next.  Useful for capitalizing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tex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KI displays an information message with the current file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usage, in bytes (1024 = 1K).  For large files, this ma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ment, as the text must first be recompressed.  When there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K free, operating speed will start to suffer.  (Note: VDE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-bit arithmetic.  If the file size should exceed 64K i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64K; just add 6553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ILES (Alt-F) -  VDE allows you to edit multiple (currently, tw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imultaneously,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ime you hit Alt-F, you begin editing a second file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ag "*" appearing in column 1 of the header, by the name: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re than one edi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witch back and forth at will between the two file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F again.   To compare their contents, you may find it useful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(^OW)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Quit or Exit (^KQ,^KX) from one file,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, rather tha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 (^OP) -  The ^OP command sets the page length.  Enter a val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255, or just hit CR to restor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value is nonzero, it determines the page and lin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ader ("Pg xx Ln xx"), and all page functions in the Prin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feeds, headers, start/stop print)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value is zero, pagination is off.  The header will say "Pg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n xxxx", showing you the absolute line number in the fil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occurs with no page breaks or formfeeds.  (This can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small things right after each other on the same sheet; o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junction with the "*" option, can print out multiple copies of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labe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DE never sends a formfeed before printing; begin your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L if you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MARKERS (^PZ,^QP) -  You can set any number of temporary place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ext with ^PZ (they will appear as ^Z).  The ^QP command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to the next place marker in the file, cycling back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f needed.  (Place markers are NOT saved to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DES (^P) -  Control codes for special effects in prin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in the text with the ^P prefix.  Thus pressing ^P^H (or ^P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s a ^H, etc.  Several standar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 - backspace - overstrik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I - hard (ASCII) tab - printers respond various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- formfeed (Not recommended unless page length (^OP)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Block marker, normally ^B, cannot be embedded; and ^Z is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s a place marker.)  Control codes display on screen as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, highlighted if possible.  VDE assumes they are not characte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counted when reformat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only embed standard ASCII codes 00-1F with ^P.  VD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 IBM extended characters (80-FF), as it uses the high bi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greater convenience, you can also arrange to have a single ^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produce an entire string of bytes for commonly used effects.  V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a subset of WordStar's printer installation, up to 12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: six toggles, six switches.  The Printer Installation in V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choose what codes you want to use, and install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quences your printer needs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 ^D, ^S, ^Y, ^T, ^V     switches ^Q, ^W, ^E,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 WordStar these toggles are Doublestrike, Underline, Ribbon, Su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, and Subscript, but you can make them anything you lik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oggles" are good for features like underline that are turned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itches" are better for multi-valued parameters like character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your printer uses ESC-U-01 (and 00) to turn underli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ff).  The crude way to do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P-ESC,U,^PA,underlined text,^P-ESC,U,^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phisticated (and Wordstar-compatible) way would be to use V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ose strings as the ^S toggle (see VINSTALL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2 on:  (03)1B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off:  (03)1B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all you'd need to type i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PS,underlined text,^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(^KP) -  The ^KP command Prints the file from memory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for a set of "Options:", at which point you may enter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PAUSES for your keystroke before each page (sheet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prints only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FILTERS control characters ^X to text "^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n    prints the job out nn TIMES (nn=1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nn    begins printing AT page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n    prints only (up to) a TOTAL of n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nn    begins page NUMBERING at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..."  uses the quoted string as a HEADER.  The string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by the page number, will print at the top right of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 the margin.  (Maximum length is 50 characters; use an empty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 to get numbered pages with no header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four options (@,#,=,"") are NOT allowed if the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OP) is set to 0, or if "B"lock print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      Options:  @6#2=21"Instructions, page 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int out pages 6 and 7, but numbered 21 and 22, with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, pausing before each page until you press a key (other than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      Options:  B^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out the current marked Block, with control filtering,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If you are in "W" file mode, any dot command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beginning with ".")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bort printing at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R LINE (^OT) -  To help you align text properly, ^OT displays a "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" below the header.  Type ^OT agai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ach column you will see one of several symbols: "[]"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margins; "." indicates areas outside the current margins,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m.  Also, tab stops are marked by either "T" (Variable) or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A" mode)      [-----T-----T-----------T--------------]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" mode)      I.......I.......I.......I.......I.......I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(^I, ^OV,^OI,^ON) -  There are two Tab modes, Variable and Hard; the ^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toggles between them.  In Hard Tab mode the Tab key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^I (ASCII TAB); whether this overwrites any existing text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INSERT toggle.  Hard Tabs display by default at fixed interv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screen columns.  [This is reconfigurable to 2, 4, 16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Variable Tab mode, the Tab key moves the curso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tab stop.  Existing text is not overwritten; spaces are ad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a line as needed.  Up to eight tab stops may be set with ^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leared with ^ON; the defaults are in columns 5, 15, 35, and 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se are reconfigurable.]  You can always get a Hard Tab by typing ^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(Alt-T,D) -  If your MSDOS system maintains the system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, VDE can read it and insert the current time and da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utomatically.  Just press Alt-T for the Time, or Alt-D for the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will appear at the current cursor location, as though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it in yourself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21 PM            [or 13:21 in 24-hour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uary 15, 1988   [or 15 January in European 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 (^U, ^QU) -  The undelete functions can be used (repeated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) to recover a reasonable amount of text delet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typing, or with any of VDE's delete commands, IF the curso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been moved away.  ^U undeletes one character; ^QU does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rictions: undelete only works with ^KY if the curs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acent to the block deleted; and it may work imperfectly if De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several tim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use after all deleted text is recovered will produce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duplicates of text above the cursor, which is sometimes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SCREEN (^W,^Z, ESC&lt;udrl&gt;, ^O&lt;u&gt;,W,Z, Alt-E) -  VDE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mands to move and alte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^W and ^Z commands scroll the screen up and down a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without moving the cursor (unles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ed by ESC-, any arrow key shifts the SCREEN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:  the text as a whole moves up/down 1/4 screen, or right/left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, while the cursor stays put.  (The cursor must be past column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horizontal shif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ed by ^O-, either UP arrow key makes the current text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^OW command creates a Window in the bottom half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retains a copy of the file text starting at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continues normally in the top half of the screen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mparing different sections of text within a file, or eve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iles.  Typing ^OW again removes the Window.  (Note: An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ffect is automatically removed if commands which blank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; this includes ^OZ, Alt-E, Alt-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^OZ command temporarily zaps (blanks) the entire screen;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oiding CRT burn-in, or just protecting work from prying eyes or fi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 the screen by pressing ESC.  This is also useful i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like resident utilities) has messed up the screen: type ^OZ,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DE will completely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E toggles the screen display between 25 and 43-line mod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you to see more text on screen.  VDE does not rese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on exit to DOS; you must do so if desired.  This command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IBM PC compatibles, and should only be used if you have an EG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WRAP, REFORMAT (^B, ^OD) -  WORDWRAP is automatic in Documen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W,A") whenever the right margin is set.  Any text enter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ted while you type, to the current margin settings. 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 is marked by a "HARD CR", which occurs when you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(This is a CR immediately following a character of text.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ast, when wordwrap occurs you get a "SOFT CR" (which is actually a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pace before it).  You can change a hard CR into a soft 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ce versa, by deleting or adding a space at the end of the line.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also hardens a soft CR.  The distinction between hard and soft C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important when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B REFORMATS from the line the cursor is on, to the end of the pa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, according to the current margin settings and line spacing.  (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B is used not only to reshape a paragraph after editing, but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s margins and line spa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OD toggles DISPLAY OF HARD CRs.  Hard CRs, otherwise invisible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used to display as a "&lt;" character.  This can be useful; so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distracting, so it tur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MACRO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(ESC-M) -  A "macro" is a string of VDE commands and text that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, can be repeated automatically.  When you type ESC-M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for the string, then a "Repeat count".  Usually you will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ber for the repeat count (0-9, or "*" for "global" -- actually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).  You will see the results as the macro executes, and you can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f you are sure you know what you're doing, you can speed up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 by specifying "Quiet" mode: press "Q" before the repeat 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header will be updated as the Macro ru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also stop any time an error occurs; the error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nd can be cleared by pressing ESC.  Many commands (like Fi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ormat) are designed to generate errors at the end of the file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("*") Macro containing them will halt there.  Other global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be abor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DE turns INSERT OFF before running a macro, so th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will always have the same effect.  The INSERT status is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acro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to include any input line editing characters (BS, CR etc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cro, you must prefix them with ^P.  (NOTE:  To make them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and understand, Macro listings will be given here as they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s they are typed in.  ^P prefixes as needed are NOT shown.  Ke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kes are separated by dashes or commas for clarity, and "_"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r bla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: view a file by scrolling slowly through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-;,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use, then scroll down.  (Use a repeat count of "*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2: Can you figure out what this one does?  (Answer:  .el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ht fo dne eht ta meht fo tsil a gnikam elif a fo tuo sesehtnerap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nemmoc ekat lliw 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QR,^QF,(,CR,^G,^KB,^QF,),CR,^G,^KK,^QC,CR,^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DE Macros are very powerful tools, particularly given thei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and storage o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 (ESC-K,0..9) -  Up to 10 Macros can be stored (0..9),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with the ESC-M command, then using ESC-K to save them.  They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called and used simply by typing ESC-number.  Example: typing ESC-K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tore the last Macro used as Key 0, and it can be recalled and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future time simply by typing ESC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inarily, Keys operate just like the original Macro:  they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"Repeat count" when executed.  If you want to suppress this (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more like a "function key", that only executes once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N" (for No repeat) before storing the key number.  Example:  ESC-K-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stores a Macro in Key 0 as a no-repeat key sequence.  If you al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see the Key work, and want to make it faster, you can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ET as well by typing "Q" instead (for Quiet) before the ke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-K-Q-0 stores to Key 0 as a quiet no-repeat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Macro (ESC-M) string is empty, using ESC-K will delete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.  Using a defined Key brings its definition into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 (whence it can be stored again if desired).  Trying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Key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1012 bytes total available for all 10 keys, and a 128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for any one Key.  (VDE's own input line will only accept 65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VINSTALL can handle up to the full 1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AGE TIP: In order to re-use a Macro you've already typ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etype it, save it onto a Key, then re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simply storing Macros, here are some useful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toring different sets of margins (eg for quotes)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OL,12,CR,^OR,66,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Dating a letter.  This macro will put the current dat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QR,^N,ESC-ESC-D,^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e use of the ESC-ESC-D synonym for Alt-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Typing any frequently repeated phrase; "ESC-6" is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han "^PSWorld Wide Widgets Inc. (N.A.)^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INSTALL allows you to install a default set of macro Keys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DE can be customized for any task, such as the formatt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ialized writing or programming langua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PROGRAMMING (ESC-0..9, ESC-!,=,~,#,;) -  VDE has several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only in a Macro string, and give you control over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acro, allowing re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0..9, when in a Macro, function simply as "labels" 0..9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effect, but can be "jumped" to b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! followed by 0..9 is a simple "jump" instruction, caus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 to resume with the command following the label ESC-0..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ESC!2 jumps to label 2.  As two epecial cases, ESC-![ jum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Macro, and ESC-!] jumps to the end (ab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= and ESC-~, followed by a character and then a label 0..9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","]"), are conditional jumps: they jump to that label I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cursor position does (or for "~", doesn't) match that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SC~^M2 jumps to ESC-2 if the current character is NOT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= and ESC-~, followed by a character and then "&gt;" or "&lt;"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loops.  They will continue to move the cursor right (or for "&lt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) as long as the character at the cursor does (or for "~", doesn'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, or until the beginning or end of the file.  Example: ESC=_&gt;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s long as the current character i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#, followed by 0..9, is used to "chain" to another macro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y you can build up strings longer than the 65/128-byte limi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key.  It does not "call" the key; there is no returning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#9 chains to key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; (semicolon) gives a brief pause, presumably so the user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happen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 programs are stored just like any other macro string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"N"o repeat count).  If you program in an endless loop, you wi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oint have to abort with ESC.  Don't make macro programs "Q"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're sure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here is a good macro program (best stored as a Quiet Ke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the start of the current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~.1, ^S, ESC1, ESC~.&lt;, ESC2, ^D, ESC=_2, ESC=^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write this out in programmer's pseudo-cod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"." 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left                 ;move left if already 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1:  While not "." move left   ;move left to previou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2:  Move right                ;now move ba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 " goto label2        ;  as long as you se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^M" goto label2       ;  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l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 GENERAL INFORMATION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-  VDE isn't disk-bound; if you run out of disk space, jus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disk (always keep a blank FORMATTED disk around)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e ^KF and ^KE commands to purge unneeded files.  [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mall disks, you can also install VDE not to preserve BAK fil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VDE's filesize limits encourage you to break work up in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64K or less; larger files make inefficient use of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ODES -  In "A" or "N" mode, VDE reads and writes text as standar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-bit characters, a format accepted by virtually all softwar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tar's Non-Document mode).  In "W" mode, VDE reads and writes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compatible files.  A WordStar Document file can be read into V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ectly, except that any right justification will be lost.  A VDE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an be read into WordStar as a Document file nearly perfectly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touch up the occasional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N" and "A" modes both produce ASCII files, and differ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options (margins etc) set up when a new file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"A" is for word processing and "N" is for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:       File I/O   Margins      Tabs    Hard CR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"ordstar document   WORDSTAR    ACTIVE    VARIABLE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"SCII document       ASCII      ACTIVE    VARIABLE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on-document         ASCII     DISABLED     HARD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DE file function prompt, allowing you to mix WordStar and ASCII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s needed.  You can also change the current mode with the ^K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by entering a new mode (eg, "/W") with or without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ON ASCII FILES - If you edit an ASCII file crea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including early CP/M versions of VDE), it may appear to b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hard CRs, making text impossible to reformat.  There are two easy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olve this problem: first, you can use ^QA to find "^M"s and sele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vely replace them with " ^M".  Alternatively, the following Macro (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a Quiet macro Key) does a good job of "softening up" a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QS,^X,ESC=_],ESC=^M],^S,^V_^V,^D,ESC!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ATION (^OH) -  VDE can't introduce hyphens, but it does recogniz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ext, treating them as a legitimate place to break a line.  (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a long word close to the margin, you can insert a hyph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like the word to be bro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ilarly, VDE can't unhyphenate.  If it is trying to re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s a hyphen at the end of a line, it will pause to ask you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.  You will see the prompt "Chg?" in the header, and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Y" to remove the hyphen and space, joining the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to leave the hyphen but still join the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SC" to leave both the hyphen and spac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ly you would choose "Y" for "soft" hyphens that you intro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 up a word ("intro-duction"); "N" for hard hyphens that ar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("vis-a-vis"); and "ESC" for punctuation (dashes -- etc). 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, reformatting will proc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toggle hyphenation on and off with ^OH.  If off, hyph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reated differently from any other text character.  [The ^OH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with VINSTA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-  There are a number of special IBM keys and charact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ASCII range 00-7F.  VDE limits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EXT.  You cannot enter IBM graphics characters (hex 80-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COMMANDS.  You cannot enter VDE commands into a macro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IBM PC keys; use their standard synonyms instead (eg, ^Q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ome]).  For Alt keys, use the double-ESC prefix.  (ESC-ESC-D = Alt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DE has enough keyboard buffering for the fastest typis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ean on one key for some time you may manage to fill th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strokes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PUT -  When a command requests a string argument with a prompt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nd string:"), you are expected to type in a string (up to 65 chara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s).  During this process, IBM PC special keys (except Del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.  The following control keys o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mistake:     BS (^H), ^S,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entire entry: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operation: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o get any of these codes, or a CR, into the string itself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ecede it with ^P (this includes ^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to find a line beginning with a "*" (find "^M,*"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QF,^P-CR,*,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get this into a Macro with ESC-M, you would have to type (wh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-M,^QF,^PP,^P-CR,*,^P-CR,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COMPATIBILITY -  The few remaining differences between the V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command sets are min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       WORDSTAR   VDE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Block            ^KH     ^KU      Actually unmark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Disk File       ^KJ     ^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lace Mark       ^K0..9   ^PZ      Not individ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Place Mark     ^Q0..9   ^QP      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VDE does not implement WordStar "dot commands" in text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W" mode it will avoid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MESSAGES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iring 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andon edit?" - confirm ("Y/N") a Qu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hg?" - decide ("Y/N/*") whether to change string (ESC qu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dy" - press any key to print next page (ESC qu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eat count:" - enter (optional "Q" and) repeat count f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ey number:" - enter (optional "N/Q" and) key number f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mpts - enter argument(s) for the command (see STRING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/O Working" - please wait for disk I/O or printin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: press ESC or Space to continue.  "Error" alone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used just won't work in this situation.  (Example: a bloc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sed with no block marked.)  More specific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ut of Memory" - the file, block, or key string won't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/O Error" - file not found, disk full, empty/invalid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not Reformat" - word too long, or margin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 Found" - the search string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ntax Error" - a macro programming command was mis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HISTORY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4-1987:  Development of CP/M VDE through version 2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1.0  (12/87):  first MSDOS release.  IBM PC compatibl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(12/87):  faster; several bug fixes; minor changes to V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(01/88):  Generic MSDOS ANSI.SYS support; EGA 43-lin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file editing; DOS Shell; Time/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be sure to report any problems encountered,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nhancements.  Thanks to the many users of VDE whose feedback ha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ments and bug fix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