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Qube Calc, a 3-Dimension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rought to us by the same people who brough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0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ECALC.COM  49478 ver. 3.01    [Qube Calc 1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3 Dimensional Spreadsheet - Very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ECALC.000  17152 ver. 3.01    [Qube Calc 2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ECALC.001  25856 ver. 3.01    [Qube Calc 3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ECALC.HLP  70254 ver. 3.01    [Qube Calc 4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ECALC.DOC  92160 ver. 3.01    [Qube Calc 5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3955 ver. 3.01    [Qube Calc 6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.COM   9014 ver. 3.01    [Qube Calc 7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23  .COM  18992 ver. 3.01    [Qube Calc 8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.COM  15706 ver. 3.01    [Qube Calc 9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.COM  22192 ver. 3.01    [Qube Calc 10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COM   7670 ver. 3.01    [Qube Calc 11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5716 ver. 3.01    [Qube Calc 12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COM   5548 ver. 3.01    [Qube Calc 13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QUB   9472 ver. 3.01    [Qube Calc 14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