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ust use PRINTDOC to print this compressed file#</w:t>
        <w:t>�#Q�eC�c</w:t>
        <w:t>�#Us�'�M�u�</w:t>
        <w:t>�#(C) C�yr�� F�m�S�t 1986-87</w:t>
        <w:t>�#All R���R��v�</w:t>
        <w:t>�Th�u���yr�</w:t>
      </w:r>
      <w:r>
        <w:rPr/>
        <w:t>옂�</w:t>
      </w:r>
      <w:r>
        <w:rPr/>
        <w:t>d���nԄe��r�</w:t>
      </w:r>
      <w:r>
        <w:rPr>
          <w:rtl w:val="true"/>
        </w:rPr>
        <w:t>ژ</w:t>
      </w:r>
      <w:r>
        <w:rPr/>
        <w:t xml:space="preserve"> �</w:t>
      </w:r>
      <w:r>
        <w:rPr/>
        <w:t>��y��n� ҇�m��ho�Ƃ��s�r�t���m�si�</w:t>
        <w:t>��:</w:t>
        <w:t>�#F�m�S�t</w:t>
        <w:t>�#P.O. Box 1913</w:t>
        <w:t>�#S�dy, Ut� 84091-1913</w:t>
        <w:t>�#(801) 565-0971</w:t>
        <w:t>�#DISCLAIM�</w:t>
        <w:t xml:space="preserve">�Th�tw�e��l��f�m ���cr���h� </w:t>
      </w:r>
      <w:r>
        <w:rPr/>
        <w:t>䘍</w:t>
      </w:r>
      <w:r>
        <w:rPr/>
        <w:t>rџly.</w:t>
        <w:t>�By �g�h�tw�e�o</w:t>
      </w:r>
      <w:r>
        <w:rPr>
          <w:rtl w:val="true"/>
        </w:rPr>
        <w:t>ا</w:t>
      </w:r>
      <w:r>
        <w:rPr/>
        <w:t>kn�l�ge��h�tw�e</w:t>
        <w:t>�m��ԏuÓo</w:t>
      </w:r>
      <w:r>
        <w:rPr/>
        <w:t>㍰</w:t>
      </w:r>
      <w:r>
        <w:rPr/>
        <w:t>t�</w:t>
      </w:r>
      <w:r>
        <w:rPr/>
        <w:t>߰�</w:t>
      </w:r>
      <w:r>
        <w:rPr/>
        <w:t>e��҄e��</w:t>
      </w:r>
      <w:r>
        <w:rPr/>
        <w:t>顛</w:t>
      </w:r>
      <w:r>
        <w:rPr/>
        <w:t>y�ro�le</w:t>
        <w:t>�f�e.�If�h�tw�e�o��ԍ�f�m ���cr��, o�</w:t>
        <w:t>�li���y�o�yo�l�Ø�o��l��g�Ə�tw���</w:t>
        <w:t>�r��d�g�ƍ��e�r��(����t���</w:t>
        <w:t>�In�Ǣ�t��l�F�m�S�t�be�li�le��y�f� �y</w:t>
        <w:t>�d���, �cl</w:t>
      </w:r>
      <w:r>
        <w:rPr>
          <w:rtl w:val="true"/>
        </w:rPr>
        <w:t>ۿ</w:t>
      </w:r>
      <w:r>
        <w:rPr/>
        <w:t>g �y��t�r��s,��t���g�� �h�</w:t>
        <w:t>��c��t� ҅�s�u�󬆭�� �¿g o� ːh��e</w:t>
        <w:t>�� ҂����y���e�h�e�r�r�s, �� � F�m�S�t</w:t>
        <w:t>�h��e� �v ːƍ�s���y ˏ�h���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ATTENTION V�SION 1 AND 2 US�S</w:t>
        <w:t>�In �d��o�rչ��l ːh��d�iЬ�e�� ��h�</w:t>
        <w:t>�n��r�e�e,�Q�eC�c�v�siЂ3�� a��f��t��e</w:t>
        <w:t>�s��t�e�h���si��1 �d 2.�If��ry�o��tly�e�</w:t>
        <w:t>�v�si� 1�� 2�f�� ��v�si� 3�</w:t>
      </w:r>
      <w:r>
        <w:rPr/>
        <w:t>蒽</w:t>
      </w:r>
      <w:r>
        <w:rPr/>
        <w:t>l��eĖ�</w:t>
        <w:t>�"Inv�� F�e" �r�.�Yo� �d��si� 1 �d 2�����t�e</w:t>
        <w:t>�c�v�t��՟��tƂn��f�m���g�tƂ��r�</w:t>
        <w:t>�CONV�T.COM.</w:t>
        <w:t>�Y��ƅ�v�t�r�r� ��Ƈ�l</w:t>
      </w:r>
      <w:r>
        <w:rPr/>
        <w:t>ֿ</w:t>
      </w:r>
      <w:r>
        <w:rPr/>
        <w:t>g��n�:</w:t>
        <w:t>�A&gt; CONV�T �df�e��f�e</w:t>
        <w:t>�</w:t>
      </w:r>
      <w:r>
        <w:rPr/>
        <w:t>럖�</w:t>
      </w:r>
      <w:r>
        <w:rPr/>
        <w:t>df��ƌ��ːƑ�si� 1 � 2���(w�ho�</w:t>
        <w:t>��.QUB��t�si�) �d�n�f��tƌ�e�</w:t>
      </w:r>
      <w:r>
        <w:rPr/>
        <w:t>蒮</w:t>
      </w:r>
      <w:r>
        <w:rPr/>
        <w:t>t�o</w:t>
        <w:t>�g�e�Ƒ�si� 3���(w�ho�h�.QUB �t�si��</w:t>
        <w:t>�F� ���e, ��</w:t>
      </w:r>
      <w:r>
        <w:rPr/>
        <w:t>艳</w:t>
      </w:r>
      <w:r>
        <w:rPr/>
        <w:t>e�a�v�siЂ1�҂2�f�e���</w:t>
        <w:t>�TAXES.QUB�h�h�y</w:t>
      </w:r>
      <w:r>
        <w:rPr/>
        <w:t>蒮</w:t>
      </w:r>
      <w:r>
        <w:rPr/>
        <w:t>t���v�t�o��si� 3��m�,</w:t>
        <w:t>�</w:t>
      </w:r>
      <w:r>
        <w:rPr/>
        <w:t>흐</w:t>
      </w:r>
      <w:r>
        <w:rPr/>
        <w:t>yp�g:</w:t>
        <w:t>�CONV�T�Š�Š3</w:t>
        <w:t>�w�l�a��si� 3��e��l��Š3.�If���e��</w:t>
        <w:t>�s�e�f�e�n�e�f҂b�h��df���d��f�e,�h���</w:t>
        <w:t>�v�si� 3��e��l ՟wr�e�Ƒ�si� 1 � 2��e.</w:t>
        <w:t>�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RESTRICTED P�MISSION�O COPY</w:t>
        <w:t>�Q�eC�c � NOT a�p�l��d�a����r�.�Q�eC�c �</w:t>
        <w:t>�c�yr�</w:t>
      </w:r>
      <w:r>
        <w:rPr/>
        <w:t>옄</w:t>
      </w:r>
      <w:r>
        <w:rPr/>
        <w:t>y F�m�S�t, �d F�m�S�t��a��l���s</w:t>
        <w:t>�p�ta��g��Q�eC�c.� F�m�S�t�gr�ts�a���t�</w:t>
        <w:t>�p�m�siЂ��s��make��d�d���e��i� �</w:t>
        <w:t>�Q�eC�c.</w:t>
        <w:t>�If���t�ue�o��</w:t>
      </w:r>
      <w:r>
        <w:rPr/>
        <w:t>߰</w:t>
      </w:r>
      <w:r>
        <w:rPr/>
        <w:t>ly �Q�eC�c,�o</w:t>
      </w:r>
      <w:r>
        <w:rPr>
          <w:rtl w:val="true"/>
        </w:rPr>
        <w:t>ذ</w:t>
      </w:r>
      <w:r>
        <w:rPr/>
        <w:t>��</w:t>
      </w:r>
      <w:r>
        <w:rPr/>
        <w:t>p�t�</w:t>
        <w:t>�</w:t>
      </w:r>
      <w:r>
        <w:rPr/>
        <w:t>掚�</w:t>
      </w:r>
      <w:r>
        <w:rPr/>
        <w:t>t���h F�m�S�t �g�Ƈ�m�rչ����.</w:t>
        <w:t xml:space="preserve">�If Q�eC�c � </w:t>
      </w:r>
      <w:r>
        <w:rPr/>
        <w:t>䘇</w:t>
      </w:r>
      <w:r>
        <w:rPr/>
        <w:t>҄</w:t>
      </w:r>
      <w:r>
        <w:rPr/>
        <w:t>俠</w:t>
      </w:r>
      <w:r>
        <w:rPr/>
        <w:t>s��pӠ, ҇҈a�,�h�</w:t>
        <w:t>�a��y � Q�eC�c��t�e��򱘇҂e�h��p� �</w:t>
        <w:t>�o��� �.</w:t>
        <w:t>�PrĲe��dĹu�s� �d�c�p</w:t>
      </w:r>
      <w:r>
        <w:rPr/>
        <w:t>埂�</w:t>
      </w:r>
      <w:r>
        <w:rPr/>
        <w:t>l�s��e�gr�t�</w:t>
        <w:t>�p�m�siАo��y �d����Q�eC�c�� ��u�iЄy</w:t>
        <w:t>��h��АƇ�l</w:t>
      </w:r>
      <w:r>
        <w:rPr/>
        <w:t>ֿ</w:t>
      </w:r>
      <w:r>
        <w:rPr/>
        <w:t>g��d�i�s:</w:t>
        <w:t>�-�Y</w:t>
      </w:r>
      <w:r>
        <w:rPr/>
        <w:t>苵�</w:t>
      </w:r>
      <w:r>
        <w:rPr/>
        <w:t>NOT��l,�r�t Ҋe�e�Ɔ�ks�ҍr��.</w:t>
        <w:t>�Do�g��� a�iβi� � F�m�S�t's��yr��.</w:t>
        <w:t>�-�Y</w:t>
      </w:r>
      <w:r>
        <w:rPr/>
        <w:t>苵�</w:t>
      </w:r>
      <w:r>
        <w:rPr/>
        <w:t>NOT�h�ge��y�g�҂Q�eC�c (�c�t��</w:t>
        <w:t xml:space="preserve">�a�h�iz� </w:t>
      </w:r>
      <w:r>
        <w:rPr/>
        <w:t>䟂</w:t>
      </w:r>
      <w:r>
        <w:rPr/>
        <w:t>gro�s,�h�h���h�g�a��t����ee</w:t>
        <w:t>�(nԐǼce� $10)�o�՟��k�d��dl�g.</w:t>
        <w:t>�-�Y</w:t>
      </w:r>
      <w:r>
        <w:rPr/>
        <w:t>苵�</w:t>
      </w:r>
      <w:r>
        <w:rPr/>
        <w:t>NOT�c�y�tƂ�t��d��t�iЂ� �y</w:t>
        <w:t>�m�n� ҇�m.</w:t>
        <w:t>�-�Y</w:t>
      </w:r>
      <w:r>
        <w:rPr/>
        <w:t xml:space="preserve">苵 </w:t>
      </w:r>
      <w:r>
        <w:rPr/>
        <w:t>NOT��dl�Q�eC�c��h �y �h��r��t.</w:t>
        <w:t>�-�Y</w:t>
      </w:r>
      <w:r>
        <w:rPr/>
        <w:t>苵�</w:t>
      </w:r>
      <w:r>
        <w:rPr/>
        <w:t>NOT����e��si��� Q�eC�c�h�h��e</w:t>
        <w:t>�be��ʺi� � �y��.</w:t>
        <w:t>�-�Y��t �cl</w:t>
      </w:r>
      <w:r>
        <w:rPr/>
        <w:t>ۖ</w:t>
      </w:r>
      <w:r>
        <w:rPr/>
        <w:t>ALL ːƇ���h�h �e����</w:t>
        <w:t>�w�h Q�eC�c.��h�e�f����t��ARCHIVED�̡h� �</w:t>
        <w:t>�y�l�e�h� � � ���и��l���o�d.</w:t>
        <w:t>�&lt;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#Q�eC�c R���i� F�m</w:t>
        <w:t>�#--------------------------</w:t>
        <w:t>�Q�eC�c ��</w:t>
      </w:r>
      <w:r>
        <w:rPr/>
        <w:t>嘂��</w:t>
      </w:r>
      <w:r>
        <w:rPr/>
        <w:t>Sh�eW�e��d��</w:t>
      </w:r>
      <w:r>
        <w:rPr/>
        <w:t>顛</w:t>
      </w:r>
      <w:r>
        <w:rPr/>
        <w:t>y</w:t>
        <w:t xml:space="preserve">�s�p�t��y </w:t>
      </w:r>
      <w:r>
        <w:rPr/>
        <w:t>䟎���</w:t>
      </w:r>
      <w:r>
        <w:rPr/>
        <w:t>i�s.�Y</w:t>
      </w:r>
      <w:r>
        <w:rPr/>
        <w:t>苵���</w:t>
      </w:r>
      <w:r>
        <w:rPr/>
        <w:t>t��o��y</w:t>
        <w:t>�� Q�eC�c�y��l�g o�Ƃf�m��ւ�d�a��g �</w:t>
        <w:t>���g��h $74.95 ($69.95 + $5�/h)�o:</w:t>
        <w:t>�#F�m�S�t</w:t>
        <w:t>�#Pr��t R���i�</w:t>
        <w:t>�#P.O. Box 1913</w:t>
        <w:t>�#S�dy, Ut. 84091-1913</w:t>
        <w:t>�We�� �sǧc�t VISA/MC � (801) 565-0971.</w:t>
        <w:t>�Y�w�l�r�e�e�tƂl��t�v�siЂ� Q�eC�c,��</w:t>
        <w:t>�c��e�r�t���u�, �d��l�e�l�� Ђo� �d�e</w:t>
        <w:t>�l�t�o��eĖa�ϲ��Ժ��i� � Q�eC�c �d��</w:t>
        <w:t>��d����tw�e��e���r� F�m�S�t.</w:t>
        <w:t>�N�e:##___</w:t>
        <w:t>�Addr�s:##</w:t>
        <w:t>�C�y, St�e, Z�:#___________</w:t>
        <w:t>�N�b� ˅�i�:____�Amo�t �clӘ * :______</w:t>
        <w:t>�* UT����t�d 6 1/4%�����</w:t>
        <w:t>�Wh�e���y</w:t>
      </w:r>
      <w:r>
        <w:rPr/>
        <w:t>臿</w:t>
      </w:r>
      <w:r>
        <w:rPr/>
        <w:t>d�o� �o�Q�eC�c ҂g��o��y</w:t>
        <w:t>�fr�?</w:t>
        <w:t>�##________</w:t>
        <w:t>�F�m�S�t c�r�tly��k�g�Ќ��fe�</w:t>
      </w:r>
      <w:r>
        <w:rPr/>
        <w:t>㠐</w:t>
      </w:r>
      <w:r>
        <w:rPr/>
        <w:t>o�ake</w:t>
        <w:t>�Q�eC�c ����e�</w:t>
      </w:r>
      <w:r>
        <w:rPr/>
        <w:t>֟</w:t>
      </w:r>
      <w:r>
        <w:rPr/>
        <w:t>f�.��f�</w:t>
      </w:r>
      <w:r>
        <w:rPr/>
        <w:t>ퟖ�</w:t>
      </w:r>
      <w:r>
        <w:rPr/>
        <w:t>e��y�e��</w:t>
        <w:t>�y�o�d�like�o�se��d��t�Q�eC�c,��e�e�� �</w:t>
        <w:t>�kn�.</w:t>
        <w:t>�##________</w:t>
        <w:t>�##________</w:t>
        <w:t>�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WHAT CAN� DO WITH QUBECALC?</w:t>
        <w:t>�W�c�e�o�ƒ�ld ˂Q�eC�c.�Q�eC�c�a�RUE</w:t>
        <w:t>���e�d��siЬ�s�e�sơ�(���pӘ���e�wo</w:t>
        <w:t>�d��siЬ��e�sơs�h�h���</w:t>
      </w:r>
      <w:r>
        <w:rPr/>
        <w:t>芿</w:t>
      </w:r>
      <w:r>
        <w:rPr/>
        <w:t>k��l�ˋ�t�le</w:t>
        <w:t>�s�e�sơs�̡h��It�Ġ��h����y�o�ook �</w:t>
        <w:t>�yo</w:t>
      </w:r>
      <w:r>
        <w:rPr/>
        <w:t>ㆲ����</w:t>
      </w:r>
      <w:r>
        <w:rPr/>
        <w:t>e��s�h��o</w:t>
      </w:r>
      <w:r>
        <w:rPr>
          <w:rtl w:val="true"/>
        </w:rPr>
        <w:t>آ</w:t>
      </w:r>
      <w:r>
        <w:rPr/>
        <w:t>� ������</w:t>
      </w:r>
      <w:r>
        <w:rPr/>
        <w:t>s�le.</w:t>
        <w:t>�Y</w:t>
      </w:r>
      <w:r>
        <w:rPr/>
        <w:t>腮 �</w:t>
      </w:r>
      <w:r>
        <w:rPr/>
        <w:t>t������h�Q�eC�c W�kQ�e�j�t ���</w:t>
        <w:t>�wo�d�w�h��y��h��s�e�sơ.�Y�o�d��</w:t>
        <w:t>�W�kQ</w:t>
      </w:r>
      <w:r>
        <w:rPr/>
        <w:t xml:space="preserve">ٖ� � </w:t>
      </w:r>
      <w:r>
        <w:rPr/>
        <w:t>Ò��64����e��e�sơs��h �e</w:t>
        <w:t>�l�k��̡h�,�� � �h��e�l��le�h� j�t�h�.</w:t>
        <w:t>�R�</w:t>
      </w:r>
      <w:r>
        <w:rPr/>
        <w:t>߰��</w:t>
      </w:r>
      <w:r>
        <w:rPr/>
        <w:t>e�sơs��l</w:t>
      </w:r>
      <w:r>
        <w:rPr/>
        <w:t>֓�</w:t>
      </w:r>
      <w:r>
        <w:rPr/>
        <w:t>ǝt����� a�� �d</w:t>
        <w:t>�c��n��m�.�F� ���e,�</w:t>
      </w:r>
      <w:r>
        <w:rPr/>
        <w:t>苻쉳</w:t>
      </w:r>
      <w:r>
        <w:rPr/>
        <w:t>e�a��e�sơ</w:t>
        <w:t>��h�d��s�tƂn�b��ˏ����t��y��� �d</w:t>
        <w:t>�s��m� ��h�n���:</w:t>
        <w:t>�#1983</w:t>
        <w:t>�#J� 83�Feb 83�M� 83�A� 83</w:t>
        <w:t>�B�l�</w:t>
        <w:tab/>
        <w:t>12�#13�#14�#13</w:t>
        <w:t>�S��</w:t>
      </w:r>
    </w:p>
    <w:p>
      <w:pPr>
        <w:pStyle w:val="PreformattedText"/>
        <w:bidi w:val="0"/>
        <w:jc w:val="left"/>
        <w:rPr/>
      </w:pPr>
      <w:r>
        <w:rPr/>
        <w:t>11�#15�#12�#11</w:t>
        <w:t>�Joe�</w:t>
      </w:r>
    </w:p>
    <w:p>
      <w:pPr>
        <w:pStyle w:val="PreformattedText"/>
        <w:bidi w:val="0"/>
        <w:jc w:val="left"/>
        <w:rPr/>
      </w:pPr>
      <w:r>
        <w:rPr/>
        <w:t>10�#10�#13�#11</w:t>
        <w:t>�H�ry�#12�#15�#13�#12</w:t>
        <w:t>�W�h��</w:t>
      </w:r>
      <w:r>
        <w:rPr/>
        <w:t>߰�</w:t>
      </w:r>
      <w:r>
        <w:rPr/>
        <w:t>s�e�sơs�y�wo�d�ne���ca</w:t>
        <w:t>�s���e�ơ�� e�h�e�'s��a... �d��sι��g�h�e</w:t>
        <w:t>�s�e�sơ�t�a�Ԭ ՟vi���e�sơ�o�d��u�e</w:t>
        <w:t>�majҎeh�h�g Ҏe-�t��g ːƏ�e�sơ��a.</w:t>
        <w:t>�W�h Q�eC�c�y</w:t>
      </w:r>
      <w:r>
        <w:rPr/>
        <w:t>腮 �</w:t>
      </w:r>
      <w:r>
        <w:rPr/>
        <w:t>t� e�h�e�'s����t����n</w:t>
        <w:t>�p����h�W�kQ</w:t>
      </w:r>
      <w:r>
        <w:rPr/>
        <w:t>ٖ</w:t>
      </w:r>
      <w:r>
        <w:rPr/>
        <w:t>(1983 � �e��e,�1984 ��tƌ�t</w:t>
        <w:t>�p�e, �d����.. �d Жːh�W�kQ�e's������e</w:t>
        <w:t xml:space="preserve">�e��y </w:t>
      </w:r>
      <w:r>
        <w:rPr/>
        <w:t>䘐</w:t>
      </w:r>
      <w:r>
        <w:rPr/>
        <w:t>o��k e�h�e�'s�d�a�̡h��� a�Ԭ</w:t>
        <w:t>�՟vi���e�sơ.</w:t>
        <w:t>�B�Ǝe��</w:t>
      </w:r>
      <w:r>
        <w:rPr/>
        <w:t xml:space="preserve">֟ � </w:t>
      </w:r>
      <w:r>
        <w:rPr/>
        <w:t>Q�eC�c � ���y�o�Բe��</w:t>
        <w:t>�W�kQ�e�Ǭl</w:t>
      </w:r>
      <w:r>
        <w:rPr/>
        <w:t>֓��</w:t>
      </w:r>
      <w:r>
        <w:rPr/>
        <w:t>look���yo�d�a�frϋ�y</w:t>
        <w:t>�d�f��t��sp�tĠ.�Tƍ�sp�t�e���e�h�g���</w:t>
        <w:t>��h��w���ce�p�� �e�օ��ns, �d�o</w:t>
      </w:r>
      <w:r>
        <w:rPr/>
        <w:t>ㆲ</w:t>
      </w:r>
      <w:r>
        <w:rPr/>
        <w:t>a</w:t>
        <w:t>�ւd�</w:t>
      </w:r>
      <w:r>
        <w:rPr/>
        <w:t>鵘 ��</w:t>
      </w:r>
      <w:r>
        <w:rPr/>
        <w:t>tƌ�b��ˏ���d�g a�ĝ</w:t>
        <w:t>�&lt;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m�� e�h�e� ��h�n���:</w:t>
        <w:t>�#Feb 82�Feb 83�Feb 84�Feb 85</w:t>
        <w:t>�B�l�</w:t>
        <w:tab/>
        <w:t>10�#13�#12�#11</w:t>
        <w:t>�S��</w:t>
      </w:r>
    </w:p>
    <w:p>
      <w:pPr>
        <w:pStyle w:val="PreformattedText"/>
        <w:bidi w:val="0"/>
        <w:jc w:val="left"/>
        <w:rPr/>
      </w:pPr>
      <w:r>
        <w:rPr/>
        <w:t>11�#15�#10�#12</w:t>
        <w:t>�Joe�</w:t>
      </w:r>
    </w:p>
    <w:p>
      <w:pPr>
        <w:pStyle w:val="PreformattedText"/>
        <w:bidi w:val="0"/>
        <w:jc w:val="left"/>
        <w:rPr/>
      </w:pPr>
      <w:r>
        <w:rPr/>
        <w:t>12�#10�#14�#10</w:t>
        <w:t>�H�ry�#12�#15�#13�#12</w:t>
        <w:t>�And��c�s�e�p���֊�t��� � M��,�h� A�,</w:t>
        <w:t>�� M�, �d���.</w:t>
        <w:t>�Try�o�g�h���h a��</w:t>
      </w:r>
      <w:r>
        <w:rPr/>
        <w:t>߰��</w:t>
      </w:r>
      <w:r>
        <w:rPr/>
        <w:t>e�sơ!!!!</w:t>
        <w:t>�Q�eC�c � ��y�</w:t>
      </w:r>
      <w:r>
        <w:rPr/>
        <w:t>֟</w:t>
      </w:r>
      <w:r>
        <w:rPr/>
        <w:t>f�,�� � � e�y�o�e�n �d</w:t>
        <w:t>��e.�It�rչ���y��c���d�e�</w:t>
      </w:r>
      <w:r>
        <w:rPr/>
        <w:t>㠇</w:t>
      </w:r>
      <w:r>
        <w:rPr/>
        <w:t>o�d �ly �</w:t>
        <w:t>�v�y �p�s�e��e�sơ�r�r�s,����l���e��</w:t>
        <w:t>��h��'t�e�o�d �s�h��� �y�r�e!!</w:t>
        <w:t>�#</w:t>
        <w:t>�- Y</w:t>
      </w:r>
      <w:r>
        <w:rPr/>
        <w:t>腮�</w:t>
      </w:r>
      <w:r>
        <w:rPr/>
        <w:t>t�n������ns,���n�</w:t>
      </w:r>
      <w:r>
        <w:rPr/>
        <w:t>捪�</w:t>
      </w:r>
      <w:r>
        <w:rPr/>
        <w:t>, �d</w:t>
        <w:t>�s��, �l</w:t>
      </w:r>
      <w:r>
        <w:rPr/>
        <w:t>ֿ</w:t>
      </w:r>
      <w:r>
        <w:rPr/>
        <w:t>g��o�ook ��o</w:t>
      </w:r>
      <w:r>
        <w:rPr/>
        <w:t>ㆲ�� �</w:t>
      </w:r>
      <w:r>
        <w:rPr/>
        <w:t>y��sp�t�e</w:t>
        <w:t>�y</w:t>
      </w:r>
      <w:r>
        <w:rPr/>
        <w:t>膠�</w:t>
      </w:r>
      <w:r>
        <w:rPr/>
        <w:t>e.</w:t>
        <w:t>�- Y</w:t>
      </w:r>
      <w:r>
        <w:rPr/>
        <w:t>腮��</w:t>
      </w:r>
      <w:r>
        <w:rPr/>
        <w:t>p�t �d��p�t L�� 1-2-3,�BASE�I,�BASE</w:t>
        <w:t>�III, �d DIF���.</w:t>
        <w:t>�-�nt��t�e��t�t��s��e��p�c�s�ake�e�n�g</w:t>
        <w:t>��d �g Q�eC�c a�n�.</w:t>
        <w:t>�- A��l �s�tm�t ˍr������c���rչ���</w:t>
        <w:t>�y��</w:t>
      </w:r>
      <w:r>
        <w:rPr/>
        <w:t>䖿�</w:t>
      </w:r>
      <w:r>
        <w:rPr/>
        <w:t>yo��p�i�s�(M�h,�r�, St��t�s,</w:t>
        <w:t>�F��ce, D�e,��e, L̸�, Sp�i�, �d��t����i��</w:t>
        <w:t>�- Y</w:t>
      </w:r>
      <w:r>
        <w:rPr/>
        <w:t>腮��</w:t>
      </w:r>
      <w:r>
        <w:rPr/>
        <w:t>k��a�l�k ˅�l� ��h���e�sơ.</w:t>
        <w:t>�- Y</w:t>
      </w:r>
      <w:r>
        <w:rPr/>
        <w:t>腮��</w:t>
      </w:r>
      <w:r>
        <w:rPr/>
        <w:t>t�o</w:t>
      </w:r>
      <w:r>
        <w:rPr/>
        <w:t>ㆲ</w:t>
      </w:r>
      <w:r>
        <w:rPr/>
        <w:t>a�y���҅��ns.</w:t>
        <w:t>�- Y</w:t>
      </w:r>
      <w:r>
        <w:rPr/>
        <w:t>腮��</w:t>
      </w:r>
      <w:r>
        <w:rPr/>
        <w:t>e�r�hs�rϓo</w:t>
      </w:r>
      <w:r>
        <w:rPr/>
        <w:t>ㆲ</w:t>
      </w:r>
      <w:r>
        <w:rPr/>
        <w:t>a.</w:t>
        <w:t>�- Y</w:t>
      </w:r>
      <w:r>
        <w:rPr/>
        <w:t>腮��</w:t>
      </w:r>
      <w:r>
        <w:rPr/>
        <w:t>k��le���d���n�АƏc�.</w:t>
        <w:t>�- A�</w:t>
      </w:r>
      <w:r>
        <w:rPr/>
        <w:t>֟</w:t>
      </w:r>
      <w:r>
        <w:rPr/>
        <w:t>f</w:t>
      </w:r>
      <w:r>
        <w:rPr>
          <w:rtl w:val="true"/>
        </w:rPr>
        <w:t>߂</w:t>
      </w:r>
      <w:r>
        <w:rPr/>
        <w:t>M�ro�����y��l�s����e�o�</w:t>
        <w:t>��n��tl�"��r�s"��h� a��e�sơ.</w:t>
        <w:t>�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- Y</w:t>
      </w:r>
      <w:r>
        <w:rPr/>
        <w:t>腮��</w:t>
      </w:r>
      <w:r>
        <w:rPr/>
        <w:t>f�e�h�a�ϲ����c</w:t>
      </w:r>
      <w:r>
        <w:rPr/>
        <w:t>߲</w:t>
      </w:r>
      <w:r>
        <w:rPr/>
        <w:t>iАǮy�l�k</w:t>
        <w:t>�˂c�ls.�Thc���ly�pe��h�g�� � a��ge</w:t>
        <w:t>�s�e�sơ.</w:t>
        <w:t>�- And��h,��h��e!!!</w:t>
        <w:t>�&lt;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GETT# STARTED</w:t>
        <w:t>�SYSTEM REQUIREMENTS</w:t>
        <w:t>�Q�eC�c ��n��o�� Ђ��IBM�PC,�PC/XT,�� a</w:t>
        <w:t>��ue�IBM�c�p��le�r�n�g�MS-DOS�� PC-DOS (v�si�</w:t>
        <w:t>�2.0 ҉�h��Q�eC�c��u� ��e�t 256K � RAM�o</w:t>
        <w:t>�r�, �d�Ƈ�l 640K�����c�s� � � � �a��l�(t�</w:t>
        <w:t>�m�e���y,�Ƅ�g��Ə�e�sơs�</w:t>
      </w:r>
      <w:r>
        <w:rPr/>
        <w:t>腮��</w:t>
      </w:r>
      <w:r>
        <w:rPr/>
        <w:t>e�</w:t>
        <w:t>�If��w�t��take��v�t�e�˂Q�eC�c's�r�h�s</w:t>
        <w:t>�c����i�,���t�����BM��҈r�h��t� �</w:t>
        <w:t>��uĬ�t.</w:t>
        <w:t>�Q�eC�c � � ՟l����t�e.��he�s���</w:t>
        <w:t>�Q�eC�c�r�r���tu�ly��s�ts�� 3��f��t���;</w:t>
        <w:t>�QUBECALC.COM, QUBECALC.000, �d QUBECALC.001.</w:t>
        <w:t>�QUBECALC.COM� �Ƃ�a����t� ˂�Ƃ��r�.</w:t>
        <w:t>�QUBECALC.000��d�QUBECALC.001��e�՟l��f���h�h</w:t>
        <w:t>�c�ta���io�e�� �d��c���˂Q�eC�c.�Wh�</w:t>
        <w:t>�Q�eC�c�e�s�ǧc��Жːh�e�e�� ҇�c��s,</w:t>
        <w:t>�Îe�s�ƅ�e�Ґh��e�</w:t>
      </w:r>
      <w:r>
        <w:rPr/>
        <w:t>㖿�</w:t>
      </w:r>
      <w:r>
        <w:rPr/>
        <w:t>r� QUBECALC.000 �</w:t>
        <w:t>�QUBECALC.001.�#TƂ �v�t�e�˂�g���՟l�</w:t>
        <w:t>�s��t�h��ƍr�r� � ⊠s���y,�h�eby</w:t>
        <w:t>�f�e�g �ҖRAM�o��o��e�sơ�.</w:t>
        <w:t>�If��</w:t>
      </w:r>
      <w:r>
        <w:rPr/>
        <w:t>肍</w:t>
      </w:r>
      <w:r>
        <w:rPr/>
        <w:t>l�e��Ƃ՟l��f���(QUBECALC.000��d</w:t>
        <w:t>�QUBECALC.001)�Ђa�h�d�d�k�҂��a�RAM�d�k��</w:t>
        <w:t>��t�d��m��y,�y�sho�d�nԌԸ��y��n���t</w:t>
        <w:t>�d���h��h�e�e�� ���c�s�.�If�h�՟l����</w:t>
        <w:t>���Ђa�l�py�d�k,��m��Ը�a�m�l����h�</w:t>
        <w:t>��c�s�g�h�e�e��.�If�</w:t>
      </w:r>
      <w:r>
        <w:rPr/>
        <w:t>艳�</w:t>
      </w:r>
      <w:r>
        <w:rPr/>
        <w:t>a�l�py����yst�</w:t>
        <w:t>��d��nԂtΟ�e�Ƃsh�t���s,�y</w:t>
      </w:r>
      <w:r>
        <w:rPr/>
        <w:t>苵�</w:t>
      </w:r>
      <w:r>
        <w:rPr/>
        <w:t>l�e��</w:t>
        <w:t>�՟l���� � �RAM��k.</w:t>
        <w:t>�#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Q�eC�c�e�s��kn</w:t>
      </w:r>
      <w:r>
        <w:rPr/>
        <w:t>֒</w:t>
      </w:r>
      <w:r>
        <w:rPr/>
        <w:t>h�e��l�e�Ƃ՟l����.</w:t>
        <w:t>�By��a�t, Q�eC�c �s</w:t>
      </w:r>
      <w:r>
        <w:rPr>
          <w:rtl w:val="true"/>
        </w:rPr>
        <w:t>ࠐ</w:t>
      </w:r>
      <w:r>
        <w:rPr/>
        <w:t>h��h�՟l���� ���</w:t>
        <w:t>�tƆ�t�y�h�e��t�t �Q�eC�c.��f��l�e</w:t>
        <w:t>��՟l���� � �RAM��k � � a��t�y �h��h�</w:t>
        <w:t>��e��t�t�ƍr�r�,�h��y��t�r�Ə��</w:t>
        <w:t>���r��o�a��f��iЇ�e�h�h��l�Q�eC�c</w:t>
        <w:t>��e���h�՟l�s.</w:t>
        <w:t>�TƏ��r�r��� �so��</w:t>
      </w:r>
      <w:r>
        <w:rPr/>
        <w:t>䘐</w:t>
      </w:r>
      <w:r>
        <w:rPr/>
        <w:t>o�t�l Q�eC�c�h�e</w:t>
        <w:t>�y�l���tƉ�p�f���d�h�h��t�y�</w:t>
      </w:r>
      <w:r>
        <w:rPr/>
        <w:t>蒮</w:t>
      </w:r>
      <w:r>
        <w:rPr/>
        <w:t>t�o</w:t>
        <w:t>�</w:t>
      </w:r>
      <w:r>
        <w:rPr/>
        <w:t>䖱�</w:t>
      </w:r>
      <w:r>
        <w:rPr/>
        <w:t>Ət�t↲a��t�y.�It�w�l �so�l���</w:t>
        <w:t>�c�t�ize�Əc��s�h�h Q�eC�c �.</w:t>
        <w:t>�MAK# A BACKUP</w:t>
        <w:t>�TƇ�st�h�g��ho�d��ak�a��k��y � �l</w:t>
        <w:t>�tƇ�� Аh�Q�eC�c��k.�P�h�k� �� � a</w:t>
        <w:t>�s�e�l�����e�</w:t>
      </w:r>
      <w:r>
        <w:rPr/>
        <w:t>蒱</w:t>
      </w:r>
      <w:r>
        <w:rPr/>
        <w:t>te�o��k�g��y.�TƇ��</w:t>
        <w:t>��h��ho�d��d Гo��k �e:</w:t>
        <w:t>�#QUBECALC.COM�-�h�Q�eC�c�r�r�.</w:t>
        <w:t>�#QUBECALC.000�- An ՟l� (p�t ːƍr�r��</w:t>
        <w:t>�#QUBECALC.001�- An ՟l� (p�t ːƍr�r��</w:t>
        <w:t>�#REGIST�.DOC�- L��s��d����iЇ�m.</w:t>
        <w:t>�#QUBECALC.HLP�-�h�HELP��e.</w:t>
        <w:t>�#CONV�T.COM� - C�v�ts��si� 1 �d 2���.</w:t>
        <w:t>�#GET123.COM�- A�r�r��Ǿp�t 1-2-3���.</w:t>
        <w:t>�#IMPORT.COM�-�mp�t�DIF �d�BASE���.</w:t>
        <w:t>�#EXPORT.COM�- Exp�t�DIF,�BASE, �d L�</w:t>
      </w:r>
      <w:r>
        <w:rPr/>
        <w:t>䇽�</w:t>
      </w:r>
      <w:r>
        <w:rPr/>
        <w:t>.</w:t>
        <w:t>�#QUBECALC.DOC�-�h�І�k���t�i�.</w:t>
        <w:t>�#PRINTDOC.BAT�- Pr�ts�h�І�k���t�i�.</w:t>
        <w:t>�#HARDDISK.BAT�-�nst�l�Q�eC�c � a��d��k.</w:t>
        <w:t>�#SETUP.COM�#-�Ə��r�r�.</w:t>
        <w:t>�#EXAMPLE.QUB� - An ���e��a��e.</w:t>
        <w:t>�#README�#- N��e��, �c.</w:t>
        <w:t>�&lt;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FLOPPY DISK BASED SYSTEM</w:t>
        <w:t>�Pl�e�h�Q�eC�c��k���Ƃc�r�t�r�e��d�ype</w:t>
        <w:t>�QUBECALC���tƂDOS���pt.�If�y�do�ԍ��</w:t>
        <w:t>�՟l��f���(QUBECALC.000��d�QUBECALC.001)���a</w:t>
        <w:t>�RAM��k,�� ����h�o�ak��ːh�H�p����y</w:t>
        <w:t>�(�d��'t��Ɖ�p��e��t�a�RAM��k),�y��t</w:t>
        <w:t>�le�e�h�Q�eC�c��k ��ƆrĖ(b�a�e�h� h�e</w:t>
        <w:t>�tƉ�p �d ՟l������l�e�ɲ��</w:t>
        <w:t>�HARD DISK BASED SYSTEM</w:t>
        <w:t>�Ch�ge�o�h�A:�r�e.�Th��l�e�h�Q�eC�c��k ��</w:t>
        <w:t>��A:�drĖ�d�yp�HARDDISK.�Thr�r���l��e</w:t>
        <w:t>�a��t�y����\QUBECALC�ЂtƂC:�dr�e��d��l</w:t>
        <w:t>�c�y �l�ːƇ���rϐh�Q�eC�c��k ��ƌ�</w:t>
        <w:t>�d�t�y.�Q�eC�c���h��e��y�f�st�h�g�g�o</w:t>
        <w:t>�tƂ\QUBECALC���t�y��d�typ�g�QUBECALC���t�</w:t>
        <w:t>�DOS�r�pt.</w:t>
        <w:t>�TƄ�t����le�e��l�˂tƂf������</w:t>
        <w:t>�\QUBECALC��t�y,��d �w�s�t�t �rϒ�h��h�</w:t>
        <w:t>�d�t�y.�Th���, Q�eC�c��l �w��knւ</w:t>
      </w:r>
      <w:r>
        <w:rPr/>
        <w:t>럖�</w:t>
      </w:r>
      <w:r>
        <w:rPr/>
        <w:t>l</w:t>
        <w:t>�� �'s�yst���� ��(՟l�s,��p, �c.�</w:t>
        <w:t>�#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HOW�O RUN QUBECALC</w:t>
        <w:t>�Q�eC�c���be��by���y��g�g�o�h�\QUBECALC</w:t>
        <w:t>�d�t�y �d�yp�g:</w:t>
        <w:t xml:space="preserve">�QUBECALC </w:t>
        <w:t>�f�l</w:t>
      </w:r>
      <w:r>
        <w:rPr/>
        <w:t>֘�</w:t>
      </w:r>
      <w:r>
        <w:rPr/>
        <w:t>y a��ri�e���n.</w:t>
        <w:t>�Q�eC�c �so�rչ� a�h�tc�҂tƇ�st�f�e��</w:t>
        <w:t>�w�t�o�lo�.��f�</w:t>
      </w:r>
      <w:r>
        <w:rPr/>
        <w:t>蒮</w:t>
      </w:r>
      <w:r>
        <w:rPr/>
        <w:t>t�o�t�t ��h a��t�</w:t>
      </w:r>
      <w:r>
        <w:rPr/>
        <w:t>߰</w:t>
      </w:r>
      <w:r>
        <w:rPr/>
        <w:t>�f�e,�</w:t>
      </w:r>
      <w:r>
        <w:rPr/>
        <w:t>苵���</w:t>
      </w:r>
      <w:r>
        <w:rPr/>
        <w:t>y�Ƈ�e���Аƅ�m�d����d</w:t>
        <w:t>���e�w�l�e�lo���h��ƍr�r��Ϡ �.�F�</w:t>
        <w:t>����e, ��</w:t>
      </w:r>
      <w:r>
        <w:rPr/>
        <w:t>蒮</w:t>
      </w:r>
      <w:r>
        <w:rPr/>
        <w:t>t���e�a��e�n���AXES.QUB,�h�</w:t>
        <w:t>�type�Ƈ�l</w:t>
      </w:r>
      <w:r>
        <w:rPr/>
        <w:t>ֿ</w:t>
      </w:r>
      <w:r>
        <w:rPr/>
        <w:t>g�h����st�� Q�eC�c:</w:t>
        <w:t>�QUBECALC�AXES</w:t>
        <w:t>�Y</w:t>
      </w:r>
      <w:r>
        <w:rPr/>
        <w:t>苵��</w:t>
      </w:r>
      <w:r>
        <w:rPr/>
        <w:t>չ�a�f�l��hn�e�fҐƇ�e, �h�w�e</w:t>
        <w:t>�Q�eC�c��l�ook�҂tƂf�e���e�h��tƅ�r�t</w:t>
        <w:t>�d�t�y, ҂��Ət�t↲a��t�y��p��i�</w:t>
        <w:t>��g�h�SETUP.COM�r�r�.</w:t>
        <w:t>�;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E SETUP PROGRAM</w:t>
        <w:t>�A���r�r� � �cl</w:t>
      </w:r>
      <w:r>
        <w:rPr/>
        <w:t>ۘ�</w:t>
      </w:r>
      <w:r>
        <w:rPr/>
        <w:t>o�����t�iz�Q�eC�c.</w:t>
        <w:t>�Ths����r��(n���SETUP.COM) �l�s��o��</w:t>
        <w:t>�s����p����s��d�</w:t>
      </w:r>
      <w:r>
        <w:rPr/>
        <w:t xml:space="preserve">흂�� </w:t>
      </w:r>
      <w:r>
        <w:rPr/>
        <w:t>a���e�n��</w:t>
        <w:t>�QUBECALC.CFG.�Wh��y�r�Q�eC�c Êooks�Ґ�</w:t>
        <w:t>�QUBECALC.CFG��e���Ƃs�e��t�y���h�Q�eC�c</w:t>
        <w:t>���r�.�If�h��ԇo�d ҆o�n't ��t (b�a�e</w:t>
        <w:t>�y</w:t>
      </w:r>
      <w:r>
        <w:rPr/>
        <w:t>艳�</w:t>
      </w:r>
      <w:r>
        <w:rPr/>
        <w:t>'t��SETUP.COM)�</w:t>
      </w:r>
      <w:r>
        <w:rPr/>
        <w:t>흂</w:t>
      </w:r>
      <w:r>
        <w:rPr/>
        <w:t>Q�eC�c�w�l���s</w:t>
        <w:t>��n�r����u�.�Thr�r� �y�h�g�g�o��</w:t>
        <w:t>�QUBECALC��t�y �d�yp�g SETUP ��h�DOS�r�pt.</w:t>
        <w:t>�Y</w:t>
      </w:r>
      <w:r>
        <w:rPr/>
        <w:t>苵�</w:t>
      </w:r>
      <w:r>
        <w:rPr/>
        <w:t>ho�e�o� �n����e�c��s�҂�Q�eC�c</w:t>
        <w:t>�sc� (��y</w:t>
      </w:r>
      <w:r>
        <w:rPr/>
        <w:t>艳</w:t>
      </w:r>
      <w:r>
        <w:rPr/>
        <w:t>e�a��ҋ����Th�F1�hro�h F6</w:t>
        <w:t>�f�c�� k�s��lւy��s��t�tƂfҚro�d �d</w:t>
        <w:t>�b�kgro�d���s�fҐƂv�io</w:t>
      </w:r>
      <w:r>
        <w:rPr/>
        <w:t>䍰</w:t>
      </w:r>
      <w:r>
        <w:rPr/>
        <w:t>ts�ːh�Q�eC�c</w:t>
        <w:t>�d��.�Th�F7��c�� k� �l�s��o���t�ƅ��</w:t>
        <w:t>�y��h�t��e�</w:t>
      </w:r>
      <w:r>
        <w:rPr/>
        <w:t>띅</w:t>
      </w:r>
      <w:r>
        <w:rPr/>
        <w:t>g�a�r�h.�Pr�s�g �y �</w:t>
        <w:t>��k�s���y��g��tƂ���ri�e�p�t�ː�</w:t>
        <w:t>�d�</w:t>
      </w:r>
      <w:r>
        <w:rPr/>
        <w:t>鵐</w:t>
      </w:r>
      <w:r>
        <w:rPr/>
        <w:t>o�ƌ�t �a��le���.</w:t>
        <w:t>�Y</w:t>
      </w:r>
      <w:r>
        <w:rPr/>
        <w:t>腮��</w:t>
      </w:r>
      <w:r>
        <w:rPr/>
        <w:t>so�� a�t�t↲a�rĖ�d��t�y�h�h</w:t>
        <w:t xml:space="preserve">�Q�eC�c��l </w:t>
      </w:r>
      <w:r>
        <w:rPr/>
        <w:t>䖱�</w:t>
      </w:r>
      <w:r>
        <w:rPr/>
        <w:t>ƊɲiЇ҆�a����h� � �</w:t>
        <w:t>�f�st��.�Pr�s�g�h�F8��c�� k���l�l�e�o</w:t>
      </w:r>
      <w:r>
        <w:rPr>
          <w:rtl w:val="true"/>
        </w:rPr>
        <w:t>ؿ</w:t>
      </w:r>
      <w:r>
        <w:rPr/>
        <w:t>�</w:t>
      </w:r>
      <w:r>
        <w:rPr/>
        <w:t>��Ë�e�o�h���m���t��a�dr�e��d��t�y</w:t>
        <w:t>�n�e.� Once�o��g���e�e���e, j�t�Î��n</w:t>
        <w:t>�tǼÇr� �Ë�e.</w:t>
        <w:t>�If�</w:t>
      </w:r>
      <w:r>
        <w:rPr/>
        <w:t>蒮</w:t>
      </w:r>
      <w:r>
        <w:rPr/>
        <w:t>t Q�eC�c���e�o</w:t>
      </w:r>
      <w:r>
        <w:rPr/>
        <w:t>㆙</w:t>
      </w:r>
      <w:r>
        <w:rPr/>
        <w:t>a�t�d�t�y ���</w:t>
        <w:t>�st�t�d�a�d�t�y,�</w:t>
      </w:r>
      <w:r>
        <w:rPr/>
        <w:t>흂</w:t>
      </w:r>
      <w:r>
        <w:rPr/>
        <w:t>s��y�le�e�Ət�t�</w:t>
        <w:t>�d�t�y��e�l�k.</w:t>
        <w:t>�Th�F9 �d F10�f�c�� k�s��l</w:t>
      </w:r>
      <w:r>
        <w:rPr/>
        <w:t>֓��</w:t>
      </w:r>
      <w:r>
        <w:rPr/>
        <w:t>p��y�h�h</w:t>
        <w:t>�d�t�i� Q�eC�c�ho�d�ook ��o��d ��՟l� �d</w:t>
        <w:t>�h�p���.�F� ���e, ���l���h�՟l���� ��</w:t>
        <w:t>��RAM�d�k����D:,�h���o�d�e��o�r�s�h�F9</w:t>
        <w:t>�k� �d �t� D: ��h�՟l���t�y.</w:t>
        <w:t>�If���'t�p��y�� ՟l��҉�p�d�t�y,�h�</w:t>
        <w:t>�Q�eC�c��l��e�Ɔ�t�y��t�t� Q�eC�c�r�</w:t>
        <w:t>���h�՟l� �d��p��t�y.</w:t>
        <w:t>�#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Once�o</w:t>
      </w:r>
      <w:r>
        <w:rPr>
          <w:rtl w:val="true"/>
        </w:rPr>
        <w:t>ذ</w:t>
      </w:r>
      <w:r>
        <w:rPr/>
        <w:t>e��py��h�Ƃc��s��h�e���t� �d</w:t>
        <w:t>�tƏt�t��t�y, j�t�� Alt-S (h�d��n�h�Alt k�</w:t>
        <w:t>��d�r��S)�o��e�tƂQUBECALC.CFG�f�e.�If��</w:t>
        <w:t>�d��e�y�wo�d�r�h��nԂca�� QUBECALC.CFG</w:t>
        <w:t>�f�e,�h��h�ESC k���l �Ò�ho�g�Ƈ�e.</w:t>
        <w:t>�If���'t�ike�o</w:t>
      </w:r>
      <w:r>
        <w:rPr/>
        <w:t>㌣����</w:t>
      </w:r>
      <w:r>
        <w:rPr/>
        <w:t>ҏt�t↲a��t�y</w:t>
        <w:t>��t���l,�y�c��e�h��� SETUP.COM �a�, � j�t</w:t>
        <w:t>�d���QUBECALC.CFG �d�� Q�eC�c ��s��a�ts.</w:t>
        <w:t>�NOTE</w:t>
        <w:t>�An �cg��b� � ���g�yst�s�h�h��e</w:t>
        <w:t>�a�c�҂c�d�b�a�m��hr�e����.�Q�eC�c��l</w:t>
        <w:t>�w�k��h�s�h a�syst�,��tƏ����r���t�e</w:t>
        <w:t>�r��st.</w:t>
        <w:t>�Q�eC�c���ts��h� a�c�҅�d�r��t.�If a</w:t>
        <w:t>�c�҅�d ��t�, Q�eC�c��l ��s�c�ҋ�e.</w:t>
        <w:t>�Tƅ���</w:t>
      </w:r>
      <w:r>
        <w:rPr/>
        <w:t>䘇</w:t>
      </w:r>
      <w:r>
        <w:rPr/>
        <w:t>Ґƅ�l�o�t� �d Š,�</w:t>
      </w:r>
      <w:r>
        <w:rPr/>
        <w:t>֢�</w:t>
      </w:r>
      <w:r>
        <w:rPr/>
        <w:t>,�o</w:t>
        <w:t>�nԋ��ǿv�se��e�� a���hr�e����.</w:t>
        <w:t>�H��ƍrɘ�e�o�ake���ːh�u�i�:</w:t>
        <w:t>�1.�R� SETUP ���cr�� ��e.</w:t>
        <w:t>�2.�S��ƅ��s�o�e:</w:t>
        <w:t>�#- W�kQ�e�</w:t>
      </w:r>
    </w:p>
    <w:p>
      <w:pPr>
        <w:pStyle w:val="PreformattedText"/>
        <w:bidi w:val="0"/>
        <w:jc w:val="left"/>
        <w:rPr/>
      </w:pPr>
      <w:r>
        <w:rPr/>
        <w:t>WhÖ� Bl�k</w:t>
        <w:t>�#- C�l �d Ax��#Bl�k � L�� Gr�</w:t>
        <w:t>�#- Bl�k�</w:t>
        <w:t>Bl�k � L�� Gr�</w:t>
        <w:t>�;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WH�E�O GO FOR HELP</w:t>
        <w:t>�If�</w:t>
      </w:r>
      <w:r>
        <w:rPr/>
        <w:t>臿</w:t>
      </w:r>
      <w:r>
        <w:rPr/>
        <w:t>d�o�s�f ��e� ˉ�p�h���g Q�eC�c �</w:t>
        <w:t>�� �ly �k�s�ok���.�Q�eC�c�rչ��h� � kn�n</w:t>
        <w:t>�� �t��t�e��t�t-s�s�ĖHELP�c�s.�nt��t�e</w:t>
        <w:t>�me�s�h��y</w:t>
      </w:r>
      <w:r>
        <w:rPr/>
        <w:t>腮�</w:t>
      </w:r>
      <w:r>
        <w:rPr/>
        <w:t>e��y�w��r� ЖHELP�co</w:t>
        <w:t>���h�.�C�t�t��s��e�e�s�h� Q�eC�c � ke��g</w:t>
        <w:t>��k ˂</w:t>
      </w:r>
      <w:r>
        <w:rPr/>
        <w:t>벓肰</w:t>
      </w:r>
      <w:r>
        <w:rPr/>
        <w:t>e�o�g�so�h��Å��rչe��</w:t>
        <w:t>��џ HELP�ch��o</w:t>
      </w:r>
      <w:r>
        <w:rPr>
          <w:rtl w:val="true"/>
        </w:rPr>
        <w:t>ر</w:t>
      </w:r>
      <w:r>
        <w:rPr/>
        <w:t>k�� �.</w:t>
        <w:t>�In �d��o��l � �HELP�c� �l��e��o���</w:t>
        <w:t>��[F1]�HELP k�.�Q�eC�c��l�� � �HELP�co</w:t>
        <w:t>��s�t��h�h����o</w:t>
      </w:r>
      <w:r>
        <w:rPr>
          <w:rtl w:val="true"/>
        </w:rPr>
        <w:t>ذ</w:t>
      </w:r>
      <w:r>
        <w:rPr/>
        <w:t>e��r�tly�o�g.�If�h�HELP</w:t>
        <w:t>�scrչ��</w:t>
      </w:r>
      <w:r>
        <w:rPr/>
        <w:t>햿</w:t>
      </w:r>
      <w:r>
        <w:rPr/>
        <w:t>f�m�iГ�e�,�h��</w:t>
      </w:r>
      <w:r>
        <w:rPr/>
        <w:t>菾�</w:t>
      </w:r>
      <w:r>
        <w:rPr/>
        <w:t>y</w:t>
        <w:t>�hÐh�ESC k��o���n�o�h��</w:t>
      </w:r>
      <w:r>
        <w:rPr/>
        <w:t>蒟</w:t>
      </w:r>
      <w:r>
        <w:rPr/>
        <w:t>e�o�g.</w:t>
        <w:t>�Th�HELP�c�l �so��t���� �h��HELP�c�s</w:t>
        <w:t>��h �e�r����o�</w:t>
      </w:r>
      <w:r>
        <w:rPr/>
        <w:t>벓</w:t>
      </w:r>
      <w:r>
        <w:rPr/>
        <w:t>o</w:t>
      </w:r>
      <w:r>
        <w:rPr>
          <w:rtl w:val="true"/>
        </w:rPr>
        <w:t>ذ</w:t>
      </w:r>
      <w:r>
        <w:rPr/>
        <w:t>e�o�g.�Y</w:t>
      </w:r>
      <w:r>
        <w:rPr/>
        <w:t>苵���</w:t>
      </w:r>
      <w:r>
        <w:rPr/>
        <w:t>t</w:t>
        <w:t>�Жːh��HELP�c�s�y�s��y �g�</w:t>
      </w:r>
      <w:r>
        <w:rPr/>
        <w:t>햰</w:t>
      </w:r>
      <w:r>
        <w:rPr/>
        <w:t>r� k�s</w:t>
        <w:t>�Аƅ�sҍ��o��e�Ɖ�hl�</w:t>
      </w:r>
      <w:r>
        <w:rPr/>
        <w:t>섰�</w:t>
      </w:r>
      <w:r>
        <w:rPr/>
        <w:t>o�ƌ���</w:t>
        <w:t>��HELP�c��, �d�h��Ðh�R��n k�.</w:t>
        <w:t>�Th�HELP�cn���&lt;HELP�INDEX&gt;�a�sp�i� HELP</w:t>
        <w:t>�sch�h��չ� ���d� ːƋaj� HELP�c�s</w:t>
        <w:t>��a��le.</w:t>
        <w:t>�#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E DISPLAY</w:t>
        <w:t>�Th�Q�eC�c�cooks�m�h�like�tƂsc� �y</w:t>
        <w:t>��h���e�sơ.</w:t>
        <w:t>�It��s�t�˅�ls�a� o� ����d���ns.�At��</w:t>
        <w:t>�t� � e�h���n ��tƂW�kQ�e�a�l�t��(� 2</w:t>
        <w:t>�l�t�s) ːh��ph��.�Th�t� (Ҋ�t�s)�rչ� a</w:t>
        <w:t>�me��ː�l�g���n�t.�TƇ�st�26���n�e</w:t>
        <w:t>�l�����h�tƊ�t��A�hro�h Z.�S�ce�h����64</w:t>
        <w:t>�c��ns�� �ly 26��t�s,�Ǝ�a��g���ns��t �e</w:t>
        <w:t>�2��t�s�ǹ�t�y�h�.</w:t>
        <w:t>�To�Ɗ�t � e�h�� ��h�W�kQ</w:t>
      </w:r>
      <w:r>
        <w:rPr/>
        <w:t xml:space="preserve">ٖ� </w:t>
      </w:r>
      <w:r>
        <w:rPr/>
        <w:t>a��b��o��</w:t>
        <w:t>�yo�kn</w:t>
      </w:r>
      <w:r>
        <w:rPr/>
        <w:t>֒</w:t>
      </w:r>
      <w:r>
        <w:rPr/>
        <w:t>h�h��s�o</w:t>
      </w:r>
      <w:r>
        <w:rPr>
          <w:rtl w:val="true"/>
        </w:rPr>
        <w:t>ذ</w:t>
      </w:r>
      <w:r>
        <w:rPr/>
        <w:t>e�look�g �.��Ƃtю� �</w:t>
        <w:t>��W�kQ</w:t>
      </w:r>
      <w:r>
        <w:rPr/>
        <w:t>ٖ</w:t>
      </w:r>
      <w:r>
        <w:rPr/>
        <w:t>� 1 �d�Ƅ�t� � 64.</w:t>
        <w:t>�Th��ea�</w:t>
      </w:r>
      <w:r>
        <w:rPr/>
        <w:t>럖</w:t>
      </w:r>
      <w:r>
        <w:rPr/>
        <w:t>a�r� �d�a���n�cr��kn�n � a</w:t>
        <w:t>�"c�l".�E�h��l ��h�W�kQ</w:t>
      </w:r>
      <w:r>
        <w:rPr/>
        <w:t>ٖ� ��</w:t>
      </w:r>
      <w:r>
        <w:rPr/>
        <w:t>t�i��y�Ɗ�t�</w:t>
        <w:t>�(Ҋ�t�s) ːƅ��n � � �,�ƌ�b� ːƎ� �</w:t>
        <w:t>�� �, �d�ƌ�b� ːƍ��� � �.� F� ���e,</w:t>
        <w:t>�tƅ�l�� ����n�BX �d�r� 29�Ѝ��4 �</w:t>
        <w:t>�n�� BX29;4�(tƅ��n�l�t��w�s�c�e���e��</w:t>
        <w:t>�rւn�b�,��d�tƂp�e�n�b��s�����by�a</w:t>
        <w:t>�s�����E�h Жːƅ�ls����ta���e��t, a</w:t>
        <w:t>�n�b�, � a��m�a.</w:t>
        <w:t>�Th�Q�eC�c�sc� �so�rչ� �f�m�iЏ�h ���</w:t>
        <w:t>�n�b� ˄yt� �a��le�҆�a,�ƅ�r�t��t�y��</w:t>
        <w:t>�d�a���,�ƌ��ːƅ�r�t���(� �y),�ƅ�r�t</w:t>
        <w:t>�bl�k�Ҏ��c</w:t>
      </w:r>
      <w:r>
        <w:rPr/>
        <w:t>߲</w:t>
      </w:r>
      <w:r>
        <w:rPr/>
        <w:t>i�, �d a��l�t�</w:t>
      </w:r>
      <w:r>
        <w:rPr/>
        <w:t>䊿</w:t>
      </w:r>
      <w:r>
        <w:rPr/>
        <w:t>e.�Tƅ�l</w:t>
        <w:t>�st�</w:t>
      </w:r>
      <w:r>
        <w:rPr/>
        <w:t>䊿</w:t>
      </w:r>
      <w:r>
        <w:rPr/>
        <w:t>e�ɲ����Ɛъ��d��n� ː�</w:t>
        <w:t>�sc� �d�ooks�ϡh�g�ike�h�:</w:t>
        <w:t>�[C]B4;5: NUMB� (9)</w:t>
        <w:t>�E�h�c�pНt�˂tƂ��e�l�e�t�ls�y�c�ta�</w:t>
        <w:t>��f�m�i� �o�ƅ�r�t��sp�tĖ�d��l.�Th�[C]</w:t>
        <w:t>�t�ls��h��o</w:t>
      </w:r>
      <w:r>
        <w:rPr>
          <w:rtl w:val="true"/>
        </w:rPr>
        <w:t>ذ</w:t>
      </w:r>
      <w:r>
        <w:rPr/>
        <w:t>e��r�tly�i��g��sp�tĖC (see</w:t>
        <w:t>�tƌ�t���ЇҋҖ�f�m�i� Ѝ�sp�tĠ�T�</w:t>
        <w:t>�B4;5��ls��h��ƅ�l�yo</w:t>
      </w:r>
      <w:r>
        <w:rPr>
          <w:rtl w:val="true"/>
        </w:rPr>
        <w:t>ذ</w:t>
      </w:r>
      <w:r>
        <w:rPr/>
        <w:t>e�c�r�tly ��� �</w:t>
        <w:t>�c��n B,�� 4, �d���5.</w:t>
        <w:t>�;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ƌ�t�Ü "NUMB�"�t�ls��h��yp�� Ü � �</w:t>
        <w:t>�tƅ�r�t��l (�� Ü�c��be�e�h��BLANK,�EXT,</w:t>
        <w:t>�NUMB�,�FORMULA,�҂�ROR� And���ly,�Ƒ�u��</w:t>
        <w:t>�tƍ��� (9)��ls��h��ƒ�� ːƅ�r�t</w:t>
        <w:t>�c�l ��o.</w:t>
        <w:t>�Tƌ�t���tϊ��АƆ�� � � �d��o��</w:t>
        <w:t>�f�c�� k�s�(F1��ro�h�F10)�so�y�d�'t�h�e�o</w:t>
        <w:t>�m��iz�Ҋook�h� � �l�Ɛ�e.</w:t>
        <w:t>�#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E WORKQUBE</w:t>
        <w:t>�Th�Q�eC�c�s�e�sơ (kn�n���ƂW�kQ�e)���e</w:t>
        <w:t>�m�t e��y�ho�� � � a��ge��e�c�ta��g 262,144</w:t>
        <w:t>�c�ls.�Th�e��l񰖰r�g� �t�64��s, 64���ns,</w:t>
        <w:t>��d 64���.�E�h Жːƅ�ls����ta���e��t,</w:t>
        <w:t>�a��b�, � a��m�a.</w:t>
        <w:t>�,</w:t>
        <w:t>�#PAGE 64�</w:t>
        <w:t>�+</w:t>
        <w:t>�#FACE C�#</w:t>
        <w:t>�#PAGE 3�#</w:t>
        <w:t xml:space="preserve">�(B </w:t>
        <w:t>�</w:t>
      </w:r>
    </w:p>
    <w:p>
      <w:pPr>
        <w:pStyle w:val="PreformattedText"/>
        <w:bidi w:val="0"/>
        <w:jc w:val="left"/>
        <w:rPr/>
      </w:pPr>
      <w:r>
        <w:rPr/>
        <w:t xml:space="preserve">PAGE 2 </w:t>
        <w:t xml:space="preserve">�&amp;E </w:t>
        <w:t xml:space="preserve">�#A� B� C� D� E� F ..�#C </w:t>
        <w:t xml:space="preserve">�#1�#A </w:t>
        <w:t xml:space="preserve">�#2�#F </w:t>
        <w:t>�#3�#PAGE 1�</w:t>
        <w:t>�#4�#FACE A�#</w:t>
        <w:t>�#5�!</w:t>
        <w:t>�#6�!</w:t>
        <w:t>�#:�"</w:t>
        <w:t>�"</w:t>
        <w:t>�#</w:t>
        <w:t>�Th���e�ix (6)��f��t��� Аh�W�kQ</w:t>
      </w:r>
      <w:r>
        <w:rPr/>
        <w:t>ٖ</w:t>
      </w:r>
      <w:r>
        <w:rPr/>
        <w:t>(j�t�ike</w:t>
        <w:t>�� a�</w:t>
      </w:r>
      <w:r>
        <w:rPr/>
        <w:t>ׄ</w:t>
      </w:r>
      <w:r>
        <w:rPr/>
        <w:t>l�k),�h�h �e�n�� A,�B, C,�D, E,��d F.</w:t>
        <w:t>�F���A,�B,��d�C��e�sh�n ��e.�F��D � А�</w:t>
        <w:t>��p��e���ːƄl�k�r� F��A, F��E � �p��e</w:t>
        <w:t>�F��B, �d F��F � �p�ÖF��C.</w:t>
        <w:t>�Q�eC�c�rչ��a���i���e�sơ��d� �t�e�h</w:t>
        <w:t>�ːh��6���,�h�h��l�s�y��vi�,��t�, �</w:t>
        <w:t>��h�w�e���</w:t>
      </w:r>
      <w:r>
        <w:rPr/>
        <w:t>߲</w:t>
      </w:r>
      <w:r>
        <w:rPr/>
        <w:t>e�yo</w:t>
      </w:r>
      <w:r>
        <w:rPr/>
        <w:t>ㆲ</w:t>
      </w:r>
      <w:r>
        <w:rPr/>
        <w:t>a�r� �y ːh�6��� �</w:t>
        <w:t>��W�kQ�e.�Thrչ� 6��f��t��sp�tĠ ː�</w:t>
        <w:t>�d�a�tҘ��h��h�W�kQ�e.</w:t>
        <w:t>�;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Ƃe�i�t�w���see�tƂp</w:t>
      </w:r>
      <w:r>
        <w:rPr/>
        <w:t>֟�</w:t>
      </w:r>
      <w:r>
        <w:rPr/>
        <w:t>˂Q�eC�c y</w:t>
        <w:t>����e.</w:t>
        <w:t>�1. St�t � Q�eC�c�y�yp�g:�QUBECALC EXAMPLE</w:t>
        <w:t>�Th�l�r�Q�eC�c��d�a�ϲ��ly�lo���3D</w:t>
        <w:t>�s�e�sơ�n���EXAMPLE.QUB.�Thf�e�c�ta��a</w:t>
        <w:t>�sm�l 3D�s�e�sơ.��hm�l�s�e�sơ��ts��</w:t>
        <w:t>��o�t ˂mФ�p�t��������g�s��g J�u�y,</w:t>
        <w:t>�A�, J�y, �d Octȟ.�E�h���ːh�3D��e�sơ</w:t>
        <w:t>��չ��h�a�� a��f��t�e�.�Pl���h�h�PgUp</w:t>
        <w:t>��d PgDn k�s�o�h�ge��� �d�ee�h�a.</w:t>
        <w:t>�2. N�,��e�ƅ�l�o�t��o��l D7;3 (�� �l D7</w:t>
        <w:t>�Ѝ��3�Th� Ƒ�ue�p�t Ў�t�� A� 1983.</w:t>
        <w:t>�3. We�w�l�ւ�e�Ƃ/W�kQ</w:t>
      </w:r>
      <w:r>
        <w:rPr/>
        <w:t>ٖ</w:t>
      </w:r>
      <w:r>
        <w:rPr/>
        <w:t>P�sp�t�e��m�d�o</w:t>
        <w:t>�l� �ee�</w:t>
      </w:r>
      <w:r>
        <w:rPr>
          <w:rtl w:val="true"/>
        </w:rPr>
        <w:t>֐</w:t>
      </w:r>
      <w:r>
        <w:rPr/>
        <w:t>h�ue��p����h A</w:t>
      </w:r>
      <w:r>
        <w:rPr/>
        <w:t>꽎�</w:t>
      </w:r>
      <w:r>
        <w:rPr/>
        <w:t>t� �h�</w:t>
        <w:t>�ye�s.�S�ce�h�e��u� �e�� ���f��t���, �d</w:t>
        <w:t>�we��t�h��o��� �j��t���ns,�e��t��Բe</w:t>
        <w:t>��W�kQ�e�so�h����e�ook�g � o</w:t>
      </w:r>
      <w:r>
        <w:rPr/>
        <w:t>ㆲ</w:t>
      </w:r>
      <w:r>
        <w:rPr/>
        <w:t>a�r� F�e</w:t>
        <w:t>�B.�Ch�ge��P�sp�tĖB�y�r�s�g�tƏl�h�k� /,</w:t>
        <w:t>�� W�(f� W�kQ�e),�h� P (f� P�sp�t�e), �d�h�</w:t>
        <w:t>�B (�h�ge��F��B�Y</w:t>
      </w:r>
      <w:r>
        <w:rPr/>
        <w:t>蒽</w:t>
      </w:r>
      <w:r>
        <w:rPr/>
        <w:t>l �st�tly�see�h�R�t</w:t>
        <w:t>�pa� � A� � 83, 84, 85, 86, �d�ƐԬ A</w:t>
      </w:r>
      <w:r>
        <w:rPr/>
        <w:t>꽍�</w:t>
      </w:r>
      <w:r>
        <w:rPr/>
        <w:t>m�ts.</w:t>
        <w:t>�4. Y�m���e�nԸ��h��a��l's��e�h�g��r�</w:t>
        <w:t>�f�e�o��e...�� ���e:��l D7;3 � F��A �l C7;4</w:t>
        <w:t>�� F��B.�Th� ��y��a�e�o</w:t>
      </w:r>
      <w:r>
        <w:rPr>
          <w:rtl w:val="true"/>
        </w:rPr>
        <w:t>ذ</w:t>
      </w:r>
      <w:r>
        <w:rPr/>
        <w:t>e�ook�g ��o�</w:t>
        <w:t>�d�a�r� a��f��t��p�tĖ(� �gle), �d�� �e</w:t>
        <w:t>�c��n��e��e���e��� � ��h���e... �d</w:t>
        <w:t>�c�l����h�ge�o�� ��y�f�e�rչ� "l�t��"</w:t>
        <w:t>�c��n�d�"n�b��"���d���.�D�'t��ry �o�</w:t>
        <w:t>�c�l����c�...�h� �so�h�ge�rχ�e�o��e,�o�h�</w:t>
        <w:t>�r���c� �w�s�po�t�o�tƏ�e�d�a,���dl���</w:t>
        <w:t>��h��e�h�'r��.</w:t>
        <w:t>�5. Y</w:t>
      </w:r>
      <w:r>
        <w:rPr/>
        <w:t>苵��</w:t>
      </w:r>
      <w:r>
        <w:rPr/>
        <w:t>t�o�l� �o�d �d�ook ����a�r�</w:t>
        <w:t>��l�6���sp�tĠ�(s�e���sp�tĠ��չe�m�e</w:t>
        <w:t>��f�m�iАh� �h�s�</w:t>
        <w:t>�#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MOV# AROUND�N�HE WORKQUBE</w:t>
        <w:t>�Q�eC�c �l�s��o��e�Ǯy ːh�262,144��l�</w:t>
        <w:t>��W�kQ�e.� Y�go�o�a����l�y�տg�h�"c�l</w:t>
        <w:t>�po�t�".�Tƅ�l�po�t� a��hl�</w:t>
      </w:r>
      <w:r>
        <w:rPr/>
        <w:t>옂</w:t>
      </w:r>
      <w:r>
        <w:rPr/>
        <w:t>b� А�</w:t>
        <w:t>�sch�h "po�ts�o"�ƅ�l ��h�W�kQ�e�h�h �</w:t>
        <w:t>�tƅ�r�t��l.</w:t>
        <w:t>�Q�eC�c�rչ��������ˋտg�tƅ�l�o�t�</w:t>
        <w:t>��o�d ���W�kQ�e.� Any�ːh�e��h��ˋտg</w:t>
        <w:t>�c���� �yt�e��e��o��e�tƅ�l�po�t��o</w:t>
        <w:t>���h��lɲi�,��cl</w:t>
      </w:r>
      <w:r>
        <w:rPr>
          <w:rtl w:val="true"/>
        </w:rPr>
        <w:t>ۿ</w:t>
      </w:r>
      <w:r>
        <w:rPr/>
        <w:t>g�</w:t>
      </w:r>
      <w:r>
        <w:rPr/>
        <w:t>띂</w:t>
      </w:r>
      <w:r>
        <w:rPr/>
        <w:t>yo</w:t>
      </w:r>
      <w:r>
        <w:rPr>
          <w:rtl w:val="true"/>
        </w:rPr>
        <w:t>ذ</w:t>
      </w:r>
      <w:r>
        <w:rPr/>
        <w:t>e����g �3D</w:t>
        <w:t>�bl�k ˅�ls.</w:t>
        <w:t>�Th�Arr� k��Аƅ�sҍ����b�</w:t>
      </w:r>
      <w:r>
        <w:rPr/>
        <w:t>䘂��</w:t>
      </w:r>
      <w:r>
        <w:rPr/>
        <w:t>e��</w:t>
        <w:t>�c�l�o�t� �,��n,��t, Ҏ�� �e��l���i�.�If</w:t>
        <w:t>�y�ry�o��e�ƅ�l�po�t����d�</w:t>
      </w:r>
      <w:r>
        <w:rPr/>
        <w:t>햘</w:t>
      </w:r>
      <w:r>
        <w:rPr/>
        <w:t>ge�ː�</w:t>
        <w:t>�sc�,�Ƃsc�l�scr�l�o�ƌ�t�� ҅��n</w:t>
        <w:t>�(�s�g�h��� a�� ҅��n�o�cr�l�o�</w:t>
        <w:t>�Th�PgUp k��ՠ�ƅ�l�o�t� �o�Ƃn�t��h�</w:t>
        <w:t>�p�e��b�.��Ƃc�l�o�t���l�e�՘�o�ƅ�l</w:t>
        <w:t>�w�h�Ƃs�e�ւco�d����d�c��n�o�d���(b�</w:t>
        <w:t>�tƂn�t�h�h��p�e�co�d��e) ��ƅ�l��՘</w:t>
        <w:t>�fr�.</w:t>
        <w:t>�Th�PgDn k��ՠ�tƂc�l�po�t��d�n��tƌ�t</w:t>
        <w:t>�l</w:t>
      </w:r>
      <w:r>
        <w:rPr/>
        <w:t>֟��</w:t>
      </w:r>
      <w:r>
        <w:rPr/>
        <w:t>e�n�b�.�Tƅ�l�o�t���l�e�՘�o��</w:t>
        <w:t>�c�l��h�tƏ�e�rօo�d��e��d���n�o�d��e</w:t>
        <w:t>�(b�ƌ�t�</w:t>
      </w:r>
      <w:r>
        <w:rPr/>
        <w:t>֟��</w:t>
      </w:r>
      <w:r>
        <w:rPr/>
        <w:t>e�o�d��e) ��ƅ�l��՘</w:t>
        <w:t>�fr�.</w:t>
        <w:t>�Th�Hϖk��ՠ�ƅ�l�o�t��o�Ɛъ�t��n�</w:t>
        <w:t>�ːƅ�r�t���(tƇ�st�� �d�Ƈ�st���n�</w:t>
        <w:t>�TƂEnd�k��mՠ�tƂc�l�o�t��o�Ɗ</w:t>
      </w:r>
      <w:r>
        <w:rPr/>
        <w:t>֟���</w:t>
      </w:r>
      <w:r>
        <w:rPr/>
        <w:t>�c�n� ːƅ�r�t��e�(tƂl�t�rւ�d�tƊ�t</w:t>
        <w:t>�c��n�</w:t>
        <w:t>�;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ƂC�l�R��Arrւ�d�C�l L�t Arr� k�s����</w:t>
        <w:t>�mՖ�e�c�'s��� ˅��ns��Ƃr�� Ҋ�t.</w:t>
        <w:t>�Th�e�k��s�u�c���e�g�����by��d�g��n��</w:t>
        <w:t>�c��� k� (C�l) �d�r�s�g e�h��tƊ�t�Ҏ��</w:t>
        <w:t>��r�.</w:t>
        <w:t>�Th�C�l�PgUp �d�C�l PgDn k�s����Ֆ� ҆�n</w:t>
        <w:t>��e�c�'s���˂r�s.�Th�e�k��s�u�c� �e</w:t>
        <w:t>�g�����by�h�d�g�d�n�tƂc��΂k� (C�l) �d</w:t>
        <w:t>��s�g e�h��h�PgUp � PgDn k�.</w:t>
        <w:t>�Q�eC�c �so�rչ��wǨd�iЬ��c��s�o��p��</w:t>
        <w:t>�m�e�o���h���l.��h�e�two��c���e�h�GOTO</w:t>
        <w:t>��d�h�FIND��c��s.</w:t>
        <w:t>�Wh���r�s�h�[F5] GOTO�f�c�� k�,�Q�eC�c �ks</w:t>
        <w:t>�y�h�h�c�l��w�t�o�go�o.�Yo�j�t�yp����</w:t>
        <w:t>�c�l����d�Î��n... �d �f��o!�F� ���e, �</w:t>
        <w:t>�y�w�t��go��c�l AC53,�h����y�Ðh�[F5]</w:t>
        <w:t>�GOTO k�,�yp�"AC53" (w�ho�tƂquԠ)��d�hÐ�</w:t>
        <w:t>�r��n k�.��f�</w:t>
      </w:r>
      <w:r>
        <w:rPr/>
        <w:t>햨</w:t>
      </w:r>
      <w:r>
        <w:rPr/>
        <w:t>dr��� a��� �e�h��ƅ�l</w:t>
        <w:t>�po�t���l�e����iИ�o�ƌ���l�ɲi�.�T�</w:t>
        <w:t>�c�r�t����d �l �h���t�gs��l��a� ��g�.</w:t>
        <w:t>�TƂ[F6]� FIND�f�c�Ђc��be�</w:t>
      </w:r>
      <w:r>
        <w:rPr/>
        <w:t>䘂�</w:t>
      </w:r>
      <w:r>
        <w:rPr/>
        <w:t>se��t�</w:t>
        <w:t>�W�kQ�e�� a��� � a�s�g�h�h�yo</w:t>
      </w:r>
      <w:r>
        <w:rPr>
          <w:rtl w:val="true"/>
        </w:rPr>
        <w:t>؝</w:t>
      </w:r>
      <w:r>
        <w:rPr/>
        <w:t>t�.� Wh�</w:t>
        <w:t>�y�Ðh�[F6] FIND k� Q�eC�c��l��</w:t>
      </w:r>
      <w:r>
        <w:rPr/>
        <w:t>鵐</w:t>
      </w:r>
      <w:r>
        <w:rPr/>
        <w:t>h�u:</w:t>
        <w:t>�R�e��C�t�ts�D��</w:t>
        <w:t>�If��s��t C�t�ts�h� Q�eC�c��l �k��o�ype</w:t>
        <w:t>���h��</w:t>
      </w:r>
      <w:r>
        <w:rPr/>
        <w:t>蒮</w:t>
      </w:r>
      <w:r>
        <w:rPr/>
        <w:t>t�o�se��f�,��d�w�l�c�p�e�o�</w:t>
        <w:t>�s�g��h�ƅ�t�t�� e�h��l (tƇ�m�a, Ґ�</w:t>
        <w:t>�n�b� ��ƅ�l, �c.�</w:t>
        <w:t>�If�</w:t>
      </w:r>
      <w:r>
        <w:rPr/>
        <w:t>菛�</w:t>
      </w:r>
      <w:r>
        <w:rPr/>
        <w:t>t D�</w:t>
      </w:r>
      <w:r>
        <w:rPr/>
        <w:t>鵐</w:t>
      </w:r>
      <w:r>
        <w:rPr/>
        <w:t>h� Q�eC�c��l �k��o�yp��</w:t>
        <w:t>�</w:t>
      </w:r>
      <w:r>
        <w:rPr/>
        <w:t>벓�</w:t>
      </w:r>
      <w:r>
        <w:rPr/>
        <w:t>w�t�o�e���, �d��l��p�e�o��g</w:t>
        <w:t>�w�h e�h��l's��� (tƇ�m�t���� ːƅ�l</w:t>
        <w:t>�v�ue�</w:t>
        <w:t>�#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If��s��t R�e��</w:t>
      </w:r>
      <w:r>
        <w:rPr/>
        <w:t>흐</w:t>
      </w:r>
      <w:r>
        <w:rPr/>
        <w:t>Ƌ�t���t��g��l�e</w:t>
        <w:t>�se��� �a�.�NԸe�h��h� Ƈ�st Ü ���</w:t>
        <w:t>�m�u.��h� so�h��</w:t>
      </w:r>
      <w:r>
        <w:rPr/>
        <w:t>苵��</w:t>
      </w:r>
      <w:r>
        <w:rPr/>
        <w:t>f�m��e���e��</w:t>
        <w:t>�by���y�yp�g [F6] �d�Ǝ��n k�.</w:t>
        <w:t>�Q�eC�c��l��d �y��l�h�h��ta�s�Ƃs�g��</w:t>
        <w:t>��k��, �� � � �i���h� a��g���g.�F�</w:t>
        <w:t>����e, ��o</w:t>
      </w:r>
      <w:r>
        <w:rPr>
          <w:rtl w:val="true"/>
        </w:rPr>
        <w:t>ر</w:t>
      </w:r>
      <w:r>
        <w:rPr/>
        <w:t>k�o��d��ls�h�h��ta� "�",�h�</w:t>
        <w:t>�Q�eC�c��l��d��ls��ta��g "t�", "h�lo", �c.�T�</w:t>
        <w:t>�se�� � �so��e��s�Ė(� �h���d�"He"�o� NOT</w:t>
        <w:t>�m�� "�"�</w:t>
        <w:t>�;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ENT�# DATA�NTO�HE WORKQUBE</w:t>
        <w:t>�E�h��l���ƂW�kQ�e����d e�h� a��b�,��e</w:t>
        <w:t>�t�t, � a��m�a.�Y</w:t>
      </w:r>
      <w:r>
        <w:rPr/>
        <w:t>苵 �</w:t>
      </w:r>
      <w:r>
        <w:rPr/>
        <w:t>t� �y ːh��Ü��</w:t>
        <w:t>�a��l�y���y�yp�g�h��</w:t>
      </w:r>
      <w:r>
        <w:rPr/>
        <w:t>蒮</w:t>
      </w:r>
      <w:r>
        <w:rPr/>
        <w:t>t Аƅ�m�d��e.</w:t>
        <w:t>�Y</w:t>
      </w:r>
      <w:r>
        <w:rPr/>
        <w:t>苵 �</w:t>
      </w:r>
      <w:r>
        <w:rPr/>
        <w:t>t� ��70�h��t�s��� ˆ�a��t�e�h</w:t>
        <w:t>�c�l.�TƆ�a��l���t�� ��ƅ�l�h����</w:t>
        <w:t>�tƎ��n k� � ЖːƋ՜�t�k��Ђtƅ�s�</w:t>
        <w:t>�p� (�r�s,�PgUp �d�PgDn�If�</w:t>
      </w:r>
      <w:r>
        <w:rPr/>
        <w:t>臿�</w:t>
      </w:r>
      <w:r>
        <w:rPr/>
        <w:t>h �t��g��</w:t>
        <w:t>�d���g�Ǝ��n�k�,�Ƃc�l�o�t��w�l��a�</w:t>
        <w:t>�p��iИ ��Ə�e��l.�If�</w:t>
      </w:r>
      <w:r>
        <w:rPr/>
        <w:t>臿�</w:t>
      </w:r>
      <w:r>
        <w:rPr/>
        <w:t>h �t��g�Ɔ�a</w:t>
        <w:t>��g ЖːƋ՜�t k�s,�tƆ�a�w�l���t��</w:t>
        <w:t>���ƅ�r�t��l, �d�h��ƅ�l�o�t���l��e�o</w:t>
        <w:t>���h���l ��Ɔ��Г�p��i�.</w:t>
        <w:t>�NUMB�S</w:t>
        <w:t>�A��b��c��e��t�� �</w:t>
      </w:r>
      <w:r>
        <w:rPr/>
        <w:t>悥</w:t>
      </w:r>
      <w:r>
        <w:rPr/>
        <w:t>Q�eC�c�c�l�y���y</w:t>
        <w:t>�typ�g ��tƌ�b�.�Tƌ�b��h�h�o</w:t>
      </w:r>
      <w:r>
        <w:rPr>
          <w:rtl w:val="true"/>
        </w:rPr>
        <w:t>؝</w:t>
      </w:r>
      <w:r>
        <w:rPr/>
        <w:t>t���l�e</w:t>
        <w:t>�</w:t>
      </w:r>
      <w:r>
        <w:rPr/>
        <w:t>駘 ��</w:t>
      </w:r>
      <w:r>
        <w:rPr/>
        <w:t>ƅ�l�h�h �r�tly��hl�</w:t>
      </w:r>
      <w:r>
        <w:rPr/>
        <w:t>옄</w:t>
      </w:r>
      <w:r>
        <w:rPr/>
        <w:t>y�ƅ�l</w:t>
        <w:t>�po�t�.</w:t>
        <w:t>�A��b��c��e��y�g ��tƎ�ge�fr� -1.0E+37�o</w:t>
        <w:t>�+1.0E+37, �d�c���e��o�11��n���t�</w:t>
      </w:r>
      <w:r>
        <w:rPr/>
        <w:t>駠</w:t>
      </w:r>
      <w:r>
        <w:rPr/>
        <w:t>.�A</w:t>
        <w:t>�n�b����b��t���� e�h��st�d�d�Բi� (i.e.</w:t>
        <w:t>�12.345) � ��ci�t���Բi� (i.e. 1234.5e-2�</w:t>
        <w:t>�TEXT</w:t>
        <w:t>�T�t��gs�����t�� �tǥQ�eC�c��l�y���y</w:t>
        <w:t>�typ�g ��tƏ�g.��Ƃt�t�h�h�o</w:t>
      </w:r>
      <w:r>
        <w:rPr>
          <w:rtl w:val="true"/>
        </w:rPr>
        <w:t>؝</w:t>
      </w:r>
      <w:r>
        <w:rPr/>
        <w:t>t���l�e</w:t>
        <w:t>�</w:t>
      </w:r>
      <w:r>
        <w:rPr/>
        <w:t>駘 ��</w:t>
      </w:r>
      <w:r>
        <w:rPr/>
        <w:t>ƅ�l�h�h �r�tly��hl�</w:t>
      </w:r>
      <w:r>
        <w:rPr/>
        <w:t>옄</w:t>
      </w:r>
      <w:r>
        <w:rPr/>
        <w:t>y�ƅ�l</w:t>
        <w:t>�po�t�.��f�Ƃt�t��ta�s�m�e�h��t�s�h���</w:t>
        <w:t>�c��n �e, Ò�l�p�l ՟ �tǨj��t��l�(���</w:t>
        <w:t>��j��t��ls��e�l�k�If�h��j��t��ls��ta�</w:t>
        <w:t>�d�a,�h��h���a�h��t��Ɛ�t��g��l�e</w:t>
        <w:t>�h�d��rϑi� (b�h���l�t�l����ƅ�l�</w:t>
        <w:t>�#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���e�fo� (4)�sp�i��h��t�s��h����� a</w:t>
        <w:t>�t�t��g �d�h�h �f�t�ƒ��Ɛ�t �</w:t>
      </w:r>
      <w:r>
        <w:rPr/>
        <w:t>鵘</w:t>
      </w:r>
      <w:r>
        <w:rPr/>
        <w:t>.</w:t>
        <w:t>�Th�e�h��t��e:</w:t>
        <w:t>�#'�a</w:t>
      </w:r>
      <w:r>
        <w:rPr/>
        <w:t>䠐</w:t>
      </w:r>
      <w:r>
        <w:rPr/>
        <w:t>Ɛ�t�o�e��t j�t�i� ��ƅ�l</w:t>
        <w:t>�#"�a</w:t>
      </w:r>
      <w:r>
        <w:rPr/>
        <w:t>䠐</w:t>
      </w:r>
      <w:r>
        <w:rPr/>
        <w:t>Ɛ�t�o�e��� j�t�i� ��ƅ�l</w:t>
        <w:t>�#^�a</w:t>
      </w:r>
      <w:r>
        <w:rPr/>
        <w:t>䠐</w:t>
      </w:r>
      <w:r>
        <w:rPr/>
        <w:t>Ɛ�t�o�e��t�� ��ƅ�l</w:t>
        <w:t>�#\�a</w:t>
      </w:r>
      <w:r>
        <w:rPr/>
        <w:t>䠐</w:t>
      </w:r>
      <w:r>
        <w:rPr/>
        <w:t>ƌ�t�h��t��o�e��e��</w:t>
        <w:t>�If�t�t��t���w�ho��e�˂</w:t>
      </w:r>
      <w:r>
        <w:rPr/>
        <w:t>햦�</w:t>
      </w:r>
      <w:r>
        <w:rPr/>
        <w:t>e�p�i�</w:t>
        <w:t>��t��Ƈ�st��t�,�ƂglȬ (W�kQ�e)</w:t>
        <w:t>�j�t���iЅh��t� l�� АƐ�t a�ϲ��ly.</w:t>
        <w:t>�Wh� Q�eC�c��st�t�t��h�W�kQ</w:t>
      </w:r>
      <w:r>
        <w:rPr/>
        <w:t>ٖ</w:t>
      </w:r>
      <w:r>
        <w:rPr/>
        <w:t>j�t���i� �</w:t>
        <w:t>�s� ���t ' j�t�i�.�Y</w:t>
      </w:r>
      <w:r>
        <w:rPr/>
        <w:t>腮�</w:t>
      </w:r>
      <w:r>
        <w:rPr/>
        <w:t>h�ge�hy���t�g</w:t>
        <w:t>�/W�kQ</w:t>
      </w:r>
      <w:r>
        <w:rPr/>
        <w:t>ٖ</w:t>
      </w:r>
      <w:r>
        <w:rPr/>
        <w:t>J�t�y �d�ak�g a���ho�e.</w:t>
        <w:t>�Once�Ɛ�t���e� �t�� �t�a��l,�</w:t>
      </w:r>
      <w:r>
        <w:rPr/>
        <w:t>苵�</w:t>
      </w:r>
      <w:r>
        <w:rPr/>
        <w:t>h�ge</w:t>
        <w:t>��j�t���i� �g e�h��h�/C�l J�t�y Ґh�/Bl�k</w:t>
        <w:t>�J�t�y��m�d�(� �e�Ƃ[F2]�EDIT�f�c�Ђk��o</w:t>
        <w:t>��t� �Ëʖ�d j�t�h�ge�h�j�t���iЅh��t�</w:t>
        <w:t>��h��e�</w:t>
      </w:r>
      <w:r>
        <w:rPr/>
        <w:t>蒮</w:t>
      </w:r>
      <w:r>
        <w:rPr/>
        <w:t>t�</w:t>
        <w:t>�FORMULAS</w:t>
        <w:t>�A Q�eC�c��l����ta� a��m�a�h�h �e�� �</w:t>
        <w:t>�n�b��(҂t�t ��s�e���),����c��o��u� �</w:t>
        <w:t>��h���ls,�r������c��s, �d��h����,�̸�,</w:t>
        <w:t>��d��p��� џ��s.�TƇ�m�a�h�h�o</w:t>
      </w:r>
      <w:r>
        <w:rPr>
          <w:rtl w:val="true"/>
        </w:rPr>
        <w:t>؝</w:t>
      </w:r>
      <w:r>
        <w:rPr/>
        <w:t>t���l</w:t>
        <w:t>�be�l�� ��ƅ�l�h�h �r�tly��hl�</w:t>
      </w:r>
      <w:r>
        <w:rPr/>
        <w:t>옄</w:t>
      </w:r>
      <w:r>
        <w:rPr/>
        <w:t>y��</w:t>
        <w:t>�c�l�o�t�.</w:t>
        <w:t>�A��m�a�m�t�����h � �u���n '=' �d�����</w:t>
        <w:t>�c�� ����.�F� ���e...</w:t>
        <w:t>�#=-2*@SIN(@IF(C2;3,@PI,@PI/2))/(@AVG($D14;2..F15;4))</w:t>
        <w:t>�Th�Üs���n�g��h � @�ymb� ��</w:t>
      </w:r>
      <w:r>
        <w:rPr/>
        <w:t>햼�閦�</w:t>
      </w:r>
      <w:r>
        <w:rPr/>
        <w:t>e</w:t>
        <w:t>�(@SIN, @IF,��c.) ��j�t a�� � Q�eC�c's�r����</w:t>
        <w:t>�f�c��s.�Th�e��c��s��e��cr�����Ə���</w:t>
        <w:t>�t�l� PREDEFINED FUNCTIONS.</w:t>
        <w:t>�;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Ƃf�l</w:t>
      </w:r>
      <w:r>
        <w:rPr/>
        <w:t>ֿ</w:t>
      </w:r>
      <w:r>
        <w:rPr/>
        <w:t>g�џ��s��e��a��le�</w:t>
      </w:r>
      <w:r>
        <w:rPr/>
        <w:t xml:space="preserve">愖� � </w:t>
      </w:r>
      <w:r>
        <w:rPr/>
        <w:t>a</w:t>
        <w:t>�f�m</w:t>
      </w:r>
      <w:r>
        <w:rPr>
          <w:rtl w:val="true"/>
        </w:rPr>
        <w:t>ߥ</w:t>
      </w:r>
      <w:r>
        <w:rPr/>
        <w:t>(a��d�b�c��be��y�n�b�,�c�l����ce,</w:t>
        <w:t>�f�c��, ҇�m�a):</w:t>
        <w:t>�MATHEMATICAL</w:t>
        <w:t>�a+b Add�i�</w:t>
        <w:t>�a-b S����</w:t>
        <w:t>�a*b M�t�l��i�</w:t>
        <w:t>�a/b D��i�</w:t>
        <w:t>�a^b ExpН�i�</w:t>
        <w:t>�LOGICAL</w:t>
        <w:t>�a&amp;b And (ru��ly � �ru�AND� rue)</w:t>
        <w:t>�a|b Or�(ru�� �ru�OR� rue)</w:t>
        <w:t>�#~b N� (�s��� rue, �d ru��� �se)</w:t>
        <w:t>�COMPARISON</w:t>
        <w:t>��=b ru�� �� �u��o�</w:t>
        <w:t>�a&lt;&gt;b ru�� �� NOT �u��o�</w:t>
        <w:t>��&lt;b ru�� ��s�h��</w:t>
        <w:t>��&gt;b ru�� ��h��</w:t>
        <w:t>�a&lt;=b ru�� ��s�h� � �u��o�</w:t>
        <w:t>�a&gt;=b ru�� ��h� � �u��o�</w:t>
        <w:t>�In �d�i�,��+�џ�҅���</w:t>
      </w:r>
      <w:r>
        <w:rPr/>
        <w:t>䘐</w:t>
      </w:r>
      <w:r>
        <w:rPr/>
        <w:t>o��c����2</w:t>
        <w:t>�s�gs.�F� ���e:</w:t>
        <w:t>�"Th� �" + " a��t"�r��n�"Th� � a��t"</w:t>
        <w:t>�#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Op��i���g�h��џ��s�w�l�f�lւtƌ�m�</w:t>
        <w:t>��d� ˂</w:t>
      </w:r>
      <w:r>
        <w:rPr/>
        <w:t>ꗘ�</w:t>
      </w:r>
      <w:r>
        <w:rPr/>
        <w:t>c�(�d��ˍr���ce�e�s�h��d�</w:t>
        <w:t>�� џ�i��e��f�m��Th��d� ˍr���c��:</w:t>
        <w:t>�1. ExpН�i� [ ^ ]</w:t>
        <w:t>�2. N��i� [ - ]</w:t>
        <w:t>�3. M�t�l��i� �d D��i� [ *, / ]</w:t>
        <w:t>�4. Add�i� �d S���� [ +, - ]</w:t>
        <w:t>�5. C�p��� [ =, &lt;, &gt;, &lt;=, &gt;=, &lt;&gt; ]</w:t>
        <w:t>�6. N� [ ~ ]</w:t>
        <w:t>�7. And/Or [ &amp;, | ]</w:t>
        <w:t>�</w:t>
      </w:r>
      <w:r>
        <w:rPr/>
        <w:t>럖�</w:t>
      </w:r>
      <w:r>
        <w:rPr/>
        <w:t>pН�i� �f�m��b��e���iЂ�d�o</w:t>
        <w:t>��.��f��w�h�o�h�ge�h��d� ��h�h џ�i�s</w:t>
        <w:t>��e�p�f�m�,�</w:t>
      </w:r>
      <w:r>
        <w:rPr/>
        <w:t>흂</w:t>
      </w:r>
      <w:r>
        <w:rPr/>
        <w:t>y�m���e�p������o�</w:t>
        <w:t>�f�m</w:t>
      </w:r>
      <w:r>
        <w:rPr/>
        <w:t>߱</w:t>
      </w:r>
      <w:r>
        <w:rPr/>
        <w:t>.�Op��i�s�h�h��l���������l�e</w:t>
        <w:t>�p�f�m����e�hӖo�s�e�ƍ���.</w:t>
        <w:t>�EXAMPLE:</w:t>
        <w:t>�=2+3*4 ��u�� � 14 (n� 20)��a�e�Ƌ�t�ly�� a</w:t>
        <w:t>�h�h��</w:t>
      </w:r>
      <w:r>
        <w:rPr/>
        <w:t>ꗘ�</w:t>
      </w:r>
      <w:r>
        <w:rPr/>
        <w:t>ce��tƂ�d�i�.��f�</w:t>
      </w:r>
      <w:r>
        <w:rPr/>
        <w:t>蒮</w:t>
      </w:r>
      <w:r>
        <w:rPr/>
        <w:t>t��</w:t>
        <w:t>��d�iАo�e��f�m���st,�h� �e�����o�ake</w:t>
        <w:t>���u�iЊook�ik�=(2+3)*4.</w:t>
        <w:t>�If�o</w:t>
      </w:r>
      <w:r>
        <w:rPr>
          <w:rtl w:val="true"/>
        </w:rPr>
        <w:t>؝</w:t>
      </w:r>
      <w:r>
        <w:rPr/>
        <w:t>t� a��m�a�h�h Q�eC�c��s���v�� �d</w:t>
        <w:t>�c�n� ��u�e,�Ƈ�m�a�o</w:t>
      </w:r>
      <w:r>
        <w:rPr>
          <w:rtl w:val="true"/>
        </w:rPr>
        <w:t>؝</w:t>
      </w:r>
      <w:r>
        <w:rPr/>
        <w:t>t����l�e��</w:t>
      </w:r>
      <w:r>
        <w:rPr/>
        <w:t>鵘</w:t>
      </w:r>
      <w:r>
        <w:rPr/>
        <w:t>�ЂtƂc�m�d�l�e��d�tƂ�ÿg����y��l�e</w:t>
        <w:t>��vok�.�Tƅ�sҒ�l�e�l���e��tƍ�t�ː�</w:t>
        <w:t>�f�m�a�h�h�Q�eC�c��n't�like, �d�y</w:t>
      </w:r>
      <w:r>
        <w:rPr/>
        <w:t>苵�</w:t>
      </w:r>
      <w:r>
        <w:rPr/>
        <w:t>ix��</w:t>
        <w:t>�f�m</w:t>
      </w:r>
      <w:r>
        <w:rPr>
          <w:rtl w:val="true"/>
        </w:rPr>
        <w:t>ߥ</w:t>
      </w:r>
      <w:r>
        <w:rPr/>
        <w:t>�</w:t>
      </w:r>
      <w:r>
        <w:rPr/>
        <w:t>g�h��ÿg��m�ds��cr�� ��Ə���</w:t>
        <w:t>�t�l� EDIT#�HE CONTENTS OF A CELL.</w:t>
        <w:t>�Th�[F3]�BLOCK k���l�s��</w:t>
      </w:r>
      <w:r>
        <w:rPr/>
        <w:t>憙��</w:t>
      </w:r>
      <w:r>
        <w:rPr/>
        <w:t>a��l ҄l�k</w:t>
        <w:t>�r���ce�o�e�l�� � a��m</w:t>
      </w:r>
      <w:r>
        <w:rPr>
          <w:rtl w:val="true"/>
        </w:rPr>
        <w:t>ߥ</w:t>
      </w:r>
      <w:r>
        <w:rPr/>
        <w:t>(� �y �h��typ��</w:t>
        <w:t>�l�e�Ґh���t�)�h��o</w:t>
      </w:r>
      <w:r>
        <w:rPr>
          <w:rtl w:val="true"/>
        </w:rPr>
        <w:t>ذ</w:t>
      </w:r>
      <w:r>
        <w:rPr/>
        <w:t>��</w:t>
      </w:r>
      <w:r>
        <w:rPr/>
        <w:t>t��g��a.�Th�</w:t>
        <w:t>��t��s��y�tƂ��e�˂�t��g�c�l�҂bl�k</w:t>
        <w:t>�r���c�.��h�[F4]�ABS k�,�� � ���j�c��</w:t>
        <w:t>�w�h�Ƃ[F3]�BLOCK�k�,�t�gl��tƂc�l��d�l�k</w:t>
        <w:t>�r���c��b�we���s��e��d�r���e.�F҂m�e</w:t>
        <w:t>��f�m�i� Аh�e�f�c��s�see�tƂs���s��l�</w:t>
        <w:t>�DEFIN#� A�BLOCK� OF�CELLS� �d� ABSOLUTE� AND</w:t>
        <w:t>�RELATIVE REF�ENCES.</w:t>
        <w:t>�;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SPECIAL NOTE:�Wh� �t��g��l�r���c� (i.e. B3;4),</w:t>
        <w:t>�y�m���n�e�typ�g���tƂp�e�n�b��(�d�t�</w:t>
        <w:t>�s����) ��Ǝ���c��a��l АƏ�e����</w:t>
        <w:t>�tƇ�m�a.��f�y�e�e�ƍ�e��b� �f, Q�eC�c</w:t>
        <w:t>�w�l a�ϲ��ly �d�tƂc�r�t�p�e�n�b����</w:t>
        <w:t>�r���ce�h��Ƈ�m</w:t>
      </w:r>
      <w:r>
        <w:rPr>
          <w:rtl w:val="true"/>
        </w:rPr>
        <w:t>ߥ</w:t>
      </w:r>
      <w:r>
        <w:rPr/>
        <w:t>� �</w:t>
      </w:r>
      <w:r>
        <w:rPr/>
        <w:t>t�� ��ƅ�l.</w:t>
        <w:t>�#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E COMMAND MENUS</w:t>
        <w:t>�Q�eC�c��չ����y�p</w:t>
      </w:r>
      <w:r>
        <w:rPr/>
        <w:t>֟</w:t>
      </w:r>
      <w:r>
        <w:rPr/>
        <w:t>f</w:t>
      </w:r>
      <w:r>
        <w:rPr>
          <w:rtl w:val="true"/>
        </w:rPr>
        <w:t>߂</w:t>
      </w:r>
      <w:r>
        <w:rPr/>
        <w:t>��</w:t>
      </w:r>
      <w:r>
        <w:rPr/>
        <w:t>m�ds��h��e</w:t>
        <w:t>��a��le�hro�h�h�C�m�d M��.�Y</w:t>
      </w:r>
      <w:r>
        <w:rPr/>
        <w:t>苵�</w:t>
      </w:r>
      <w:r>
        <w:rPr/>
        <w:t>c�l ��</w:t>
        <w:t>�C�m�d M��by�r�s�g�tƏl�h�"/" k�.�Th�l</w:t>
        <w:t>��չ�a��t ˂M�u����s��r�s�tƂtтː�</w:t>
        <w:t>�W�kQ�e.��Ƈ�st�m�u�h��p���h���Ð�</w:t>
        <w:t>�sl�h k��ooks�ike�h�:</w:t>
        <w:t>�C�l Bl�k W�kQ�e�ns�t D���Pr�t Gr�h F��Qu�</w:t>
        <w:t>�Tƒ�d C�l��l��� a��hl�</w:t>
      </w:r>
      <w:r>
        <w:rPr/>
        <w:t>옂</w:t>
      </w:r>
      <w:r>
        <w:rPr/>
        <w:t>b�.��h� �</w:t>
        <w:t>�kn�n���tƂM�u�B�.�It�s�frς�M�u���e</w:t>
        <w:t>�s��t� � Жːwo��s.�TƂf�st���o���y</w:t>
        <w:t>�type�Ƃf�st��t��ːƂM����Ђd��.�T�</w:t>
        <w:t>�s��d�� ��e�h��r� k�s���e��M��B�</w:t>
        <w:t>��Ƃd�� M��Ü �d�h��r�s�Ǝ��n k��o</w:t>
        <w:t>�s��t�h�Ü.</w:t>
        <w:t>�F� ���e, ���w�t��o�p�f�m ��џ�i� � a</w:t>
        <w:t>�f�e,��o�d�t�t � Ж� 2��s:</w:t>
        <w:t>�1.� HÐh�/ k� (�h����h�Ma� M�u), �d�h�</w:t>
        <w:t>�type�Ɗ�t� "f" (f� "F�e"�</w:t>
        <w:t>�#�</w:t>
        <w:t>�2.�HÐh�/ k�,�h��ÐƎ�� �r� 7��� (Ґ�</w:t>
        <w:t>�l�t �rւ2���)���e��M�u�B� А� ː�</w:t>
        <w:t>�w�d "F�e", �d�h��ÐƎ��n k�.</w:t>
        <w:t>�E�h� ːh�e��h�s��l�� � a�����(�"F�e"</w:t>
        <w:t>�m�u�It�s�r� �l���e��</w:t>
      </w:r>
      <w:r>
        <w:rPr/>
        <w:t>䋵���</w:t>
      </w:r>
      <w:r>
        <w:rPr/>
        <w:t>so�e���t�</w:t>
        <w:t>�by�yp�g�Ƈ�st��t� � �g�h��r� k�s.</w:t>
        <w:t>�If�o</w:t>
      </w:r>
      <w:r>
        <w:rPr>
          <w:rtl w:val="true"/>
        </w:rPr>
        <w:t>آ</w:t>
      </w:r>
      <w:r>
        <w:rPr/>
        <w:t>��� �</w:t>
      </w:r>
      <w:r>
        <w:rPr/>
        <w:t>tǥM�u�h����'t��t�o�b��,</w:t>
        <w:t>�j�t�Ðh��c��k� (ESC)�o�� o�.</w:t>
        <w:t>�TƂ/C�l�c�m�d��չ�����s�de��g�w�h�t�</w:t>
        <w:t>�c�t�t�� a��gle��l.� Fҋ�e��f�m�i� Аh�</w:t>
        <w:t>�c�m�d��d��s����s�see�tƂs��Ђt�l� CELL</w:t>
        <w:t>�COMMANDS.</w:t>
        <w:t>�;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�/Bl�k����Ђ�չ�����s�de��g�w�h��</w:t>
        <w:t>�c�t�t�˂a�l�k�˅�ls�h�h�</w:t>
      </w:r>
      <w:r>
        <w:rPr/>
        <w:t>膙�</w:t>
      </w:r>
      <w:r>
        <w:rPr/>
        <w:t>e.�Fҋ�e</w:t>
        <w:t>��f�m�i� Аh�m�d �d �����s�ee�Ə���</w:t>
        <w:t>�t�l� BLOCK COMMANDS.</w:t>
        <w:t>�Th�/W�kQ�e�s���Ѝrչ� ���s�e��g��h��</w:t>
        <w:t>�c�t�t�� �l�ƅ�l�h�Q�eC�c�w�ksp�e.�F�</w:t>
        <w:t>�mҖ�f�m�iЂАhc�m�d �d �����s�ee��</w:t>
        <w:t>�s��А�l� WORKQUBE COMMANDS.</w:t>
        <w:t>�Th�/Ins�t�c�m�d�rչ��tƅ����y�tǿs�t a</w:t>
        <w:t>�bl�k��,���n, ҍ��˅�l��h�W�kQ�e.�F�</w:t>
        <w:t>�mҖ�f�m�i� Аh�m�d �d������s�see��</w:t>
        <w:t>�s��А�l��NS�T# A ROW, COLUMN, OR PAGE.</w:t>
        <w:t>�Th�/D��e�c�m�d�rչ��tƅ����y�</w:t>
      </w:r>
      <w:r>
        <w:rPr/>
        <w:t>憛��</w:t>
      </w:r>
      <w:r>
        <w:rPr/>
        <w:t>a</w:t>
        <w:t>�r�,���n, ҍ��˂c�ls�frςtƂW�kQ�e.� F�</w:t>
        <w:t>�mҖ�f�m�iЂАhc�m�d �d �����s�ee��</w:t>
        <w:t>�s��А�l� DELET# A ROW, COLUMN, OR PAGE.</w:t>
        <w:t>�Th�/Pr�t��m�d�rչ��ƅ����y��d ���s�o</w:t>
        <w:t>��t�d����bl�ks�˂c�ls�� a�r�t�.�Fҋ�e</w:t>
        <w:t>��f�m�i� Аh�m�d �d �����s�ee�Ə���</w:t>
        <w:t>�t�l� PRINT# YOUR DATA.</w:t>
        <w:t>�Th�/Gr�h�c�m�d�rչ��ƅ����y �d ���s�o</w:t>
        <w:t>�c�e�gr�hs�frςd�a�w�h��Q�eC�c.�F҂m�e</w:t>
        <w:t>��f�m�i� Аh�m�d �d �����s�ee�Ə���</w:t>
        <w:t>�t�l� GRAPH# YOUR DATA.</w:t>
        <w:t>�Th�/F�e��m�d�rչ��ƅ����y�o����d�o�</w:t>
        <w:t>��l�҂p�t�˂tƂc�ls��/frςa�f�e.�Fҋ�e</w:t>
        <w:t>��f�m�i� Аh�m�d �d �����s�ee�Ə���</w:t>
        <w:t>�t�l� SAV# AND LOAD# DATA FILES.</w:t>
        <w:t>�TƂ/QuÂc�m�d���s�Q�eC�c.�Th�W�kQ</w:t>
      </w:r>
      <w:r>
        <w:rPr/>
        <w:t>ٖ</w:t>
      </w:r>
      <w:r>
        <w:rPr/>
        <w:t>�</w:t>
        <w:t>�a�ϲ��ly���...���b��o�s�e��st!� Fҋ�e</w:t>
        <w:t>��f�m�i� Аh�m�d �d �����s�ee�Ə���</w:t>
        <w:t>�t�l� EXIT# FROM QUBECALC.</w:t>
        <w:t>�#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SPECIAL FUNCTION KEYS</w:t>
        <w:t>�Q�eC�c�rչ������p�i���c��s�h�h��e�e�</w:t>
        <w:t>��s�n��o��10�f�c�� k�s�F1, F2, .. F10.�Th�e</w:t>
        <w:t>�sp�i���c���e��t����, ��g��h�ƌ���</w:t>
        <w:t>�tƏ��Ђ��hm�u��h�h��չ���e��a��</w:t>
        <w:t>��f�m�i� �o�Ƈ�c��.</w:t>
        <w:t>�[F1] HELP�C�l�� a��t�t��s�ĖHELP�c�.</w:t>
        <w:t>�#See: WH�E�O GO FOR HELP</w:t>
        <w:t>�[F2] EDIT�All�s��ǘÐƅ�t�t�� a��l.</w:t>
        <w:t>�#See: EDIT#�HE CONTENTS OF A CELL</w:t>
        <w:t>�[F3] BLOCK All�s��o�o�t�h� �ÿg.</w:t>
        <w:t>�#See: DEFIN# A BLOCK OF CELLS</w:t>
        <w:t>�[F4] ABS���gl���we� �s��e/r���e.</w:t>
        <w:t>�#See: DEFIN# A BLOCK OF CELLS</w:t>
        <w:t>�[F5] GOTO�All�s��o�o��a���n����l.</w:t>
        <w:t>�#See: MOV# AROUND�N�HE WORKQUBE</w:t>
        <w:t>�[F6] FIND�Se��� a��g ��h�W�kQ�e.</w:t>
        <w:t>�#See: MOV# AROUND�N�HE WORKQUBE</w:t>
        <w:t>�[F7] STAT�D��s�Ət�� ːh�W�kQ�e.</w:t>
        <w:t>�[F8] MACRO All�s��o���e/�d���</w:t>
      </w:r>
      <w:r>
        <w:rPr/>
        <w:t>䟋�</w:t>
      </w:r>
      <w:r>
        <w:rPr/>
        <w:t>r�.</w:t>
        <w:t>�#See: DEFIN# AND US# MACROS</w:t>
        <w:t>�[F9] CALC�P�f�m�a���c</w:t>
      </w:r>
      <w:r>
        <w:rPr/>
        <w:t>߲</w:t>
      </w:r>
      <w:r>
        <w:rPr/>
        <w:t>i� ːh�W�kQ�e.</w:t>
        <w:t>�#See: WORKQUBE COMMANDS (AUTOCALC)</w:t>
        <w:t>�[F10] GRAPHD��s�ƅ�r�t�r�h.</w:t>
        <w:t>�#See: GRAPH# YOUR DATA</w:t>
        <w:t>�;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PREDEFINED FUNCTIONS</w:t>
        <w:t>�Q�eC�c��չ�� a�l�ge� �s�tm�t�˂</w:t>
      </w:r>
      <w:r>
        <w:rPr/>
        <w:t>ꘙ��</w:t>
      </w:r>
      <w:r>
        <w:rPr/>
        <w:t>�f�c��s�h�h�m���� ���m</w:t>
      </w:r>
      <w:r>
        <w:rPr/>
        <w:t>߱</w:t>
      </w:r>
      <w:r>
        <w:rPr/>
        <w:t>.�Th�e��c��s</w:t>
        <w:t>�g���ly�f�l��� e�</w:t>
      </w:r>
      <w:r>
        <w:rPr/>
        <w:t>삅���</w:t>
      </w:r>
      <w:r>
        <w:rPr/>
        <w:t>i�;�M�h����,</w:t>
        <w:t>�Tr��ϡry, St��t��,�L̸�, F��ci�, D�e/T�e,</w:t>
        <w:t>�Sp�i�, �d��t.</w:t>
        <w:t>�M�t ːh�e��c��s��u�ЖҋҖ�g�ts.�An</w:t>
        <w:t>��g�t � a��ue�h�h�Ƈ�c�� � � � �p�o</w:t>
        <w:t>��չ�� o�p</w:t>
      </w:r>
      <w:r>
        <w:rPr/>
        <w:t>呬</w:t>
      </w:r>
      <w:r>
        <w:rPr/>
        <w:t>ue.�An �g�t���b�a�n�b�, a</w:t>
        <w:t>�t�t��g,�a����ce�t�a�v�u�� ��h���l, �</w:t>
        <w:t>���h���m�a�(��ƅ��ːƏt��t����c��s, �</w:t>
        <w:t>��g�t�� �so��a��g�҄l�k ˅�ls�</w:t>
        <w:t>�TƇ�c�Ђw�l���n e�h� a��� Ґ�t��ue</w:t>
        <w:t>��d���e� ��tly�ik�a��b� Ґ�t�o�d�e.</w:t>
        <w:t>�F�c��s�m��be�n�t����de�ly���d���(j�t</w:t>
        <w:t>�r��b��h��h��a�70��t��p��c�l���,</w:t>
        <w:t>��o�h�TƂf�c�Ђn���m�t�����h � @ �d</w:t>
        <w:t>�m�t��CAPITALIZED.�If���չ����l�� �g�t</w:t>
        <w:t>�t�a��c�� Ò�l���n �ROR ��Ƒ�ue.</w:t>
        <w:t>�MATHEMATICAL FUNCTIONS</w:t>
        <w:t>�@ABS(X)���ns�h��s��e��u�� X.</w:t>
        <w:t>�#@ABS(3.4#3.4</w:t>
        <w:t>�#@ABS(-2.6#2.6</w:t>
        <w:t>�@EXP(X)���ns�e�o�h�X�</w:t>
      </w:r>
      <w:r>
        <w:rPr/>
        <w:t xml:space="preserve">֟ </w:t>
      </w:r>
      <w:r>
        <w:rPr/>
        <w:t>(�= 2.7�TƑ�u��</w:t>
        <w:t>�</w:t>
      </w:r>
      <w:r>
        <w:rPr/>
        <w:t>햰</w:t>
      </w:r>
      <w:r>
        <w:rPr/>
        <w:t>g�t��t�e�l�s�h��85.2 ҂� ՟fl</w:t>
      </w:r>
      <w:r>
        <w:rPr/>
        <w:t>֒�</w:t>
      </w:r>
      <w:r>
        <w:rPr/>
        <w:t>l</w:t>
        <w:t>��c</w:t>
      </w:r>
      <w:r>
        <w:rPr/>
        <w:t>ギ</w:t>
      </w:r>
      <w:r>
        <w:rPr/>
        <w:t>d�tƂ@EXP�f�c�Ђw�l�r��n �ROR ���</w:t>
        <w:t>�v�ue.</w:t>
        <w:t>�#@EXP(3#20.0855</w:t>
        <w:t>�#@EXP(-3#0.0498</w:t>
        <w:t>�#@EXP(90#�ROR</w:t>
        <w:t>�#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@LN(X)���ns�ƌ�</w:t>
      </w:r>
      <w:r>
        <w:rPr/>
        <w:t>㬂</w:t>
      </w:r>
      <w:r>
        <w:rPr/>
        <w:t>l� ˂X.��Ƒ�ue�ː�</w:t>
        <w:t>��g�t��t�be��� 0 Ґh�@LN��c�В�l</w:t>
        <w:t>�r��n �ROR ��Ƒ�ue.</w:t>
        <w:t>�#@LN(1000#6.9078</w:t>
        <w:t>�#@LN(0#�ROR</w:t>
        <w:t>�#@LN(-1#�ROR</w:t>
        <w:t>�@LOG(X)���ns�Ɗ̄��10�� X.��Ƃv�u�ː�</w:t>
        <w:t>��g�t��t�be��h� 0 Ґh�@LOG��c�В�l</w:t>
        <w:t>�r��n �ROR ��Ƒ�ue.</w:t>
        <w:t>�#@LOG(1000#3</w:t>
        <w:t>�#@LOG(0#�ROR</w:t>
        <w:t>�#@LOG(-1#�ROR</w:t>
        <w:t>�@INT(X)���ns�</w:t>
      </w:r>
      <w:r>
        <w:rPr/>
        <w:t>햿</w:t>
      </w:r>
      <w:r>
        <w:rPr/>
        <w:t>t���p�t ˂X (tƂp�t ː�</w:t>
        <w:t>��g�t�h�h � ��r�t ːƆ����o�t�TƏ�n</w:t>
        <w:t>�ːƑ�ue���n� Ə����h� ːh��g�t.</w:t>
        <w:t>�#@INT(2.34#2</w:t>
        <w:t>�#@INT(-2.34#-2</w:t>
        <w:t>�@FRAC(X)���ns�Ƈr��Ь��t � X (tƍ�t ː�</w:t>
        <w:t>��g�t�h�h � �t��Ɔ����o�t�TƏ�n ː�</w:t>
        <w:t>�v�ue���n� Ə����h� ːh��g�t.</w:t>
        <w:t>�#@FRAC(1.23#.23</w:t>
        <w:t>�#@FRAC(-1.23#.23</w:t>
        <w:t>�@MOD(X,Y)���n�X���o�Y�(tƂr�a�d��</w:t>
      </w:r>
      <w:r>
        <w:rPr/>
        <w:t>띂</w:t>
      </w:r>
      <w:r>
        <w:rPr/>
        <w:t>X �</w:t>
        <w:t>�dĹ��y Y�S�ce�Ĺ�g�y 0 � �l��, Y���Ԅe</w:t>
        <w:t>��u���0.</w:t>
        <w:t>�#@MOD(5,2#1</w:t>
        <w:t>�#@MOD(5.2,2.2#0.8</w:t>
        <w:t>�#@MOD(5,0#�ROR</w:t>
        <w:t>�@RAND���n�a��dό�b���h�g�� �</w:t>
        <w:t>��u��o�z�Ǯd��s�� �e.�TƑ�u�� @RAND</w:t>
        <w:t>�w�l�h�ge��a����dϑ�u���y�t�e�h�W�kQ�e</w:t>
        <w:t>���c</w:t>
      </w:r>
      <w:r>
        <w:rPr/>
        <w:t>߲�</w:t>
      </w:r>
      <w:r>
        <w:rPr/>
        <w:t>.� NԸe�� @RAND�do��Ԏ�u��</w:t>
        <w:t>��g�t ҍ���.</w:t>
        <w:t>�;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@ROUND(X,Y)���n�X�o�d���Y�����l��.</w:t>
        <w:t>�#@ROUND(123.456,-2#100</w:t>
        <w:t>�#@ROUND(123.456,-1#120</w:t>
        <w:t>�#@ROUND(123.456,0#123</w:t>
        <w:t>�#@ROUND(123.456,1#123.5</w:t>
        <w:t>�#@ROUND(123.456,2#123.46</w:t>
        <w:t>�@SQRT(X)���ns�tƏqu�e�ro� ˂X.��h��g�t X</w:t>
        <w:t>�m�t��e�h� z��� a����e��b�.�If�h��g�t</w:t>
        <w:t>����e�h� @SQRT��l���n�h��ROR��ue.</w:t>
        <w:t>�#@SQRT(16#4</w:t>
        <w:t>�#@SQRT(-2#�ROR</w:t>
        <w:t>�@FACT(X)�r��ns�X�f�t�i�.�TƂ�g�t�m�t�e</w:t>
        <w:t>�b�we� 0 �d 30 (�cl</w:t>
      </w:r>
      <w:r>
        <w:rPr>
          <w:rtl w:val="true"/>
        </w:rPr>
        <w:t>ۿ</w:t>
      </w:r>
      <w:r>
        <w:rPr/>
        <w:t>g 0 �d 30�If�h��g�t �</w:t>
        <w:t>�n� � �t����ue�h��h�@FACT��c�Ђw�l �e��</w:t>
        <w:t>�v�u�ːh��g�t�o�d��o�ƌe��t �t��.</w:t>
        <w:t>�#@FACT(5#120</w:t>
        <w:t>�#@FACT(4.3#24</w:t>
        <w:t>�#@FACT(4.7#120</w:t>
        <w:t>�#@FACT(45#�ROR</w:t>
        <w:t>�@SGN(X)�r��ns�tƂs�n�˂X.�If X ���e�h�</w:t>
        <w:t>�@SGN���n�-1.�If X ���e�h� @SGN���n�1.�If</w:t>
        <w:t>�X � z�o�h� @SGN���n�0.</w:t>
        <w:t>�#@SGN(23.4#1</w:t>
        <w:t>�#@SGN(-13.9#-1</w:t>
        <w:t>�#@SGN(0#0</w:t>
        <w:t>�@CELL���ns�Ƒ�u�ːƅ�l�o�t��o�y�ƅ�l</w:t>
        <w:t>�po�t�.�Th�c�� rչ��a�ly�o��</w:t>
      </w:r>
      <w:r>
        <w:rPr/>
        <w:t>䘒�</w:t>
      </w:r>
      <w:r>
        <w:rPr/>
        <w:t>h</w:t>
        <w:t>��/M�ro�If��m�d�� a���� a��ro���ta���</w:t>
        <w:t>�v�u�ːƅ�r�t��l.�Wh��h�@CELL��c�� � �</w:t>
        <w:t>�� a�f�m</w:t>
      </w:r>
      <w:r>
        <w:rPr>
          <w:rtl w:val="true"/>
        </w:rPr>
        <w:t>ߥ</w:t>
      </w:r>
      <w:r>
        <w:rPr/>
        <w:t>���</w:t>
      </w:r>
      <w:r>
        <w:rPr/>
        <w:t>W�kQ�e,��s��u�� �d�� �ly</w:t>
        <w:t>�� a���c</w:t>
      </w:r>
      <w:r>
        <w:rPr/>
        <w:t>߲</w:t>
      </w:r>
      <w:r>
        <w:rPr/>
        <w:t>iЂtak���e�(j�t�like��y �h�</w:t>
        <w:t>�f�c���It � NOT �d�� ��y��e�ƅ�l�o�t� �</w:t>
        <w:t>�m՘.</w:t>
        <w:t>�#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RIGONOMETRY FUNCTIONS</w:t>
        <w:t>�@PI���ns�Ƒ�u�� P�(3.14159...�NԸe�h��h�@PI</w:t>
        <w:t>�f�c�Іo��Ԏ�u�� �g�t ҍ���.</w:t>
        <w:t>�@COS(X)���ns�h�Cӿ�� X.</w:t>
        <w:t>�#@COS(3#-0.9900</w:t>
        <w:t>�#@COS(@PI#-1</w:t>
        <w:t>�@SIN(X)���ns�h�S��� X.</w:t>
        <w:t>�#@SIN(3#0.1411</w:t>
        <w:t>�#@SIN(@PI#0</w:t>
        <w:t>�@TAN(X)���ns�ƕ�g�t � X.</w:t>
        <w:t>�#@TAN(3#-0.1425</w:t>
        <w:t>�#@TAN(@PI/2#�ROR</w:t>
        <w:t>�@ACOS(X)�r��ns�tƂArc�Cӿe�� X (</w:t>
      </w:r>
      <w:r>
        <w:rPr/>
        <w:t>햮</w:t>
      </w:r>
      <w:r>
        <w:rPr/>
        <w:t>gle�h�e</w:t>
        <w:t>�cӿ�� X�TƑ�u�� X��t����Ǝ�g�-1��1</w:t>
        <w:t>�Ґh�@ACOS��c�В�l���n �ROR � �s��ue.</w:t>
        <w:t>�#@ACOS(-0.9900#3</w:t>
        <w:t>�#@ACOS(2#�ROR</w:t>
        <w:t>�@ASIN(X)���ns��Arc�S��� X (</w:t>
      </w:r>
      <w:r>
        <w:rPr/>
        <w:t>햮</w:t>
      </w:r>
      <w:r>
        <w:rPr/>
        <w:t>gle�h�e��e</w:t>
        <w:t>�� X�TƑ�u�� X��t����Ǝ�g�-1��1 Ґ�</w:t>
        <w:t>�@ASIN��c�В�l���n �ROR � �s��ue.</w:t>
        <w:t>�#@ASIN(0.1411#3</w:t>
        <w:t>�#@ASIN(2#�ROR</w:t>
        <w:t>�@ATAN(X)�r��ns�tƂArc�T�g�t � X (</w:t>
      </w:r>
      <w:r>
        <w:rPr/>
        <w:t>햮</w:t>
      </w:r>
      <w:r>
        <w:rPr/>
        <w:t>gle�h�e</w:t>
        <w:t>�t�g�t � X�</w:t>
        <w:t>�#@ATAN(1#.7854</w:t>
        <w:t>�;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STATISTICAL FUNCTIONS</w:t>
        <w:t>�Q�eC�c�rչ��s���t��t���f�c��s�h�h��l</w:t>
        <w:t>�c�c</w:t>
      </w:r>
      <w:r>
        <w:rPr/>
        <w:t>߲��</w:t>
      </w:r>
      <w:r>
        <w:rPr/>
        <w:t>d���n��io�t��t��� a��t ˑ�u�.</w:t>
        <w:t>�TƊ�t����s�t ˌ�b�s,�r���c��o�v�u� �</w:t>
        <w:t>��h���ls,��m</w:t>
      </w:r>
      <w:r>
        <w:rPr/>
        <w:t>߱</w:t>
      </w:r>
      <w:r>
        <w:rPr/>
        <w:t>, � a��g�҄l�k ˅�ls.�Bl�ks</w:t>
        <w:t>�˅�l�e�����y �g�ƅ�l��� ːw��p��e</w:t>
        <w:t>�c�n��ːƄl�k������y�wo��i��(f� ���e:</w:t>
        <w:t>�C14;2..D16;3.�E�h �dĹu��Ü ��tƊ�t�m�t�e</w:t>
        <w:t>�s�����y a��ma.</w:t>
        <w:t>�EXAMPLE:</w:t>
        <w:t>�</w:t>
      </w:r>
    </w:p>
    <w:p>
      <w:pPr>
        <w:pStyle w:val="PreformattedText"/>
        <w:bidi w:val="0"/>
        <w:jc w:val="left"/>
        <w:rPr/>
      </w:pPr>
      <w:r>
        <w:rPr/>
        <w:t>1.23</w:t>
        <w:t>�#+�Ƒ�u���ƅ�l A1;1</w:t>
        <w:t>�#+ 2*3.14159...</w:t>
        <w:t>�#+�Ə� ːƑ�u� � e�h��l ��Ƅl�k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���y�ƅ�l�C14;2 �d D16;3</w:t>
        <w:t>�,</w:t>
        <w:t>�#=@SUM(1.23, A1;1, 2*@PI, C14;2..D16;3)</w:t>
        <w:t>�If�a�c�l�r���ce��h�� � � � �g�t��a</w:t>
        <w:t>�st��t����c�� l�k Ò�l�e� ����g a</w:t>
        <w:t>�v�u�˂z�o.�Any BLANK��l� �BLOCK,�</w:t>
      </w:r>
      <w:r>
        <w:rPr/>
        <w:t>֢�</w:t>
      </w:r>
      <w:r>
        <w:rPr/>
        <w:t>,��l</w:t>
        <w:t>�b��nҘ�y�Ət��t����c��s.</w:t>
        <w:t>�Any��ls�h�h��ta��EXT��l�Ԅe��nҘ �d��l</w:t>
        <w:t>�be� ����g a��u�� z�o.</w:t>
        <w:t>�@AVG(l�t)���ns�h������ �l�h�Ü�Ɗ�t.</w:t>
        <w:t>�If�Ɗ�t��ta���ly a�l�k � �l BLANK�c�ls�h�</w:t>
        <w:t>�@AVG��l�r��n �ROR�� �s��u�(b�a�e�l�k��ls</w:t>
        <w:t>�� a�l�k ���nҘ �d�</w:t>
      </w:r>
      <w:r>
        <w:rPr/>
        <w:t>腮</w:t>
      </w:r>
      <w:r>
        <w:rPr/>
        <w:t>'t�ak�� ����ˌo</w:t>
        <w:t>�v�u��</w:t>
        <w:t>�#@AVG(0,1,2,3,4,5,6,7,8,9#4.5</w:t>
        <w:t>�@COUNT(l�t)���ns�tƌ�b��� Ü�Ɗ�t.�A</w:t>
        <w:t>�n�b� ҇�m</w:t>
      </w:r>
      <w:r>
        <w:rPr>
          <w:rtl w:val="true"/>
        </w:rPr>
        <w:t>ߥ</w:t>
      </w:r>
      <w:r>
        <w:rPr/>
        <w:t>o�t� � 1 Ü, a��l����c��</w:t>
        <w:t>�co�t� ��ЖÜ (�� � � � BLANK), �d a�l�k �</w:t>
        <w:t>�co�t� ��ƌ�b� ˌ�-BLANK��l�Ƅl�k.</w:t>
        <w:t>�#@COUNT(0,1,2,3,4,5,6,7,8,9#10</w:t>
        <w:t>�#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@MAXI(l�t)���ns�Ƌž�u���Ɗ�t.�If��</w:t>
        <w:t>�l�t��ta�s��ly a�bl�k � �l BLANK��ls�h� @MAXI</w:t>
        <w:t>�w�l���n �ROR � �s��ue�(b�a�e�l�k�c�l� a</w:t>
        <w:t>�bl�k��e��nҘ��d�y�c�'t�f�d a�ž� ˌo</w:t>
        <w:t>�v�u��</w:t>
        <w:t>�#@MAXI(0,1,2,3,4,5,6,7,8,9#9</w:t>
        <w:t>�@MINI(l�t)���ns�Ƌ���u���Ɗ�t.�If��</w:t>
        <w:t>�l�t��ta�s��ly a�bl�k � �l BLANK��ls�h� @MINI</w:t>
        <w:t>�w�l���n �ROR � �s��ue�(b�a�e�l�k�c�l� a</w:t>
        <w:t>�bl�k��e��nҘ��d�y�c�'t�f�d a���� ˌo</w:t>
        <w:t>�v�u��</w:t>
        <w:t>�#@MINI(0,1,2,3,4,5,6,7,8,9#0</w:t>
        <w:t>�@STD(l�t)���ns�Ət�d�d��i�i� � �l�h�Ü�</w:t>
        <w:t>�tƊ�t.��f�Ɗ�t��ta���ly a�l�k � �l BLANK</w:t>
        <w:t>�c�ls�h� @STD��l�r��n �ROR�� �s�v�u�(b�a�e</w:t>
        <w:t>�bl�k��l� a�l�k ���nҘ �d�</w:t>
      </w:r>
      <w:r>
        <w:rPr/>
        <w:t>腮</w:t>
      </w:r>
      <w:r>
        <w:rPr/>
        <w:t>'t��c</w:t>
      </w:r>
      <w:r>
        <w:rPr/>
        <w:t>߲�</w:t>
      </w:r>
      <w:r>
        <w:rPr/>
        <w:t>a</w:t>
        <w:t>�st�d�d��i�i� ˌo��u��</w:t>
        <w:t>�#@STD(0,1,2,3,4,5,6,7,8,9#2.87</w:t>
        <w:t>�@SUM(l�t)���ns�Ə� � �l�h�Ü�Ɗ�t.</w:t>
        <w:t>�#@SUM(0,1,2,3,4,5,6,7,8,9#45</w:t>
        <w:t>�@VAR(l�t)���ns�Ƒ�i�c�� �l�h�Ü�Ɗ�t.</w:t>
        <w:t>�If�Ƃl�t��ta���ly a�l�k � �l BLANK��ls�h�</w:t>
        <w:t>�@VAR��l���n �ROR � �s�v�u�(b�a�e�bl�k��ls</w:t>
        <w:t>�� a�l�k ���nҘ �d�</w:t>
      </w:r>
      <w:r>
        <w:rPr/>
        <w:t>腮</w:t>
      </w:r>
      <w:r>
        <w:rPr/>
        <w:t>'t��c</w:t>
      </w:r>
      <w:r>
        <w:rPr/>
        <w:t>߲�</w:t>
      </w:r>
      <w:r>
        <w:rPr/>
        <w:t>a��i�c��</w:t>
        <w:t>�no��u��</w:t>
        <w:t>�#@VAR(0,1,2,3,4,5,6,7,8,9#8.25</w:t>
        <w:t>�;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FINANCIAL FUNCTIONS</w:t>
        <w:t>�Q�eC�c�rչ� 4���ci���c��s.�In�h�e��c��s</w:t>
        <w:t>�tƌ�b��ˍ�i�s�m�t�e�g�h� z�Ǯd��</w:t>
        <w:t>��t��t��e��t�e��h� � �u���-1�(���</w:t>
        <w:t>��t��t��e�� 10%,�tƑ�u�ːƔnt��t �g�t</w:t>
        <w:t>�sho�d��0.1 �</w:t>
        <w:t>�In�Ƈ�c��s�h����nt��t �g�t �u�,��</w:t>
        <w:t>�Int��t���� P�i�.�F� ���e, ��o</w:t>
      </w:r>
      <w:r>
        <w:rPr/>
        <w:t>㍟</w:t>
      </w:r>
      <w:r>
        <w:rPr/>
        <w:t>i�s</w:t>
        <w:t>�������s,�</w:t>
      </w:r>
      <w:r>
        <w:rPr/>
        <w:t>흂</w:t>
      </w:r>
      <w:r>
        <w:rPr/>
        <w:t>yo</w:t>
      </w:r>
      <w:r>
        <w:rPr/>
        <w:t>タ</w:t>
      </w:r>
      <w:r>
        <w:rPr/>
        <w:t>t��t�r�e�sho�d�be��</w:t>
        <w:t>��t��t��e����� (nԍ��e��</w:t>
        <w:t>�@FV(P�m�t,�nt��t, P�i�s)���ns�Ƈ��e��u��</w:t>
        <w:t>�� �nu�y�h��P�m�t�d�l��e��v�t�����i�</w:t>
        <w:t>�f҂tƂn�b��˂P�i�s���tƈĝ��c�t���</w:t>
        <w:t>�Int��t.</w:t>
        <w:t>�#@FV(100,0.01,36#4307.69</w:t>
        <w:t>�@PV(P�m�t,�nt��t, P�i�s)���ns�ƍr��t��u��</w:t>
        <w:t>�� �nu�y�</w:t>
      </w:r>
      <w:r>
        <w:rPr/>
        <w:t>럖</w:t>
      </w:r>
      <w:r>
        <w:rPr/>
        <w:t>P�m�t�d�l��e��eĘ����i�</w:t>
        <w:t>�fҐƌ�b��˂P�i�s���tƂgĝ�p�c�t���</w:t>
        <w:t>�Int��t.</w:t>
        <w:t>�#@PV(100,0.01,36#3010.75</w:t>
        <w:t>�@PMT(Pr�c�,�nt��t, P�i�s)���ns�ƍ�m�t��</w:t>
        <w:t>�P�iʆue�҄�r</w:t>
      </w:r>
      <w:r>
        <w:rPr/>
        <w:t>ֿ</w:t>
      </w:r>
      <w:r>
        <w:rPr/>
        <w:t>g Pr�c���l�s�Ґƌ�b� �</w:t>
        <w:t>�P�i��ƈĝ��c�t��˔nt��t.</w:t>
        <w:t>�#@PMT(5000,0.01,36#166.07</w:t>
        <w:t>�@CGR(Pr��t�V�ue,�F��e�V�ue,�P�i�s)���ns��</w:t>
        <w:t>�c�po�d�r�</w:t>
      </w:r>
      <w:r>
        <w:rPr/>
        <w:t>펲</w:t>
      </w:r>
      <w:r>
        <w:rPr/>
        <w:t>e���p�iʂf҂���nu�y�r</w:t>
      </w:r>
      <w:r>
        <w:rPr/>
        <w:t>ֿ</w:t>
      </w:r>
      <w:r>
        <w:rPr/>
        <w:t>g</w:t>
        <w:t>�frϐƂ</w:t>
      </w:r>
      <w:r>
        <w:rPr/>
        <w:t>ꠝ</w:t>
      </w:r>
      <w:r>
        <w:rPr/>
        <w:t>t��ue�o�Ƈ��e��u�՟�ƈĝ</w:t>
        <w:t>�n�b� ˍ�i�s.</w:t>
        <w:t>�#@CGR(1000,1500,36#0.0194�(1.94%)</w:t>
        <w:t>�#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DATE AND�IME FUNCTIONS</w:t>
        <w:t>�Q�eC�c��r��ts��� ��s�i���b�s�</w:t>
      </w:r>
      <w:r>
        <w:rPr/>
        <w:t>럖</w:t>
      </w:r>
      <w:r>
        <w:rPr/>
        <w:t>J� 1,</w:t>
        <w:t>�1900�=�1,�J��2,�1900�=�2,��d���.�Th�b�</w:t>
        <w:t>�r�r��ts�ƌ�b� ˆ�s�r� D� 31, 1899.�����</w:t>
        <w:t>�r�r��t� ��a�r��Ђ� a���h�e��n�� = 0.0,</w:t>
        <w:t>�no� = 0.5, 6:00PM = 0.75, �d���.�Th� �l�s��� �d</w:t>
        <w:t>�t���o�e���</w:t>
      </w:r>
      <w:r>
        <w:rPr/>
        <w:t>߲���</w:t>
      </w:r>
      <w:r>
        <w:rPr/>
        <w:t>h �d��y��h џ�i�s.�F�</w:t>
        <w:t>����e,��o�d��d o�h��d�,���,��d�e� 90</w:t>
        <w:t>�d�s�rϐʵ y���y �d�g 90�o�Ə�i���b�</w:t>
        <w:t>��h��r��ts�ʵ's��e.</w:t>
        <w:t>�@NOW���n�a��b��h�e��t���p�t�tƏ�i�</w:t>
        <w:t>�n�b��҂tƅ�r�t�d���d�r��Ѝ�t��r��ts</w:t>
        <w:t>�tƅ�r�t��e.�To�ak��v�t��˂��c�Г�</w:t>
        <w:t>�ne��o�s��Ƃt���d�d�e�h��y�o� �, ғ�</w:t>
        <w:t>�m�t���a�u�t ��l�k.�If�ƅ�r�t�t���d��e</w:t>
        <w:t>�w��8:05:17�AM ЂJ�y 4,�1976,�h��h�@NOW��c��</w:t>
        <w:t>�wo�d���n�Ƒ�u�27945.337.</w:t>
        <w:t>�@DATE(Ye�, M��, D�)���ns�Ə�i��n�b��Ґ�</w:t>
        <w:t>�gĝ�e�,���, �d��.</w:t>
        <w:t>�#@DATE(1976,7,4#27945</w:t>
        <w:t>�@TIME(Ho�, M��e,�S��d)���ns�tƇr��ЇҐ�</w:t>
        <w:t>�gĝ�o�,���e, �d���d.</w:t>
        <w:t>�#@TIME(8,5,17#0.337</w:t>
        <w:t>�#@TIME(20,5,17#0.837</w:t>
        <w:t>�@YEAR(X)���ns�Ɠe��ҐƏ�i����X.</w:t>
        <w:t>�#@YEAR(27945#1976</w:t>
        <w:t>�@MONTH(X)���ns�Ƌ��ҐƏ�i����X.</w:t>
        <w:t>�#@MONTH(27945#7</w:t>
        <w:t>�@DAY(X)���ns�Ɔ��ҐƏ�i����X.</w:t>
        <w:t>�#@DAY(27945#4</w:t>
        <w:t>�@HOUR(X)���ns�Ɖo�ҐƇr��А��X.</w:t>
        <w:t>�#@HOUR(0.337#8</w:t>
        <w:t>�#@HOUR(0.837#20</w:t>
        <w:t>�;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@MINUTE(X)���ns�Ƌ��e�ҐƇr��А��X.</w:t>
        <w:t>�#@MINUTE(0.337#5</w:t>
        <w:t>�@SECOND(X)���ns�Ə��d�ҐƇr��А��X.</w:t>
        <w:t>�#@SECOND(0.337#17</w:t>
        <w:t>�LOGICAL FUNCTIONS</w:t>
        <w:t>�@TRUE���ns�Ƒ�u�1.</w:t>
        <w:t>�@FALSE���ns�Ƒ�u�0.</w:t>
        <w:t>�@ISNUM(X)���ns�RUE � X � a��b�.</w:t>
        <w:t>�#@ISNUM(23)���ns�RUE</w:t>
        <w:t>�#@ISNUM("t�t")���n�FALSE</w:t>
        <w:t>�@ISTEXT(X)���ns�RUE � X �t.</w:t>
        <w:t>�#@ISTEXT(23)���n�FALSE</w:t>
        <w:t>�#@ISTEXT("t�t")���ns�RUE</w:t>
        <w:t>�@IF(CONDITION,�ARG1,�ARG2)�If�tƂv�ue�� CONDITION</w:t>
        <w:t>�rue�(n� �u���0)�h� ARG1 ��n�, �h�w�e</w:t>
        <w:t>�ARG2 ��n�.�Th�@IF��c�Ѕ����n e�h���t</w:t>
        <w:t>�Ҍ����u� (҄�h) � ARG1 �d ARG2.</w:t>
        <w:t>�#@IF(2+3&gt;4,11,@PI#11</w:t>
        <w:t>�#@IF(2-3&gt;4,11,@PI#3.14159</w:t>
        <w:t>�#@IF(A1;1="H�lo","Fri�dly","H�t�e")</w:t>
        <w:t>�#@IF(TAXES&lt;0.2,TAXES,"R��t!")</w:t>
        <w:t>�#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SPECIAL FUNCTIONS</w:t>
        <w:t>�@CHOOSE(SELECTOR,�ARG1,�ARG2,...,�ARGN)�If�tƂv�ue</w:t>
        <w:t>�� SELECTOR�� 1�� ARG1���n�,�� SELECTOR �</w:t>
        <w:t>�2�</w:t>
      </w:r>
      <w:r>
        <w:rPr/>
        <w:t>흂</w:t>
      </w:r>
      <w:r>
        <w:rPr/>
        <w:t>ARG2�r��n�,��d�so��.�If SELECTOR �</w:t>
        <w:t>�g�h��tƌ�b��� �g�ts��չ�, �ROR �</w:t>
        <w:t>�r��n�.�If�tƂv�ue�� SELECTOR � � �t��</w:t>
        <w:t>�v�ue,�h��h�@CHOOSE��c�Ђw�l��e�tƂv�u��</w:t>
        <w:t>�SELECTOR�ro�d���o�tƂne��t��t��.�TƂ@IF</w:t>
        <w:t>�f�c�Ѕ����n e�h���t Ҍ����u� (҄�h)</w:t>
        <w:t>�� ARG1 �d ARG2.</w:t>
        <w:t>�#@CHOOSE(3,2-1,@RAND,33,44#33</w:t>
        <w:t>�#@CHOOSE(1,2-1,@RAND,33,44#-1</w:t>
        <w:t>�#@CHOOSE(0,2-1,@RAND,33,44#�ROR</w:t>
        <w:t>�#@CHOOSE(5,2-1,@RAND,33,44#�ROR</w:t>
        <w:t>�#@CHOOSE(DY,"S�","M�","Tue","W�","Thu","Fri","S�")</w:t>
        <w:t>�NOTE:�#TƂ@CHOOSE���c�Ђ��L��s�e�sơs</w:t>
        <w:t>�r��n�ARG1 � SELECTOR�� 0�(n� 1�lik�� Q�eC�c�</w:t>
        <w:t>�Th�f��ce�� �p�t�t�</w:t>
      </w:r>
      <w:r>
        <w:rPr/>
        <w:t>掜�</w:t>
      </w:r>
      <w:r>
        <w:rPr/>
        <w:t>b� ��o</w:t>
      </w:r>
      <w:r>
        <w:rPr>
          <w:rtl w:val="true"/>
        </w:rPr>
        <w:t>ؾ</w:t>
      </w:r>
      <w:r>
        <w:rPr/>
        <w:t>p�t a</w:t>
        <w:t>�L�</w:t>
      </w:r>
      <w:r>
        <w:rPr/>
        <w:t>䇽</w:t>
      </w:r>
      <w:r>
        <w:rPr/>
        <w:t xml:space="preserve">e�h�h </w:t>
      </w:r>
      <w:r>
        <w:rPr/>
        <w:t>䠐</w:t>
      </w:r>
      <w:r>
        <w:rPr/>
        <w:t>h�@CHOOSE��c��.</w:t>
        <w:t>�@INDEX("bl�k�#n�e",C�Offs�,R�Offs�,P�eOffs�)</w:t>
        <w:t>�r��ns�Ƃv�u�˂tƅ�l�� "bl�k�n�e"�h�h �</w:t>
        <w:t>�R�Offs���s, C�Offs��c��ns,��d�P�eOffs����</w:t>
        <w:t>�frϐƂf�st��l�� "bl�k��e".�TƐю� ː�</w:t>
        <w:t>�bl�k�� �R�Offs� � 0,�Ɗ�t�c��n ˂tƄl�k</w:t>
        <w:t>�h� �C�Offs� � 0, �d�Ƈ�st���ːƄl�k�� a</w:t>
        <w:t>�P�eOffs� � 0.</w:t>
        <w:t>�Th�"bl�k��e"�o��� �tu�ly�h�e�o�b�a���e</w:t>
        <w:t>�r�ge.�It����a��gle��l (lik�"A1;1"�</w:t>
        <w:t>�;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EXAMPLE:�Us�g�tƂs�e�sơ�p�e�b�ւ(p��1 �</w:t>
        <w:t>�F��A)</w:t>
        <w:t>�</w:t>
        <w:t>A�#B�#C�#D�#E</w:t>
        <w:t>�#1� �c�����hi� jkl��no</w:t>
        <w:t>�#2�11�22�33�44�55</w:t>
        <w:t>�#3��qr��tu��wx��za��cd</w:t>
        <w:t>�#4�66�77�88�99� 123</w:t>
        <w:t>�@INDEX("A1;1",0,0,0)���n�"�c"</w:t>
        <w:t>�@INDEX("A1;1",2,1,0)���ns�33</w:t>
        <w:t>�@INDEX("A1;1",2,1,1)���ns�Ƒ�u�ːƅ�l C3;2</w:t>
        <w:t>�@INDEX("B3;1",3,1,0)���n�123</w:t>
        <w:t>�@INDEX("BILL",3,1,0)���n�123���c�l�B3;1�h��e�</w:t>
        <w:t>�n�� "BILL"</w:t>
        <w:t>�NԸe�h���"bl�k�n�e" � a��g �g�t��h�</w:t>
        <w:t>�� a���e�l�k����ce�ik�A1;1..C5;3.�Th� �l�s</w:t>
        <w:t>�y�o��l������ty�r�ks.</w:t>
        <w:t>�F�st,��ho�d�Ըe�h�</w:t>
        <w:t>�#@INDEX("A1;1",1,2,3)��d� @INDEX(A1;1,1,2,3)</w:t>
        <w:t>�h��V�Y DIFF�ENT MEAN#S!!!</w:t>
        <w:t>�TƇ�st��c�� (�g "A1;1")��s���e��l A1;1 ���</w:t>
        <w:t>�f�st��l ��Ƅl�k.</w:t>
        <w:t>�TƏ��d�f�c�� (�g�A1;1��ho�quԠ)��s�o</w:t>
        <w:t>�look ���l A1;1,�e��h� � ��h���l, �d �e�h�</w:t>
        <w:t>�y</w:t>
      </w:r>
      <w:r>
        <w:rPr/>
        <w:t>艳</w:t>
      </w:r>
      <w:r>
        <w:rPr/>
        <w:t>e�e� ��tƇ�st�c�l ��tƄl�k.��f,��</w:t>
        <w:t>����e,��l A1;1��ta�s�Ɛ�t Z29;6,�h� Z29;6��l</w:t>
        <w:t>�b�� ��Ƈ�st��l ��Ƅl�k.�Th� kn�n �</w:t>
        <w:t>�"�d�t �dr�s�g".��hme�s��c� �a��gle</w:t>
        <w:t>�@INDEX��c�Аǧc��y��b� ˆ�f��t�l�ks.</w:t>
        <w:t>�#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Y</w:t>
      </w:r>
      <w:r>
        <w:rPr/>
        <w:t>苵 �</w:t>
      </w:r>
      <w:r>
        <w:rPr/>
        <w:t>s��e�tƐ�t�f�c��s�o�c�e��f��t</w:t>
        <w:t>�"bl�k���" ��Ə��@INDEX��c��.</w:t>
        <w:t>�@INDEX("A1;"+@STR#(Z29;3,0),0,1,2)�e�s�Ƒ�u����l</w:t>
        <w:t>�Z29;3,��v�t�Ð�a��g��h�Ƃ@STR#��c��,</w:t>
        <w:t xml:space="preserve">�t�k�� ��Ə�g "A1;" �d </w:t>
      </w:r>
      <w:r>
        <w:rPr/>
        <w:t>䠐</w:t>
      </w:r>
      <w:r>
        <w:rPr/>
        <w:t>h���g �</w:t>
        <w:t>��"bl�k��e"�ǿd� ��.</w:t>
        <w:t>�**NOTE** R�Offs�, C�Offs�, �d P�eOffs�����o��</w:t>
        <w:t>�r�,�c��n,��d�p�e��fs����FACE�A.�If�o</w:t>
      </w:r>
      <w:r>
        <w:rPr>
          <w:rtl w:val="true"/>
        </w:rPr>
        <w:t>ذ</w:t>
      </w:r>
      <w:r>
        <w:rPr/>
        <w:t>e</w:t>
        <w:t>�vi��g�o</w:t>
      </w:r>
      <w:r>
        <w:rPr/>
        <w:t>ㆲ</w:t>
      </w:r>
      <w:r>
        <w:rPr/>
        <w:t>a�r� a����h��h����A,�h��fs�</w:t>
        <w:t>��g�ts��l�t�l�e����e�o���A.�Th� �e�o</w:t>
        <w:t>�ke��Ƃ@INDEX��c�Ђw�k�g�Ƃs�e���dl���</w:t>
        <w:t>��h��e�</w:t>
      </w:r>
      <w:r>
        <w:rPr/>
        <w:t>良</w:t>
      </w:r>
      <w:r>
        <w:rPr/>
        <w:t>p��o�e�i��g.</w:t>
        <w:t>�TEXT FUNCTIONS</w:t>
        <w:t>�Q�eC�c�rչ��tƇ�l</w:t>
      </w:r>
      <w:r>
        <w:rPr/>
        <w:t>ֿ</w:t>
      </w:r>
      <w:r>
        <w:rPr/>
        <w:t>g��c��s�h�h �l</w:t>
      </w:r>
      <w:r>
        <w:rPr/>
        <w:t>֓�</w:t>
      </w:r>
      <w:r>
        <w:rPr/>
        <w:t>�</w:t>
      </w:r>
      <w:r>
        <w:rPr/>
        <w:t>拮�</w:t>
      </w:r>
      <w:r>
        <w:rPr/>
        <w:t>߲</w:t>
      </w:r>
      <w:r>
        <w:rPr/>
        <w:t>e�s�g�(t�t� A�t�t��g�� � a</w:t>
        <w:t>�f�m�a��t���clӘ��h quԠ "like�h�".</w:t>
        <w:t>�A��m�a�h�h �c�ts��t �g�ts������ce��ls</w:t>
        <w:t>��h��ta���t.�TƎ���c���t���b�e�h� �</w:t>
        <w:t>��d��y��t��l ҐƎ��t�� a��t��m�a.</w:t>
        <w:t>�EXAMPLES:</w:t>
        <w:t xml:space="preserve">�="Hi"+"�h�e" </w:t>
        <w:t>�#w�l���n �d��� "Hi�h�e" (w�ho�h�quԠ)</w:t>
        <w:t>�=A1;2+B3;4</w:t>
        <w:t>�#w�l���n �d��� "Hi�h�e" (w�ho�h�quԠ)</w:t>
        <w:t>�#� A1;2��ta��"Hi" �d B3;4��ta��"�h�e"</w:t>
        <w:t>�;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@UPP�(S)��v�t�S�Ǭl �p���e.</w:t>
        <w:t>�#=@UPP�("H�lo")���n�"HELLO"</w:t>
        <w:t>�#=@UPP�("HeLLo")���n�"HELLO"</w:t>
        <w:t>�@LOW�(S)��v�t�S�Ǭl�</w:t>
      </w:r>
      <w:r>
        <w:rPr/>
        <w:t>֟��</w:t>
      </w:r>
      <w:r>
        <w:rPr/>
        <w:t>e.</w:t>
        <w:t>�#=@LOW�("H�lo")���n�"h�lo"</w:t>
        <w:t>�#=@LOW�("HeLLo")���n�"h�lo"</w:t>
        <w:t>�@LEN(S)���ns�ƌ�b� ˅h��t�� S.</w:t>
        <w:t>�#=@LEN("H�lo�h�e")���n�11</w:t>
        <w:t>�#=@LEN("Th� � a��t")���n�14</w:t>
        <w:t>�@VALUE(S)���ns�ƌ�b��h�h S�ooks�ike.</w:t>
        <w:t>�#=@VALUE("1.23")���ns�ƌ�b� 1.23</w:t>
        <w:t>�#=@VALUE("-43")���ns�ƌ�b� -43.0</w:t>
        <w:t>�@STR#(n�b�,x)�r��ns�a�s�g�h�h�ooks�ike��</w:t>
        <w:t>�n�b�,��h x����t��Ɔ���.</w:t>
        <w:t>�#=@STR#(1.234,2)���ns�Ə�g "1.23"</w:t>
        <w:t xml:space="preserve">�#=@STR#(5.123,0)���ns�Ə�g "5" </w:t>
        <w:t>�@FIND(s�g1,s�g2,x)��ds�Ƈ�st �c�c�ˏ�g1</w:t>
        <w:t>����g2�t�t�g ����i� x.�Ƈ�st�h��t� � a</w:t>
        <w:t>�s�g ��i� 1,�ƌ�t�h��t� ��i� 2, �d�o</w:t>
        <w:t>��.�(N�e�h��h�f�s�r� 1-2-3,�h�h��ls�Ƈ�st</w:t>
        <w:t>��t����i� 0,�Ə��d�h��t����i� 1, �d�o</w:t>
        <w:t>���ƅ�p��Ђ�e�s�s�Ė(Upp� �d�</w:t>
      </w:r>
      <w:r>
        <w:rPr/>
        <w:t>֟</w:t>
      </w:r>
      <w:r>
        <w:rPr/>
        <w:t>�c�e��t�s��t��� ��tly�If��d�'t��t��e</w:t>
        <w:t>�s�s���y,�h����y �e�h�@UPP��c�� Є�h �</w:t>
        <w:t>�tƏ�g �g�ts.�If a��� ԇo�d,�h� @FIND</w:t>
        <w:t>�w�l���n a��u�� z�o.</w:t>
        <w:t>�#=@FIND("�","Tƅ� �e",1)���n�2</w:t>
        <w:t>�#=@FIND("�","Tƅ� �e",3)���n�12</w:t>
        <w:t>�#=@FIND("He","Tƅ� �e",1)���n�0</w:t>
        <w:t>�@MID(S,st�t,n)���ns��h��t�s�r� S,�t�t�g��h</w:t>
        <w:t>�p��iЏt�t.</w:t>
        <w:t>�#=@MID("�cd�ghij",2,3)����ns�tƂ��g� "bcd"</w:t>
        <w:t>�#=@MID("�cd�ghij",9,5)���ns�Ə�g "ij"</w:t>
        <w:t>�#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@LEFT(S,n)���ns�ƌ��t�h��t�s�r� S</w:t>
        <w:t>�#=@LEFT("Th� � a��t",4)���ns�Ə�g "Th�"</w:t>
        <w:t>�@RIGHT(S,n)���ns�ƌ���h��t�s�r� S</w:t>
        <w:t>�#=@RIGHT("Th� � a��t",4)���ns�Ə�g "t�t"</w:t>
        <w:t>�@REPLAC(STR#,START,N,NEWSTR#)�</w:t>
        <w:tab/>
        <w:t>r�ՠ�#N</w:t>
        <w:t>��t�s�r� STR#�t�t�g����t��START, �d</w:t>
        <w:t>��s�ts�NEWSTR#���STR#����s�e���i�.</w:t>
        <w:t>�@REPLAC���h���e��</w:t>
      </w:r>
      <w:r>
        <w:rPr/>
        <w:t>䘂��</w:t>
      </w:r>
      <w:r>
        <w:rPr/>
        <w:t>a�r�l�e,��s�t, �</w:t>
        <w:t>�d��e��c��.</w:t>
        <w:t>�If�y�s��N��z�o,�h� @REPLAC��l���y �s�t</w:t>
        <w:t>�NEWSTR# �t�STR# ����i� START.</w:t>
        <w:t>�If�y�s��NEWSTR#�</w:t>
      </w:r>
      <w:r>
        <w:rPr/>
        <w:t>悮��</w:t>
      </w:r>
      <w:r>
        <w:rPr/>
        <w:t>pty�s�g� "",��</w:t>
        <w:t>�@REPLAC�w�l�s��y�d��e�N��t�s�st�t�g��</w:t>
        <w:t>�p��i� START.</w:t>
        <w:t>�#=@REPLAC("Th� � a��t",11,4,"g�e")���n�"Th� � a</w:t>
        <w:t>�g�e"</w:t>
        <w:t>�#=@REPLAC("Th� � a��t",11,0,"BIG ")���n�"Th� � a</w:t>
        <w:t>�BIG��t"</w:t>
        <w:t>�#=@REPLAC("Th� � a��t",5,3,"")���n�"Th� a��t"</w:t>
        <w:t>�;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CELL DISPLAY FORMATS</w:t>
        <w:t>�Q�eC�c �l�s��o�hoӖa�n�b� ˂d�f��t��s</w:t>
        <w:t>���</w:t>
      </w:r>
      <w:r>
        <w:rPr/>
        <w:t>鵂</w:t>
      </w:r>
      <w:r>
        <w:rPr/>
        <w:t>n���a�(c�ls�h�h�c�ta���b���</w:t>
        <w:t>�f�m</w:t>
      </w:r>
      <w:r>
        <w:rPr/>
        <w:t>߱�</w:t>
      </w:r>
      <w:r>
        <w:rPr/>
        <w:t>Ch�g�g�Ɔ�</w:t>
      </w:r>
      <w:r>
        <w:rPr/>
        <w:t>鵇�</w:t>
      </w:r>
      <w:r>
        <w:rPr/>
        <w:t>m��� a�c�l���o</w:t>
        <w:t>��f�t Аƌ�b� ҇�m</w:t>
      </w:r>
      <w:r>
        <w:rPr>
          <w:rtl w:val="true"/>
        </w:rPr>
        <w:t>ߥ</w:t>
      </w:r>
      <w:r>
        <w:rPr/>
        <w:t>��</w:t>
      </w:r>
      <w:r>
        <w:rPr/>
        <w:t>ƅ�l, � j�t�h�g�</w:t>
        <w:t>�h</w:t>
      </w:r>
      <w:r>
        <w:rPr>
          <w:rtl w:val="true"/>
        </w:rPr>
        <w:t>֐</w:t>
      </w:r>
      <w:r>
        <w:rPr/>
        <w:t>Ǝ��t �</w:t>
      </w:r>
      <w:r>
        <w:rPr/>
        <w:t xml:space="preserve">鵘 </w:t>
      </w:r>
      <w:r>
        <w:rPr/>
        <w:t>АƏc� (� o�p�t�a</w:t>
        <w:t>��t��</w:t>
        <w:t>�Wh� a��l �st��l���h��a,�ƅ�l��l�ak��</w:t>
        <w:t>�tƈlȬ (W�kQ�e)�f�m�.�Y�c��see�</w:t>
      </w:r>
      <w:r>
        <w:rPr/>
        <w:t>벐</w:t>
      </w:r>
      <w:r>
        <w:rPr/>
        <w:t>h�</w:t>
        <w:t>�f�m� by�r�s�g��[F7]�STAT k�.��h�W�kQ�e</w:t>
        <w:t>�f�m��m��be��g��by��g�tƂ/W�kQ</w:t>
      </w:r>
      <w:r>
        <w:rPr/>
        <w:t>ٖ</w:t>
      </w:r>
      <w:r>
        <w:rPr/>
        <w:t>F�m�</w:t>
        <w:t>�c�m�d.</w:t>
        <w:t>�TƇ�m��� a�c�l�h�h���y��ta�s��a���e</w:t>
        <w:t>��g� �g�e�h��tƂ/C�l�F�m��c�m�d�Ґ�</w:t>
        <w:t>�/Bl�k F�m���m�d.</w:t>
        <w:t>�If�Ƃf�m�t���ue�c�ta�s��e�h��t�s�h���</w:t>
        <w:t>�c�l � �le�o���,�h��ƅ�l��</w:t>
      </w:r>
      <w:r>
        <w:rPr/>
        <w:t>鵒�</w:t>
      </w:r>
      <w:r>
        <w:rPr/>
        <w:t>l�e��l�</w:t>
        <w:t>�w�h �t��ks�(*******�Y</w:t>
      </w:r>
      <w:r>
        <w:rPr/>
        <w:t>腮�</w:t>
      </w:r>
      <w:r>
        <w:rPr/>
        <w:t>ix�h� � Жːwo</w:t>
        <w:t>�w�s.�F�st,�</w:t>
      </w:r>
      <w:r>
        <w:rPr/>
        <w:t>腮���</w:t>
      </w:r>
      <w:r>
        <w:rPr/>
        <w:t>t a��</w:t>
      </w:r>
      <w:r>
        <w:rPr/>
        <w:t>鵇�</w:t>
      </w:r>
      <w:r>
        <w:rPr/>
        <w:t>m��h�h��u�</w:t>
        <w:t>�f���h��t�s�o��� (Ҏ��e�ƌ�b� ˆ��s</w:t>
        <w:t>��t��Ɔ����o�t��be�d�</w:t>
      </w:r>
      <w:r>
        <w:rPr/>
        <w:t>鵘�</w:t>
      </w:r>
      <w:r>
        <w:rPr/>
        <w:t>TƏ��d</w:t>
        <w:t>�m�h� ǿc�e�ƅ�l��� �g�h�/C�l W��</w:t>
        <w:t>�c�m�d.�C�l����e��cr�� ���e�d�a� ���</w:t>
        <w:t>�n�t����.</w:t>
        <w:t>�Th��a��le��m��e��cr�����.</w:t>
        <w:t>�N�b�s��h��e���c�ls��h�h�GEN�AL��m� �e</w:t>
        <w:t>�d�</w:t>
      </w:r>
      <w:r>
        <w:rPr/>
        <w:t xml:space="preserve">鵘 � ����� </w:t>
      </w:r>
      <w:r>
        <w:rPr/>
        <w:t>a��m� ���s�le.�If�ƌ�b�</w:t>
        <w:t>�� ���t����ue,�� Ò�l�e��</w:t>
      </w:r>
      <w:r>
        <w:rPr/>
        <w:t>鵘��</w:t>
      </w:r>
      <w:r>
        <w:rPr/>
        <w:t>ho� a</w:t>
        <w:t>�d����o�t�Ґra��g�d��s.��f�Ƃn�b��� a</w:t>
        <w:t>�fr��Ь��t,�h� ���y��n���t�����s�le</w:t>
        <w:t>�w�l�e��</w:t>
      </w:r>
      <w:r>
        <w:rPr/>
        <w:t>鵘</w:t>
      </w:r>
      <w:r>
        <w:rPr/>
        <w:t>.�If�Ƃc��n nԒ�e��o�h�o</w:t>
        <w:t>�d�</w:t>
      </w:r>
      <w:r>
        <w:rPr/>
        <w:t>鵂���</w:t>
      </w:r>
      <w:r>
        <w:rPr/>
        <w:t>tƂ�t���p�t�ːƌ�b�,�h���</w:t>
        <w:t>�n�b���l�e��</w:t>
      </w:r>
      <w:r>
        <w:rPr/>
        <w:t>鵘 ��</w:t>
      </w:r>
      <w:r>
        <w:rPr/>
        <w:t>ci�t���Բi�.</w:t>
        <w:t>�#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N�b�s�h�h ����c�ls��h��CURRENCY�f�m� �e</w:t>
        <w:t>�d�</w:t>
      </w:r>
      <w:r>
        <w:rPr/>
        <w:t>鵘��</w:t>
      </w:r>
      <w:r>
        <w:rPr/>
        <w:t>h a�e��g��l���n, �d����e��u� �e</w:t>
        <w:t>��clӘ��h��p���.� Y��t�sp��y�֋�y</w:t>
        <w:t>�d��s��w�t�o�be��</w:t>
      </w:r>
      <w:r>
        <w:rPr/>
        <w:t>鵘 �</w:t>
      </w:r>
      <w:r>
        <w:rPr/>
        <w:t>t��Ɔ����o�t.</w:t>
        <w:t>�Y</w:t>
      </w:r>
      <w:r>
        <w:rPr/>
        <w:t>蒽</w:t>
      </w:r>
      <w:r>
        <w:rPr/>
        <w:t>l �so���k��h�h��</w:t>
      </w:r>
      <w:r>
        <w:rPr/>
        <w:t>蒮</w:t>
      </w:r>
      <w:r>
        <w:rPr/>
        <w:t>t��m��o�b��</w:t>
        <w:t>��ake��ge��b�s��e�e��le.</w:t>
        <w:t>�N�b�s��h��e���c�ls�w�h��FIXED��m� �e</w:t>
        <w:t>�d�</w:t>
      </w:r>
      <w:r>
        <w:rPr/>
        <w:t>鵘��</w:t>
      </w:r>
      <w:r>
        <w:rPr/>
        <w:t>h a�sp��i��n�b��˂</w:t>
      </w:r>
      <w:r>
        <w:rPr/>
        <w:t>駠��</w:t>
      </w:r>
      <w:r>
        <w:rPr/>
        <w:t>t���</w:t>
        <w:t>�d����o�t��</w:t>
      </w:r>
      <w:r>
        <w:rPr/>
        <w:t>鵘</w:t>
      </w:r>
      <w:r>
        <w:rPr/>
        <w:t>.�Y</w:t>
      </w:r>
      <w:r>
        <w:rPr/>
        <w:t>蒽</w:t>
      </w:r>
      <w:r>
        <w:rPr/>
        <w:t>l �so���k��h�h���</w:t>
        <w:t>�w�t�c�m���be�</w:t>
      </w:r>
      <w:r>
        <w:rPr/>
        <w:t>䘂�</w:t>
      </w:r>
      <w:r>
        <w:rPr/>
        <w:t>make�l�ge�n�b�s�m�e</w:t>
        <w:t>�le.</w:t>
        <w:t>�N�b�s��h��e���c�ls��h�h�P�CENT��m� �e</w:t>
        <w:t>�c�v�t���a��c�t�e��u�(m�t�li��y 100) �d �e</w:t>
        <w:t>�d�</w:t>
      </w:r>
      <w:r>
        <w:rPr/>
        <w:t>鵘��</w:t>
      </w:r>
      <w:r>
        <w:rPr/>
        <w:t>h a�ra��g��c�t�e��n.�Y��t�p��y</w:t>
        <w:t>�h֋�y���s�</w:t>
      </w:r>
      <w:r>
        <w:rPr/>
        <w:t>蒮</w:t>
      </w:r>
      <w:r>
        <w:rPr/>
        <w:t>t�o�e��</w:t>
      </w:r>
      <w:r>
        <w:rPr/>
        <w:t>鵘 �</w:t>
      </w:r>
      <w:r>
        <w:rPr/>
        <w:t>t��Ɔ���</w:t>
        <w:t>�po�t.� Y</w:t>
      </w:r>
      <w:r>
        <w:rPr/>
        <w:t>蒽</w:t>
      </w:r>
      <w:r>
        <w:rPr/>
        <w:t>l �so���k��h�h��</w:t>
      </w:r>
      <w:r>
        <w:rPr/>
        <w:t>蒮</w:t>
      </w:r>
      <w:r>
        <w:rPr/>
        <w:t>t��m��o</w:t>
        <w:t>�b�</w:t>
      </w:r>
      <w:r>
        <w:rPr/>
        <w:t>䘐</w:t>
      </w:r>
      <w:r>
        <w:rPr/>
        <w:t>o�ake��ge��b�s��e�e��le.</w:t>
        <w:t>�N�b�s�h�h �����ls��h�h�SCIENTIFIC�f�m� �e</w:t>
        <w:t>�d�</w:t>
      </w:r>
      <w:r>
        <w:rPr/>
        <w:t>鵘���</w:t>
      </w:r>
      <w:r>
        <w:rPr/>
        <w:t>sci�t���nԲi�.�Th�m����s</w:t>
        <w:t>�n�b��Ƃf�m�M.MMME(+�-)XX��e�M.MMM��</w:t>
        <w:t>�m�t�sa��d�XX�tƂ�pНt.�V�u���h �e</w:t>
        <w:t>�d�</w:t>
      </w:r>
      <w:r>
        <w:rPr/>
        <w:t>鵘��</w:t>
      </w:r>
      <w:r>
        <w:rPr/>
        <w:t>h�Əci�t����m���l�c�ta� ���y</w:t>
        <w:t>�s�n���t���񱅮�e�� ��ƅ�l��� (��a</w:t>
        <w:t>�mž� � 11��n���t���s�</w:t>
        <w:t>�VALUE�#GEN�AL� CURRENCY�P�CENT� SCIENTIF� FIXED</w:t>
        <w:t>�1�</w:t>
      </w:r>
    </w:p>
    <w:p>
      <w:pPr>
        <w:pStyle w:val="PreformattedText"/>
        <w:bidi w:val="0"/>
        <w:jc w:val="left"/>
        <w:rPr/>
      </w:pPr>
      <w:r>
        <w:rPr/>
        <w:t>1�</w:t>
        <w:tab/>
        <w:t>$1.00�#100.00%� 1.000E+00�1.00</w:t>
        <w:t>�10�</w:t>
        <w:tab/>
        <w:t>10�#$10.00�1000.00%�1.000E+01�10.00</w:t>
        <w:t>�1.234�#1.234�#$1.23�#123.40%� 1.234E+00�1.23</w:t>
        <w:t>�-1�</w:t>
        <w:tab/>
        <w:t>-1�#($1.00)� -100.00%�-1.00E+00�-1.00</w:t>
        <w:t>�-10�#-10�#($10.00)�-1000.00% -1.00E+01�-10.00</w:t>
        <w:t>�-1.234�#-1.234�($1.23)� -123.40%�-1.23E+00�-1.23</w:t>
        <w:t>�;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N�b�s�h�h��e���c�ls�w�h�tƂDATE�f�m� �e</w:t>
        <w:t>�d�</w:t>
      </w:r>
      <w:r>
        <w:rPr/>
        <w:t>鵘 ��</w:t>
      </w:r>
      <w:r>
        <w:rPr/>
        <w:t>a��e.�Q�eC�c��r��ts��� ���i�</w:t>
        <w:t>�n�b�s�h��J� 1, 1900 = 1, J� 2, 1900 = 2, �d���.</w:t>
        <w:t>�Th�i��n�b���r��ts�ƌ�b� ˆ�s�r� D�</w:t>
        <w:t xml:space="preserve">�31, 1899.�Th�m� </w:t>
      </w:r>
      <w:r>
        <w:rPr/>
        <w:t>䠐</w:t>
      </w:r>
      <w:r>
        <w:rPr/>
        <w:t>Ƒ�u���ƅ�l�o�d��o</w:t>
        <w:t>�tƌe��t��t�� ��Ə�i���b�, �d����� a</w:t>
        <w:t>�d�</w:t>
      </w:r>
      <w:r>
        <w:rPr/>
        <w:t>鵇</w:t>
      </w:r>
      <w:r>
        <w:rPr/>
        <w:t>ҐƆ�e��r�p�d�g�o�h���b�.��h�e</w:t>
        <w:t>���4��a��le��e��m�s�h�h �e�h�n��� (��g</w:t>
        <w:t>�w�h�ϖ����</w:t>
        <w:t>�VALUE�#dd-mmm-yy�#dd-mmm�mmm-yy�mm/dd/yy</w:t>
        <w:t>�1�</w:t>
      </w:r>
    </w:p>
    <w:p>
      <w:pPr>
        <w:pStyle w:val="PreformattedText"/>
        <w:bidi w:val="0"/>
        <w:jc w:val="left"/>
        <w:rPr/>
      </w:pPr>
      <w:r>
        <w:rPr/>
        <w:t>01-J�-00�#01-J��J�-00�01/01/00</w:t>
        <w:t>�15000�#24-J�-41�#24-J��J�-41�01/24/41</w:t>
        <w:t>�27945�#04-J�-76�#04-J</w:t>
      </w:r>
      <w:r>
        <w:rPr>
          <w:rtl w:val="true"/>
        </w:rPr>
        <w:t>߁</w:t>
      </w:r>
      <w:r>
        <w:rPr/>
        <w:t>J�-76�07/04/76</w:t>
        <w:t>�N�b�s�h�h��e���c�ls�w�h�tƂTIME�f�m� �e</w:t>
        <w:t>�d�</w:t>
      </w:r>
      <w:r>
        <w:rPr/>
        <w:t xml:space="preserve">鵘 � </w:t>
      </w:r>
      <w:r>
        <w:rPr/>
        <w:t>a��e.�Q�eC�c��r��ts���� a�r���</w:t>
        <w:t>�� a���h�e��n�� Ət�t ːƆ� (0.0),�o�</w:t>
        <w:t>��f a�� (0.5), 6PM � 0.75 � a�� �d���.�Th�</w:t>
        <w:t xml:space="preserve">�f�m� </w:t>
      </w:r>
      <w:r>
        <w:rPr/>
        <w:t>䠐</w:t>
      </w:r>
      <w:r>
        <w:rPr/>
        <w:t>Ƈr��Ь��t ːƑ�u���ƅ�l, �d</w:t>
        <w:t>�g�����a�d�</w:t>
      </w:r>
      <w:r>
        <w:rPr/>
        <w:t>鵂</w:t>
      </w:r>
      <w:r>
        <w:rPr/>
        <w:t>f҂tƐ�e��r�p�d�g�o�h�</w:t>
        <w:t>�n�b�.�Th���e�2��a��le�t�e�f�m�s��h �e</w:t>
        <w:t>�sh�n��� (��g��h�ϖ����</w:t>
        <w:t>�VALUE�#AM/PM�</w:t>
      </w:r>
    </w:p>
    <w:p>
      <w:pPr>
        <w:pStyle w:val="PreformattedText"/>
        <w:bidi w:val="0"/>
        <w:jc w:val="left"/>
        <w:rPr/>
      </w:pPr>
      <w:r>
        <w:rPr/>
        <w:t>M�ðy (24 Ho�)</w:t>
        <w:t>�0.337�#08:05:17AM�#08:05:17</w:t>
        <w:t>�12.337�#08:05:17AM�#08:05:17</w:t>
        <w:t>�0.68�#04:19:12PM�#16:19:12</w:t>
        <w:t>�N�b�s��h��e���c�ls�w�h�h�HIDDEN��m� �e</w:t>
        <w:t>�NOT��</w:t>
      </w:r>
      <w:r>
        <w:rPr/>
        <w:t>鵘</w:t>
      </w:r>
      <w:r>
        <w:rPr/>
        <w:t>.�TƆ��t�l ��ƅ�l �d�ƌ�b�</w:t>
        <w:t>�(҇�m�a)��t�t�e�t�l�h�n Аƅ�m�d��e.</w:t>
        <w:t>�#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CELL WIDTHS</w:t>
        <w:t>�Q�eC�c��s�ns�a�w��t�e�h��l ��h�W�kQ�e.</w:t>
        <w:t>�Tƒ�� � a��l�a�n�b���h�t�ls�h֋�y</w:t>
        <w:t>��t�s���e��</w:t>
      </w:r>
      <w:r>
        <w:rPr/>
        <w:t>鵘 ��</w:t>
      </w:r>
      <w:r>
        <w:rPr/>
        <w:t>ƅ�l.�Th�� � �</w:t>
        <w:t>�</w:t>
      </w:r>
      <w:r>
        <w:rPr/>
        <w:t>扛</w:t>
      </w:r>
      <w:r>
        <w:rPr/>
        <w:t>p���m�e�</w:t>
      </w:r>
      <w:r>
        <w:rPr/>
        <w:t>֒�</w:t>
      </w:r>
      <w:r>
        <w:rPr/>
        <w:t>e�ƅ��ns�ho�d�e.</w:t>
        <w:t>�A��� � �s�n���e�h �dĹu���l (�ste� ːo</w:t>
        <w:t>�c��ns�ike�� 2D�s�e�sơs)��a�e�e�h��l � a</w:t>
        <w:t>�m�b��˂3�d�f��t����ns�(d��d�g� Ђ�h</w:t>
        <w:t>�P�sp�t�e�o</w:t>
      </w:r>
      <w:r>
        <w:rPr>
          <w:rtl w:val="true"/>
        </w:rPr>
        <w:t>ذ</w:t>
      </w:r>
      <w:r>
        <w:rPr/>
        <w:t>e�ook�g ��C��n�a�ϲ��ly</w:t>
        <w:t>��j�t��o�e�Ƃs�e�w�</w:t>
      </w:r>
      <w:r>
        <w:rPr/>
        <w:t>킱�</w:t>
      </w:r>
      <w:r>
        <w:rPr/>
        <w:t>tƂw��t��-BLANK</w:t>
        <w:t>�c�l ��ƅ��n.�If �l�ƅ�l� a���n �e�l�k,</w:t>
        <w:t>�tƅ��n��� s��o�tƈlȬ�(W�kQ�e)���.</w:t>
        <w:t>�Th� �l�s���n���s�o��a��l��le���dl���</w:t>
        <w:t>��h��sp�t�e�o</w:t>
      </w:r>
      <w:r>
        <w:rPr>
          <w:rtl w:val="true"/>
        </w:rPr>
        <w:t>ذ</w:t>
      </w:r>
      <w:r>
        <w:rPr/>
        <w:t>e�i��g.</w:t>
        <w:t>�Tƒ�� � a��l�����y�n�b� ��tƎ�ge�1�o</w:t>
        <w:t>�75.��f a�c�l Ԓ���o�h�o��� a��m�t�</w:t>
        <w:t>�v�u�҇�m�a,�ƅ�l�d�</w:t>
      </w:r>
      <w:r>
        <w:rPr/>
        <w:t>鵂</w:t>
      </w:r>
      <w:r>
        <w:rPr/>
        <w:t>w�l�be�f�l���h</w:t>
        <w:t>��t��ks�(*****�Y�m���ge��l����e�h�</w:t>
        <w:t>��dĹu�ly (�g�h�/C�l W���m�d) � � a�l�k</w:t>
        <w:t>�(�g�h�/Bl�k W���m�d�</w:t>
        <w:t>�Wh��tƂW�kQ�e�w��s�t�g�h�g� (�g��</w:t>
        <w:t>�/W�kQ</w:t>
      </w:r>
      <w:r>
        <w:rPr/>
        <w:t>ٖ</w:t>
      </w:r>
      <w:r>
        <w:rPr/>
        <w:t>W���m�d) Âw�l �f�t��ly�h�e��ls</w:t>
        <w:t>��h��l�e��l� ��Ƈ�</w:t>
      </w:r>
      <w:r>
        <w:rPr/>
        <w:t>㖮</w:t>
      </w:r>
      <w:r>
        <w:rPr/>
        <w:t>d��l�� �f�t�h�e</w:t>
        <w:t>�c�ls�h�h ��y��ta���a.</w:t>
        <w:t>�Tƒ�� ːƅ�r�t��l � �w�s��</w:t>
      </w:r>
      <w:r>
        <w:rPr/>
        <w:t>鵘 ��</w:t>
      </w:r>
      <w:r>
        <w:rPr/>
        <w:t>h��d</w:t>
        <w:t>�ːƅ�l�t�</w:t>
      </w:r>
      <w:r>
        <w:rPr/>
        <w:t>䊿���</w:t>
      </w:r>
      <w:r>
        <w:rPr/>
        <w:t>h��p���t��d��n�.�It �</w:t>
        <w:t>�tƌ�b��h�h � �clӘ ������... i.e. (9�</w:t>
        <w:t>�Sp�i���e�e�s�o�e�ak��h���y�g��ls���h�</w:t>
        <w:t>�lɲi�s.�B�a�a��� � �s�n���e�h �dĹu�</w:t>
        <w:t>�c�l (r�h��h���a���n), ����y a��l�h�h��</w:t>
        <w:t>�a��l��</w:t>
      </w:r>
      <w:r>
        <w:rPr/>
        <w:t>튰</w:t>
      </w:r>
      <w:r>
        <w:rPr/>
        <w:t>g��h��ƅ��n���y Ðo, Ò�l</w:t>
        <w:t>��c�e�ƒ�� ːƌ����n.</w:t>
        <w:t>�;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ABSOLUTE AND RELATIVE CELL REF�ENCES</w:t>
        <w:t>�C�l����c� � a��m�a�c��be�e�h���s���</w:t>
        <w:t>�r���e.�Abs��e��l����c������h�ƅh��t�</w:t>
        <w:t>�"$" (f� ���$A1;1),�</w:t>
      </w:r>
      <w:r>
        <w:rPr/>
        <w:t>厛��</w:t>
      </w:r>
      <w:r>
        <w:rPr/>
        <w:t>e��l����c��o��</w:t>
        <w:t>�</w:t>
      </w:r>
      <w:r>
        <w:rPr/>
        <w:t>䖮</w:t>
      </w:r>
      <w:r>
        <w:rPr/>
        <w:t>y�p�i��h��t� (f� ���A1;1�</w:t>
        <w:t>�TƑ�ue�� a�f�m</w:t>
      </w:r>
      <w:r>
        <w:rPr>
          <w:rtl w:val="true"/>
        </w:rPr>
        <w:t>ߥ</w:t>
      </w:r>
      <w:r>
        <w:rPr/>
        <w:t>Ə�e���dl��˒h�h�</w:t>
        <w:t>�c�l����c� ��Ƈ�m</w:t>
      </w:r>
      <w:r>
        <w:rPr>
          <w:rtl w:val="true"/>
        </w:rPr>
        <w:t>ߥ</w:t>
      </w:r>
      <w:r>
        <w:rPr/>
        <w:t>�</w:t>
      </w:r>
      <w:r>
        <w:rPr/>
        <w:t>e���Ė� �s��e.�F�</w:t>
        <w:t>����e,�Ƃf�m</w:t>
      </w:r>
      <w:r>
        <w:rPr>
          <w:rtl w:val="true"/>
        </w:rPr>
        <w:t>ߥ</w:t>
      </w:r>
      <w:r>
        <w:rPr/>
        <w:t>=@SIN(A1;1)��l��e�Ə�e��ue</w:t>
        <w:t>�� =@SIN($A1;1�TƂp�p�e�˂r���e��d �s��e</w:t>
        <w:t>�r���c� </w:t>
      </w:r>
      <w:r>
        <w:rPr/>
        <w:t xml:space="preserve">抡 </w:t>
      </w:r>
      <w:r>
        <w:rPr/>
        <w:t>Q�eC�c kn</w:t>
      </w:r>
      <w:r>
        <w:rPr/>
        <w:t>֒</w:t>
      </w:r>
      <w:r>
        <w:rPr/>
        <w:t>h��o�o�h��տg</w:t>
        <w:t>�f�m</w:t>
      </w:r>
      <w:r>
        <w:rPr/>
        <w:t>߱ �</w:t>
      </w:r>
      <w:r>
        <w:rPr/>
        <w:t>o�d�frςc�l��c�l�(f҂���e:�h�</w:t>
        <w:t>�c�y�g, �s�t�g,����g�Y</w:t>
      </w:r>
      <w:r>
        <w:rPr/>
        <w:t>腮��</w:t>
      </w:r>
      <w:r>
        <w:rPr/>
        <w:t>e��h �s��e</w:t>
        <w:t>��d����e����c� ��Ə���u�i� ��</w:t>
      </w:r>
      <w:r>
        <w:rPr/>
        <w:t>蒮</w:t>
      </w:r>
      <w:r>
        <w:rPr/>
        <w:t>t.</w:t>
        <w:t>�An�ABSOLUTE�c�l�r���ce���a�f�m�a�w�l ALWAYS</w:t>
        <w:t>�po�t�o�h���t��e��l�o��t��h�e�Ƈ�m</w:t>
      </w:r>
      <w:r>
        <w:rPr>
          <w:rtl w:val="true"/>
        </w:rPr>
        <w:t>ߥ</w:t>
      </w:r>
      <w:r>
        <w:rPr/>
        <w:t>�</w:t>
      </w:r>
      <w:r>
        <w:rPr/>
        <w:t>�m՘�o.</w:t>
        <w:t>�A RELATIVE��l����ce�� a�f�m</w:t>
      </w:r>
      <w:r>
        <w:rPr>
          <w:rtl w:val="true"/>
        </w:rPr>
        <w:t>ߥ</w:t>
      </w:r>
      <w:r>
        <w:rPr/>
        <w:t>ALWAYS�po�ts�o</w:t>
        <w:t>�tƅ�l��h a��ta��n�b� ˂r��d���ns</w:t>
        <w:t>���.�If�Ƈ�m�a�m՘,�tƂn��r���e��l</w:t>
        <w:t>�r���ce��l�b��j�t���o�t�o�ƅ�l�Ə�e</w:t>
        <w:t>�n�b� ˎ��d���n񴵇rϐƌ���l.</w:t>
        <w:t>�EXAMPLE:</w:t>
        <w:t>�Tƅ�l ��ɲi� C3;1��ta�s�Ƈ�m</w:t>
      </w:r>
      <w:r>
        <w:rPr>
          <w:rtl w:val="true"/>
        </w:rPr>
        <w:t>ߥ</w:t>
      </w:r>
      <w:r>
        <w:rPr/>
        <w:t>=$A1;1+A1;1.</w:t>
        <w:t>�#A�B�C�D�E�#</w:t>
        <w:t>�1�#Abs��e����ce�#</w:t>
        <w:t>�2�#</w:t>
        <w:t>�3�#=$A1;1+A1;1�#</w:t>
        <w:t>�4�#</w:t>
        <w:t>�5�#R���e����ce�</w:t>
        <w:t>�6�#(2���ns��t &amp; 2����)�</w:t>
        <w:t>�"</w:t>
        <w:t>�#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Ƈ�st��l����c�"$A1;1" � � �s��e����ce.</w:t>
        <w:t>�TƑ�ue����l A1;1�ho�d ALWAYS��� ��Ƒ�ue</w:t>
        <w:t>�ːh���c�(�� ��Ƈ�m</w:t>
      </w:r>
      <w:r>
        <w:rPr>
          <w:rtl w:val="true"/>
        </w:rPr>
        <w:t>ߥ</w:t>
      </w:r>
      <w:r>
        <w:rPr/>
        <w:t>�i� ҋ՘�</w:t>
        <w:t>�TƏ��d����c�"A1;1" � a����e����c�(b�a�e</w:t>
        <w:t>�É���"$"�S�ce��l A1;1 � 2���ns�o�Ɗ�t �</w:t>
        <w:t>��d 2����e��l C3;1,�Ƒ�u�ːh���c��</w:t>
        <w:t>�tak��rϐƅ�l�h�h � 2���ns�o�Ɗ�t � �d 2</w:t>
        <w:t>�r���e�Ƈ�m</w:t>
      </w:r>
      <w:r>
        <w:rPr>
          <w:rtl w:val="true"/>
        </w:rPr>
        <w:t>ߥ</w:t>
      </w:r>
      <w:r>
        <w:rPr/>
        <w:t>(�� ��tƇ�m�a��i� �</w:t>
        <w:t>�m՘�</w:t>
        <w:t>�If�ƅ�t�t�˅�l C3;1 օ�i��o��l D5;1,��</w:t>
        <w:t>�c�t�t�� D5;1��l��=$A1;1+B3;1.</w:t>
        <w:t>�#A�B�C�D�E</w:t>
        <w:t>�1�#Abs��e����ce</w:t>
        <w:t>�2�#</w:t>
        <w:t>�3�#</w:t>
        <w:t>�4�#</w:t>
        <w:t>�5�#=$A1+B3</w:t>
        <w:t>�6�</w:t>
        <w:tab/>
        <w:t>�</w:t>
      </w:r>
    </w:p>
    <w:p>
      <w:pPr>
        <w:pStyle w:val="PreformattedText"/>
        <w:bidi w:val="0"/>
        <w:jc w:val="left"/>
        <w:rPr/>
      </w:pPr>
      <w:r>
        <w:rPr/>
        <w:t>R���e����ce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2���ns��t &amp; 2����)�#</w:t>
        <w:t>�NԸe�h��h��s��e����ce�� NOT�h�g�(Ït�l</w:t>
        <w:t>�po�ts�"ABSOLUTELY"��c�l�A1;1),�b�tƂr���e</w:t>
        <w:t>�r���ce�� �j�t��o�h� Ío�ts�o��l B3;1 (c�l</w:t>
        <w:t>�B3;1 tƅ�l��h � 2���ns�o�Ɗ�t � �d 2</w:t>
        <w:t>�r���e�ƌ���l D5;1�</w:t>
        <w:t>�R���e����c����h���� ���sǨj�t��h� a</w:t>
        <w:t>�p��� �s�t� ҆���, ҆���i��r� �e��e</w:t>
        <w:t>�tǮ�h�.</w:t>
        <w:t>�;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DEFIN# A 3D BLOCK OF CELLS</w:t>
        <w:t>�Q�eC�c��չ��m�y�f�c��s� �d�c�m�ds��h</w:t>
        <w:t>�џ��� �2���siЬ��g�˅�l�� �3���siЬ</w:t>
        <w:t>�bl�k ˅�l�(f� ���e,�h�[F3] BLOCK��c�� �d �l</w:t>
        <w:t>�ːƂ/Bl�k��m�ds�h�e�c�m�ds��u�e��o</w:t>
        <w:t>�d���a�l�k ˅�ls�o��f�m�h�џ�i� �.�Th�e</w:t>
        <w:t>��e�wo��f��t��s�o����a�l�k ˅�ls.</w:t>
        <w:t>�1.�Y</w:t>
      </w:r>
      <w:r>
        <w:rPr/>
        <w:t>苵���</w:t>
      </w:r>
      <w:r>
        <w:rPr/>
        <w:t>y�yp���Ƅl�k.�Thl�k��s�ts</w:t>
        <w:t>�ːwo��l����c�������y�wo��i��(f� ���e</w:t>
        <w:t>�A1;1..Z20;5�TƐwo��l����c� (��h��A1;1 �d</w:t>
        <w:t>�Z20;5)�ho�d�e�ƅ�l� �p��e��n��ːƄl�k</w:t>
        <w:t>��e����.</w:t>
        <w:t>�2.�Y�m���so�d��e�a��g�҄l�k ˅�ls�y</w:t>
        <w:t>�h�hl��g�Ɔ���l�k �d�h��r�s�g�Ǝ��n</w:t>
        <w:t>�k�.</w:t>
        <w:t>�Wh� a�bl�k be�g���� �l�ƅ�l�Ƅl�k</w:t>
        <w:t>�(�h �e�·le)��l�e��hl�� АƏc�.�On</w:t>
        <w:t>�tƅ�m�d��e�</w:t>
      </w:r>
      <w:r>
        <w:rPr/>
        <w:t>蒽</w:t>
      </w:r>
      <w:r>
        <w:rPr/>
        <w:t>l�e�e�h� a��gle��l �dr�s</w:t>
        <w:t>�� a�l�k �dr��(2��l �dr�s�������y 2��i�s�</w:t>
        <w:t>�A��gle�c�l �dr�s�e�s�h� � "���"��l����</w:t>
        <w:t>�be����t�.�In�h�e,�տg �o�d��h�h��r�</w:t>
        <w:t>�k�s�҂tƂPgUp�҂PgDn�k��s��y�mՠ�ƅ�l</w:t>
        <w:t>�po�t���a����l,��o��ԉ�hl�� (҆��e) �y</w:t>
        <w:t>��h���ls.�If � ��҅�l���e����t��h� ALL</w:t>
        <w:t>�c�ls��we��h���҅�l��d�tƂc�r�t�c�l �e</w:t>
        <w:t>�d��� (�d��hl�� ��·le�</w:t>
        <w:t>�TƇ�l</w:t>
      </w:r>
      <w:r>
        <w:rPr/>
        <w:t>ֿ</w:t>
      </w:r>
      <w:r>
        <w:rPr/>
        <w:t>g k���� (Ҍ��s�y)�h�����g</w:t>
        <w:t>�a�l�k:</w:t>
        <w:t>�Th��r� k�s, PgUp,�PgDn, C�l�L�t Arr�,�C�l R��</w:t>
        <w:t>�Arr�, C�l PgUp, �d C�l PgDn �l</w:t>
      </w:r>
      <w:r>
        <w:rPr/>
        <w:t>֓�</w:t>
      </w:r>
      <w:r>
        <w:rPr/>
        <w:t>o��e�ƅ�l</w:t>
        <w:t>�po�t� �o�d.</w:t>
        <w:t>�Th�R��n k��a� �l�Ƃc�l�tƄl�k�А�</w:t>
        <w:t>�c�m�d��e�o�e����.�If �ly a��gle��l����ce</w:t>
        <w:t>��</w:t>
      </w:r>
      <w:r>
        <w:rPr/>
        <w:t>鵘�</w:t>
      </w:r>
      <w:r>
        <w:rPr/>
        <w:t>h���r�s�Ǝ��n k�,�h��h���l</w:t>
        <w:t>�w�l�e����.</w:t>
        <w:t>�#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yp�g a��i� (.)�h�����g a�l�k��s�h���Ґo</w:t>
        <w:t>�tƅ�r�t��l.�If � ��Ғ������e��r�s�</w:t>
        <w:t>�tƍ�iʐh� � �e�����e�ƌ� Ж�.</w:t>
        <w:t>�Th�ESC k���e���h���� � � �.�If�h����</w:t>
        <w:t>�ԏ� �d��ype�h�ESC k��h��yo</w:t>
      </w:r>
      <w:r>
        <w:rPr>
          <w:rtl w:val="true"/>
        </w:rPr>
        <w:t>ذ</w:t>
      </w:r>
      <w:r>
        <w:rPr/>
        <w:t>e���n�</w:t>
        <w:t>��h����</w:t>
      </w:r>
      <w:r>
        <w:rPr/>
        <w:t>蒟</w:t>
      </w:r>
      <w:r>
        <w:rPr/>
        <w:t>e�o�g���e��t�t�����g��</w:t>
        <w:t>�bl�k.</w:t>
        <w:t>�Th�[F4] ABS k���gl��Ƅl�k��l����c���we�</w:t>
        <w:t>��s�</w:t>
      </w:r>
      <w:r>
        <w:rPr/>
        <w:t>單</w:t>
      </w:r>
      <w:r>
        <w:rPr/>
        <w:t>d����e�yp�.�If�Ǯ�� ��h���</w:t>
        <w:t>�f�st�o�d����gl�.�If�h���҉��e����h�</w:t>
        <w:t>��[F4] k���l��gle�ƌ�-��Ҏ���ce.�TƐwo</w:t>
        <w:t>�typ� ˅�l����c� �e��cr�� ���e��a� ���</w:t>
        <w:t>�s��Ѐ#t�l��#ABSOLUTE�AND�RELATIVE�CELL</w:t>
        <w:t>�REF�ENCES.</w:t>
        <w:t>�Th�[F5] GOTO�&amp;�[F6]�FIND�k�s��lւy��GOTO a</w:t>
        <w:t>�gĝ��l � FIND a�ĝ��g��g a�l�k����i�.</w:t>
        <w:t>�Th�e��c���lւy��m�e��o�d��W�kQ�e</w:t>
        <w:t>�d�g a�l�k����iВ�ho</w:t>
      </w:r>
      <w:r>
        <w:rPr/>
        <w:t>剳�</w:t>
      </w:r>
      <w:r>
        <w:rPr/>
        <w:t>g���e�ƅ�s�</w:t>
        <w:t>�m՜�t�k�s.�Th�e�c�m�ds��e�d�cr������</w:t>
        <w:t>�s��А�l� MOV# AROUND�N�HE WORKQUBE.</w:t>
        <w:t>�;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EDIT#�HE CONTENTS OF A CELL</w:t>
        <w:t>�Q�eC�c�rչ��</w:t>
      </w:r>
      <w:r>
        <w:rPr/>
        <w:t>햦��</w:t>
      </w:r>
      <w:r>
        <w:rPr/>
        <w:t>y�ǘÐƆ��� a��l.</w:t>
        <w:t>�Y</w:t>
      </w:r>
      <w:r>
        <w:rPr/>
        <w:t>腮��</w:t>
      </w:r>
      <w:r>
        <w:rPr/>
        <w:t>l�h� �ÿg��c�Єy��t�g�h�[F2] EDIT</w:t>
        <w:t>�k� (��h��� �y�g ��ƅ�l�ǘ��Also, ���</w:t>
        <w:t>�make����r҂</w:t>
      </w:r>
      <w:r>
        <w:rPr/>
        <w:t>띂�</w:t>
      </w:r>
      <w:r>
        <w:rPr/>
        <w:t>t��g�a�f�m�a���ÿg</w:t>
        <w:t>�c����y��l�e��l� a�ϲ��ly.</w:t>
        <w:t>�Th�L�t��r� �d�R�� �rւk�s��e�ƅ�s� �e</w:t>
        <w:t>��t��o�Ɗ�t Ҏ��.</w:t>
        <w:t>�Th�Hϖ�d End�k�s��e�tƅ�s҂�Ƃf�st �d</w:t>
        <w:t>�l�t�h��t��Ɗ�e.</w:t>
        <w:t>�Th�B�ksp��k������ƅh��t��o�Ɗ�t ː�</w:t>
        <w:t>�c�s� �d�h�ts�Ƈ�l</w:t>
      </w:r>
      <w:r>
        <w:rPr/>
        <w:t>ֿ</w:t>
      </w:r>
      <w:r>
        <w:rPr/>
        <w:t>g�h��t��Ɗ�e�o��</w:t>
        <w:t>�l�t�o��l ��h��pty�p�e.</w:t>
        <w:t>�Th�C�l-B�ksp�e��u�ce�����h��t�e��e.</w:t>
        <w:t>�Th�D���k������ƅh��t� �d�ne�h�ƅ�s�</w:t>
        <w:t>��d�h�ts�Ƈ�l</w:t>
      </w:r>
      <w:r>
        <w:rPr/>
        <w:t>ֿ</w:t>
      </w:r>
      <w:r>
        <w:rPr/>
        <w:t>g�h��t��Ɗ�e�o�Ɗ�t�o</w:t>
        <w:t>�f�l ��h��pty�p�e.</w:t>
        <w:t>�TƔns�t k���gl���we� �s�t �d ՟wr�e�ʠ.</w:t>
        <w:t>�Wh��o</w:t>
      </w:r>
      <w:r>
        <w:rPr>
          <w:rtl w:val="true"/>
        </w:rPr>
        <w:t>ذ</w:t>
      </w:r>
      <w:r>
        <w:rPr/>
        <w:t>�� �</w:t>
      </w:r>
      <w:r>
        <w:rPr/>
        <w:t>s�t��e,�yp�g a�h��t���l �s�t</w:t>
        <w:t>�tƌ���t� ��tƊ�e���Ƃpo�t�h�e��</w:t>
        <w:t>�c�s� �.�Tƅh��t� �d��ƅ�s� �d�h�e�o��</w:t>
        <w:t>�r�� ˂tƅ�s� �e�h�t��o�Ǝ��o�ake�o�</w:t>
        <w:t>�fҐƌ��h��t�.� Wh��yo</w:t>
      </w:r>
      <w:r>
        <w:rPr>
          <w:rtl w:val="true"/>
        </w:rPr>
        <w:t>ذ</w:t>
      </w:r>
      <w:r>
        <w:rPr/>
        <w:t>e�� ՟wr�e��e,</w:t>
        <w:t>�typ�g a��t���l�r�l�e�Ƃ�t� �d���</w:t>
        <w:t>�c�sҒ�h�ƌ��h��t�.</w:t>
        <w:t>�Wh��</w:t>
      </w:r>
      <w:r>
        <w:rPr/>
        <w:t>菛�</w:t>
      </w:r>
      <w:r>
        <w:rPr/>
        <w:t>t �s�t��e, Ò�l��a� � �f�t �t�</w:t>
        <w:t>�y�h�g�� (Æo�n't�o��k��՟wr�e�ʖ��o�</w:t>
        <w:t>���</w:t>
      </w:r>
      <w:r>
        <w:rPr/>
        <w:t>臿�</w:t>
      </w:r>
      <w:r>
        <w:rPr/>
        <w:t>h �ÿg�If�o</w:t>
      </w:r>
      <w:r>
        <w:rPr>
          <w:rtl w:val="true"/>
        </w:rPr>
        <w:t>ذ</w:t>
      </w:r>
      <w:r>
        <w:rPr/>
        <w:t>�� �</w:t>
      </w:r>
      <w:r>
        <w:rPr/>
        <w:t>s�t��e,�Ɗ�t�</w:t>
        <w:t>�"I"��l�e�·l�АƄ�tϊ��ːƏc�we�</w:t>
        <w:t>�tƋ��y �d��� �d�h�A�oC�c�t��.</w:t>
        <w:t>�#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If�o</w:t>
      </w:r>
      <w:r>
        <w:rPr>
          <w:rtl w:val="true"/>
        </w:rPr>
        <w:t>ز</w:t>
      </w:r>
      <w:r>
        <w:rPr/>
        <w:t>t�pt�o��� a�c�l�h�h�c�ta��a�l�k�o</w:t>
        <w:t>���h���e�sơ,�y</w:t>
      </w:r>
      <w:r>
        <w:rPr/>
        <w:t>蒽</w:t>
      </w:r>
      <w:r>
        <w:rPr/>
        <w:t>l���l</w:t>
      </w:r>
      <w:r>
        <w:rPr/>
        <w:t>֘�</w:t>
      </w:r>
      <w:r>
        <w:rPr/>
        <w:t>ǘÄ�h��</w:t>
        <w:t>�n��ːƇ�e�o��k�o, �d�ƌ��ːƂbl�k�o</w:t>
        <w:t>�l�k�o.</w:t>
        <w:t>�Th��� a�h�tc� �a��le�h��o</w:t>
      </w:r>
      <w:r>
        <w:rPr>
          <w:rtl w:val="true"/>
        </w:rPr>
        <w:t>ذ</w:t>
      </w:r>
      <w:r>
        <w:rPr/>
        <w:t>��</w:t>
      </w:r>
      <w:r>
        <w:rPr/>
        <w:t>t��g a��l</w:t>
        <w:t>�r���c�� a�l�k����c�� a��m�a.�Thh�tc�</w:t>
        <w:t>��v�v� �g��[F3]�BLOCK��c�� k�.�R�h��h�</w:t>
        <w:t>�typ�g���c�l�҂�l�k�����c�� (f҂���e,</w:t>
        <w:t>�B14;2..C15;3),�Ƃ[F3] BLOCK�k� �l�s�y���e��</w:t>
        <w:t>�m՜�t k�s�o��e�ƅ�l�po�t��o�"po�t"�o��</w:t>
        <w:t>�c�l (҂c�ls)��w�t�o����Ƈ�m�a.�Tƅ�l</w:t>
        <w:t>�r���c�(ҐƄl�k�r���c���yo</w:t>
      </w:r>
      <w:r>
        <w:rPr>
          <w:rtl w:val="true"/>
        </w:rPr>
        <w:t>ذ</w:t>
      </w:r>
      <w:r>
        <w:rPr/>
        <w:t>e�d���g a</w:t>
        <w:t>�bl�k) ���s�t� ��Ƈ�m�a�o</w:t>
      </w:r>
      <w:r>
        <w:rPr>
          <w:rtl w:val="true"/>
        </w:rPr>
        <w:t>ذ</w:t>
      </w:r>
      <w:r>
        <w:rPr/>
        <w:t>��</w:t>
      </w:r>
      <w:r>
        <w:rPr/>
        <w:t>t��g.�Th�</w:t>
        <w:t>�r���ce��l���j�t� ��Ƈ�m</w:t>
      </w:r>
      <w:r>
        <w:rPr>
          <w:rtl w:val="true"/>
        </w:rPr>
        <w:t>ߥ</w:t>
      </w:r>
      <w:r>
        <w:rPr/>
        <w:t>��</w:t>
      </w:r>
      <w:r>
        <w:rPr/>
        <w:t>y��e��</w:t>
        <w:t>�c�l�o�t���o�d�ƂW�kQ�e.�Wh��Ǝ���c��</w:t>
        <w:t>���e�</w:t>
      </w:r>
      <w:r>
        <w:rPr/>
        <w:t>蒮</w:t>
      </w:r>
      <w:r>
        <w:rPr/>
        <w:t>t,�</w:t>
      </w:r>
      <w:r>
        <w:rPr/>
        <w:t>菾�</w:t>
      </w:r>
      <w:r>
        <w:rPr/>
        <w:t>y�ÐƎ��n k��o��t�ue</w:t>
        <w:t>��t��g�Ǝ�t ːƇ�m�a.</w:t>
        <w:t>�A� ���e,��s���</w:t>
      </w:r>
      <w:r>
        <w:rPr/>
        <w:t>蒮</w:t>
      </w:r>
      <w:r>
        <w:rPr/>
        <w:t>t�ǝt� a��m</w:t>
      </w:r>
      <w:r>
        <w:rPr>
          <w:rtl w:val="true"/>
        </w:rPr>
        <w:t>ߥ</w:t>
      </w:r>
      <w:r>
        <w:rPr/>
        <w:t>���</w:t>
      </w:r>
      <w:r>
        <w:rPr/>
        <w:t>�c�r�t��l�h�h�ak��h��s��e��u�ːƅ�l j�t</w:t>
        <w:t>�b�</w:t>
      </w:r>
      <w:r>
        <w:rPr>
          <w:rtl w:val="true"/>
        </w:rPr>
        <w:t>֐</w:t>
      </w:r>
      <w:r>
        <w:rPr/>
        <w:t>ƅ�r�t��l.�Y�o�d��st�ype:</w:t>
        <w:t>�#=@ABS(</w:t>
        <w:t>�Th�, �ste��ːyp�g ��ƌ��ːƅ�l��</w:t>
      </w:r>
      <w:r>
        <w:rPr>
          <w:rtl w:val="true"/>
        </w:rPr>
        <w:t>֐</w:t>
      </w:r>
      <w:r>
        <w:rPr/>
        <w:t>�</w:t>
      </w:r>
      <w:r>
        <w:rPr/>
        <w:t>�c�r�t��l,��o�d���y�hÂtƂ[F3]�BLOCK k�.</w:t>
        <w:t>�Thwo�d�p�tƂn�e�˂tƅ�r�t��l ���</w:t>
        <w:t>�f�m�a�ike�h�:</w:t>
        <w:t>�#=@ABS(C14;2</w:t>
        <w:t>�Y�o�d�h��type�tƂD�n�Arrւ�m�e�tƅ�l</w:t>
        <w:t>�po�t���n �e��l.�Tho�d�h�ge�h�C14;2 ���</w:t>
        <w:t>�f�m</w:t>
      </w:r>
      <w:r>
        <w:rPr>
          <w:rtl w:val="true"/>
        </w:rPr>
        <w:t>ߥ</w:t>
      </w:r>
      <w:r>
        <w:rPr/>
        <w:t>��</w:t>
      </w:r>
      <w:r>
        <w:rPr/>
        <w:t>e�o�ƌ��ːh���l:</w:t>
        <w:t>�#=@ABS(C15;2</w:t>
        <w:t>�;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S�ce�h� h��</w:t>
      </w:r>
      <w:r>
        <w:rPr/>
        <w:t>蒮</w:t>
      </w:r>
      <w:r>
        <w:rPr/>
        <w:t>t�,�o�j�t�ÐƎ��n k�</w:t>
        <w:t>�tǬlւy�o�f��h�o��m�a.�Th� j�t�ype��</w:t>
        <w:t>�r�</w:t>
      </w:r>
      <w:r>
        <w:rPr/>
        <w:t xml:space="preserve">썰�� </w:t>
      </w:r>
      <w:r>
        <w:rPr/>
        <w:t>) �d�hÐƂr��n k��tǝt���</w:t>
        <w:t>�f�m</w:t>
      </w:r>
      <w:r>
        <w:rPr>
          <w:rtl w:val="true"/>
        </w:rPr>
        <w:t>ߥ</w:t>
      </w:r>
      <w:r>
        <w:rPr/>
        <w:t>��</w:t>
      </w:r>
      <w:r>
        <w:rPr/>
        <w:t>ƅ�l.�MҖ�f�m�i� І���g�l�ks</w:t>
        <w:t>�c��e�fo�d ��tƏ��Ђt�l� DEFIN#�A 3D BLOCK</w:t>
        <w:t>�OF CELLS.</w:t>
        <w:t>�Wh����</w:t>
      </w:r>
      <w:r>
        <w:rPr/>
        <w:t>肰����</w:t>
      </w:r>
      <w:r>
        <w:rPr/>
        <w:t>[F3]�BLOCK��e�</w:t>
      </w:r>
      <w:r>
        <w:rPr/>
        <w:t>苵 �</w:t>
      </w:r>
      <w:r>
        <w:rPr/>
        <w:t>e��</w:t>
        <w:t>�[F4] ABS��c�� k��o��gle�ƅ�l ҄l�k����c�</w:t>
        <w:t>�b�we��ABSOLUTE��d�RELATIVE�(��gl��h�"$" �</w:t>
        <w:t>��d �f�M�e��f�m�iЂЂtƂtwo�typ��˅�l</w:t>
        <w:t>�r���c��c��be�fo�d���Ə��А�l� ABSOLUTE</w:t>
        <w:t>�AND RELATIVE CELL REF�ENCES.</w:t>
        <w:t>�#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CELL COMMANDS</w:t>
        <w:t>�TƂ/C�l���Ђ˂tƂma��m�u��չ��s���</w:t>
        <w:t>�c�m�ds�o���</w:t>
      </w:r>
      <w:r>
        <w:rPr/>
        <w:t>߲</w:t>
      </w:r>
      <w:r>
        <w:rPr/>
        <w:t>e�ƅ�t�t�d�t�� � a��gle</w:t>
        <w:t>�c�l.�Tƅ�l�h�h �f�t��tƂ�e��h �</w:t>
        <w:t>�c�r�tly��hl�� АƏcy�ƅ�l�o�t� �d</w:t>
        <w:t>�� kn�n ��Ƃc�r�t��l.��Ƃ/C�l��m�ds�h�h</w:t>
        <w:t>����a��l��e:</w:t>
        <w:t>�F�m��W��Er�e�J�t�y�C�y</w:t>
        <w:t>�CELL FORMAT</w:t>
        <w:t>�Th�/C�l�F�m���m�d��l�s��o�� ҅h�ge��</w:t>
        <w:t>�w�����d�a���tƂc�r�t�c�l��</w:t>
      </w:r>
      <w:r>
        <w:rPr/>
        <w:t>鵘</w:t>
      </w:r>
      <w:r>
        <w:rPr/>
        <w:t>.</w:t>
        <w:t>�N����a�me��e�h��a��b� � a��m</w:t>
      </w:r>
      <w:r>
        <w:rPr>
          <w:rtl w:val="true"/>
        </w:rPr>
        <w:t>ߥ</w:t>
      </w:r>
      <w:r>
        <w:rPr/>
        <w:t>(�h</w:t>
        <w:t>�yi�d�a��b��If�ƅ�l � BLANK�h��Ƈ�m���l</w:t>
        <w:t>�NOT�be��g���d�tƂc�l��l��t�ue�o��e��</w:t>
        <w:t>�W�kQ�e�F�m��(�h�����e��h�g�� �g�t�</w:t>
        <w:t>�/W�kQ�e�F�m��c�m�d�TƂ�a��le��m��e</w:t>
        <w:t>�C�r�cy, Fix�, P�c�t, Sci�t��, D�e,��e, G���,</w:t>
        <w:t>��d�H�d�.�F҂m�e��f�m�iЂЇ�m�s�ee��</w:t>
        <w:t>�s��А�l� CELL DISPLAY FORMATS.</w:t>
        <w:t>�CELL WIDTH</w:t>
        <w:t>�Th�/C�l W���m�d��l�s���h�ge�tƌ�b�</w:t>
        <w:t>�˅h��t�s�h�h���e��</w:t>
      </w:r>
      <w:r>
        <w:rPr/>
        <w:t>鵘 ��</w:t>
      </w:r>
      <w:r>
        <w:rPr/>
        <w:t>ƅ�r�t��l.�If</w:t>
        <w:t>�tƅ�l � BLANK�h��ƒ�</w:t>
      </w:r>
      <w:r>
        <w:rPr/>
        <w:t>풽</w:t>
      </w:r>
      <w:r>
        <w:rPr/>
        <w:t>l�NOT�e��g� �d</w:t>
        <w:t>�tƅ�l�w�l��t�ue�</w:t>
      </w:r>
      <w:r>
        <w:rPr/>
        <w:t>扳</w:t>
      </w:r>
      <w:r>
        <w:rPr/>
        <w:t>e�h�W�kQ</w:t>
      </w:r>
      <w:r>
        <w:rPr/>
        <w:t>ٖ</w:t>
      </w:r>
      <w:r>
        <w:rPr/>
        <w:t>W�� (�h</w:t>
        <w:t>�c��e�h�g� �g��/W�kQ�e�W���m�d��</w:t>
        <w:t>�w�� � a��l�����y��u���Ǝ�g�1��75.�F�</w:t>
        <w:t>�mҖ�f�m�i� Ѕ�l���s�ee�Ə��А�l� CELL</w:t>
        <w:t>�WIDTHS.</w:t>
        <w:t>�;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CELL �ASE</w:t>
        <w:t>�Th�/C�l�Er�e��m�d��l�s��ǟ�e�ƅ�t�ts</w:t>
        <w:t>�ːƅ�r�t��l.�All�ƅh��t��t��ːƅ�r�t</w:t>
        <w:t xml:space="preserve">�c�l��l���n�o�ƈlȬ (W�kQ�e)��t�gs.�Th� </w:t>
        <w:t>��cl</w:t>
      </w:r>
      <w:r>
        <w:rPr/>
        <w:t>۠�</w:t>
      </w:r>
      <w:r>
        <w:rPr/>
        <w:t>Ɔ�</w:t>
      </w:r>
      <w:r>
        <w:rPr/>
        <w:t>鵇�</w:t>
      </w:r>
      <w:r>
        <w:rPr/>
        <w:t>m�,�ƌ�b� ˆ���t���</w:t>
        <w:t>�d����o�t, �d�ƅ�l���.�Tƅ�l�ype�w�l�e</w:t>
        <w:t>�r���o�BLANK �d�tƋ��y�</w:t>
      </w:r>
      <w:r>
        <w:rPr/>
        <w:t>䘄</w:t>
      </w:r>
      <w:r>
        <w:rPr/>
        <w:t>y�tƅ�l��l�e</w:t>
        <w:t>�de�lɲ��� �e�y���e��a.</w:t>
        <w:t>�CELL JUSTIFY</w:t>
        <w:t>�Th�/C�l J�t�y��m�d �l�s�y���ge�tƒ�</w:t>
        <w:t>�t�t��g�e��</w:t>
      </w:r>
      <w:r>
        <w:rPr/>
        <w:t xml:space="preserve">鵘 </w:t>
      </w:r>
      <w:r>
        <w:rPr/>
        <w:t>(j�t�i�) ��ƅ�r�t��l.</w:t>
        <w:t>�T�t���e��t j�t�i�,��� j�t�i�, ҅�t�� ���</w:t>
        <w:t>�c�l.�If�ƅ�l � BLANK�h��h�j�t���iВ�l NOT</w:t>
        <w:t>�be�h�g� �d�ƅ�l��l��t�ue�o��e�h�W�kQ�e</w:t>
        <w:t>�J�t���iЂ(�h�c��be�h�g� �g�h�/W�kQ�e</w:t>
        <w:t>�J�t�y��m�d�FҋҖ�f�m�i� � j�t���iЏee</w:t>
        <w:t>�tƂs��Ђ��l��ENT�#�DATA�INTO�THE�WORKQUBE</w:t>
        <w:t>�(T�t�</w:t>
        <w:t>�CELL COPY (REPLICATE)</w:t>
        <w:t>�Th�/C�l C�y��m�d �l�s��o��y a��gle��l�o</w:t>
        <w:t>��3���siЬ�l�k ˅�ls.�F�st,��e�ƅ�l�o�t�</w:t>
        <w:t>��ƅ�l�o�be�c�i�,�</w:t>
      </w:r>
      <w:r>
        <w:rPr/>
        <w:t>흂</w:t>
      </w:r>
      <w:r>
        <w:rPr/>
        <w:t>s��t�tƂ/C�l C�y</w:t>
        <w:t>�c�m�d.� Y</w:t>
      </w:r>
      <w:r>
        <w:rPr/>
        <w:t>蒽</w:t>
      </w:r>
      <w:r>
        <w:rPr/>
        <w:t>l�</w:t>
      </w:r>
      <w:r>
        <w:rPr/>
        <w:t>흄</w:t>
      </w:r>
      <w:r>
        <w:rPr/>
        <w:t>e��k��o���e�Ƅl�k�o</w:t>
        <w:t>�c�y�ƅ�l�o.�Y�m� �e��y ˂tƋ՜�t k�s</w:t>
        <w:t>�(�cl</w:t>
      </w:r>
      <w:r>
        <w:rPr>
          <w:rtl w:val="true"/>
        </w:rPr>
        <w:t>ۿ</w:t>
      </w:r>
      <w:r>
        <w:rPr/>
        <w:t>g�h�[F5] GOTO �d [F6] FIND k�s)�o���e��</w:t>
        <w:t>�bl�k ���cr�� ��Ƃs��Ђt�l��DEFIN#�A 3D</w:t>
        <w:t xml:space="preserve">�BLOCK OF CELLS. </w:t>
        <w:t>�Once�tƂbl�k�h��be��d����tƂc�t�t�ː�</w:t>
        <w:t>�һ����l��l�e��i� �t�e�h��l ��Ƅl�k.�If</w:t>
        <w:t>��һ���c�l��ta�s�a��m�a�w�h����e��l</w:t>
        <w:t>�r���c�,�h�e����c���l���j�t��h��h� �e</w:t>
        <w:t>�c�i��o�tƌ���l�(fҋҖ�f�m�i� Ў���e</w:t>
        <w:t>�c�l�r���c��see�tƂs��Ђt�l��ABSOLUTE�AND</w:t>
        <w:t>�RELATIVE CELL REF�ENCES.</w:t>
        <w:t>�#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BLOCK COMMANDS</w:t>
        <w:t>�TƂ/Bl�k���Ђ˂tƂma��m�u��չ�����</w:t>
        <w:t>�c�m�ds��m��</w:t>
      </w:r>
      <w:r>
        <w:rPr/>
        <w:t>߲</w:t>
      </w:r>
      <w:r>
        <w:rPr/>
        <w:t>e�tƂc�t�ts��d�st��� a</w:t>
        <w:t>�d����l�k ˅�ls.�TƆ����l�k����s�t � a</w:t>
        <w:t>�s�gle��l, a�2�d��siЬ�r�ge�˂c�ls,�҂�3</w:t>
        <w:t>�d��siЬ�bl�k�˂c�ls.�TƂbl�k ��� �</w:t>
        <w:t>�d�cr�����tƂs��Ђ��e�c�l��DEFIN#�A 3D</w:t>
        <w:t>�BLOCK� OF� CELLS.�#TƂ/Bl�k�c�m�ds��h��e</w:t>
        <w:t>��a��l��e:</w:t>
        <w:t>�F�m� W�� Er��J�t�y C�y D�aF�l N��L�k S�t</w:t>
        <w:t>�BLOCK FORMAT</w:t>
        <w:t>�Th�/Bl�k F�m���m�d��l�s�y��s��҅h�ge</w:t>
        <w:t>�tƒ�������� e�h��l � a�l�k �</w:t>
      </w:r>
      <w:r>
        <w:rPr/>
        <w:t>鵘</w:t>
      </w:r>
      <w:r>
        <w:rPr/>
        <w:t>.</w:t>
        <w:t>�N����a�e��e�h� a��b��� a�f�m</w:t>
      </w:r>
      <w:r>
        <w:rPr>
          <w:rtl w:val="true"/>
        </w:rPr>
        <w:t>ߥ</w:t>
      </w:r>
      <w:r>
        <w:rPr/>
        <w:t>(�h</w:t>
        <w:t>�yi�d�a�n�b�� All ːƅ�l�Ɔ����l�k</w:t>
        <w:t>��h��ta���a��l�e���o�ƌ���m����</w:t>
        <w:t>��o�e.�C�l�Ƅl�k�h�h ��BLANK,�</w:t>
      </w:r>
      <w:r>
        <w:rPr/>
        <w:t>֢�</w:t>
      </w:r>
      <w:r>
        <w:rPr/>
        <w:t>,��l</w:t>
        <w:t>�NOT�e�h�g� �d�Ƃc�l�w�l�c�t�ue��h�e��</w:t>
        <w:t>�W�kQ�e� F�m�� (�h�����e��g���g�t�</w:t>
        <w:t>�/W�kQ</w:t>
      </w:r>
      <w:r>
        <w:rPr/>
        <w:t>ٖ</w:t>
      </w:r>
      <w:r>
        <w:rPr/>
        <w:t>F�m��c�m�d�TƂ�a��le�f�m��e</w:t>
        <w:t>�C�r�cy, Fix�, P�c�t, Sci�t��, D�e,��e, G���,</w:t>
        <w:t>��d H�d�.� F҂m�e��f�m�iЂЂf�m�s�see��</w:t>
        <w:t>�s��А�l� CELL DISPLAY FORMATS.</w:t>
        <w:t>�BLOCK WIDTH</w:t>
        <w:t>�Th�/Bl�k�W���m�d��l�s��o�h�ge�ƌ�b�</w:t>
        <w:t>�˅h��t�s��h���be��</w:t>
      </w:r>
      <w:r>
        <w:rPr/>
        <w:t xml:space="preserve">鵘�� </w:t>
      </w:r>
      <w:r>
        <w:rPr/>
        <w:t>e�h�c�l � a</w:t>
        <w:t>�bl�k.�All ːƅ�l�Ɔ����l�k�h�h��ta�</w:t>
        <w:t>�d�a��l�e���o�ƌ����h���ho�e.</w:t>
        <w:t>�C�l�Ƅl�k�h�h �e�BLANK,�</w:t>
      </w:r>
      <w:r>
        <w:rPr/>
        <w:t>֢�</w:t>
      </w:r>
      <w:r>
        <w:rPr/>
        <w:t>,�w�l NOT�e</w:t>
        <w:t>��g� �d�tƅ�l�w�l��t�ue�</w:t>
      </w:r>
      <w:r>
        <w:rPr/>
        <w:t>扳</w:t>
      </w:r>
      <w:r>
        <w:rPr/>
        <w:t>e�h�W�kQ�e</w:t>
        <w:t>�W�� (�h���be��g���g�tƂ/W�kQ</w:t>
      </w:r>
      <w:r>
        <w:rPr/>
        <w:t>ٖ</w:t>
      </w:r>
      <w:r>
        <w:rPr/>
        <w:t>W��</w:t>
        <w:t>�c�m�d�ƒ��� a�c�l���b��y��u����</w:t>
        <w:t>�r�g�1��75.�FҋҖ�f�m�i� Ѕ�l���s�ee��</w:t>
        <w:t>�s��А�l� CELL WIDTHS.</w:t>
        <w:t>�;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BLOCK �ASE</w:t>
        <w:t>�Th�/Bl�k�Er�e��m�d �l�s��ǟ�e�ƅ�t�ts</w:t>
        <w:t>�� �l�ƅ�l� a�l�k.�All�ƅh��t��t��� ��y</w:t>
        <w:t>�c�l���tƂd����bl�k�w�l�r��n��ƈlȬ</w:t>
        <w:t>�(W�kQ�e)��t�gs.�Th� �cl</w:t>
      </w:r>
      <w:r>
        <w:rPr/>
        <w:t>۠�</w:t>
      </w:r>
      <w:r>
        <w:rPr/>
        <w:t>Ɔ�</w:t>
      </w:r>
      <w:r>
        <w:rPr/>
        <w:t>鵇�</w:t>
      </w:r>
      <w:r>
        <w:rPr/>
        <w:t>m�,��</w:t>
        <w:t>�n�b� ˆ���t��Ɔ����o�t, �d�ƅ�l���.</w:t>
        <w:t>�Tƅ�l�yp�� e�h��l��l�e����o�BLANK �d��</w:t>
        <w:t xml:space="preserve">�m��y </w:t>
      </w:r>
      <w:r>
        <w:rPr/>
        <w:t>䘂</w:t>
      </w:r>
      <w:r>
        <w:rPr/>
        <w:t>by�Ƃc�ls��l�be�e�lɲ��� �e�y</w:t>
        <w:t>�f��e��a.</w:t>
        <w:t>�BLOCK JUSTIFY</w:t>
        <w:t>�Th�/Bl�k J�t�y��m�d��l�s���h�ge�tƒ�</w:t>
        <w:t>�t�t��g�e��</w:t>
      </w:r>
      <w:r>
        <w:rPr/>
        <w:t xml:space="preserve">鵘 � </w:t>
      </w:r>
      <w:r>
        <w:rPr/>
        <w:t>e�h��l � a�l�k.�T�t��</w:t>
        <w:t>�be��t j�t�i�,��� j�t�i�, ҅�t�� � e�h��l.</w:t>
        <w:t>�All ːƅ�ls�h�h��ta��EXT��l�e���o�ƌ�</w:t>
        <w:t>�j�t���iАh���ho�e.�C�l�Ƅl�k�h�h �e</w:t>
        <w:t>�BLANK,�h</w:t>
      </w:r>
      <w:r>
        <w:rPr/>
        <w:t>֢�</w:t>
      </w:r>
      <w:r>
        <w:rPr/>
        <w:t>,�w�l�NOT�be��g� �d�ƅ�l��l</w:t>
        <w:t>�c�t�ue�o��e�h�W�kQ</w:t>
      </w:r>
      <w:r>
        <w:rPr/>
        <w:t>ٖ</w:t>
      </w:r>
      <w:r>
        <w:rPr/>
        <w:t>J�t���iЂ(�h���e</w:t>
        <w:t>��g� �g��/W�kQ�e�J�t�y��m�d� Fҋ�e</w:t>
        <w:t>��f�m�i� � j�t���iЏee�Ə��А�l� ENT�#</w:t>
        <w:t>�DATA�NTO�HE WORKQUBE (T�t�</w:t>
        <w:t>�BLOCK COPY</w:t>
        <w:t>�Th�/Bl�k�C�y��m�d��l�s��o��y �3D�l�k �</w:t>
        <w:t>�c�ls�o�ƅ�r�t��l�ɲi�.�F�st,�m�e�ƅ�l</w:t>
        <w:t>�po�t��o�ƅ�l�h�e�</w:t>
      </w:r>
      <w:r>
        <w:rPr/>
        <w:t>蒮</w:t>
      </w:r>
      <w:r>
        <w:rPr/>
        <w:t>t�Ƅl�k ˅�ls��i�</w:t>
        <w:t>��.�Th����t�h�/Bl�k C�y��m�d.� Y�w�l�h�</w:t>
        <w:t>�b��k��</w:t>
      </w:r>
      <w:r>
        <w:rPr/>
        <w:t>憙�</w:t>
      </w:r>
      <w:r>
        <w:rPr/>
        <w:t>e�tƄl�k�h�h o�e��i�.�Y�</w:t>
        <w:t xml:space="preserve">�m� </w:t>
      </w:r>
      <w:r>
        <w:rPr/>
        <w:t>䖮</w:t>
      </w:r>
      <w:r>
        <w:rPr/>
        <w:t>y�˂tƂm՜�t�k�s�(�cl</w:t>
      </w:r>
      <w:r>
        <w:rPr>
          <w:rtl w:val="true"/>
        </w:rPr>
        <w:t>ۿ</w:t>
      </w:r>
      <w:r>
        <w:rPr/>
        <w:t>g��[F5]</w:t>
        <w:t>�GOTO �d�[F6] FIND k�s)�o���e�Ƅl�k ���cr��</w:t>
        <w:t>���Ə��А�l� DEFIN# A 3D BLOCK OF CELLS.</w:t>
        <w:t>�Once�Ƅl�k���e������Ƅl�k ˅�ls��l�e</w:t>
        <w:t>�c�i��o�tƌ��lɲi�.�Th��p�,��t��l А�</w:t>
        <w:t>�l</w:t>
      </w:r>
      <w:r>
        <w:rPr/>
        <w:t>֠</w:t>
      </w:r>
      <w:r>
        <w:rPr/>
        <w:t>t�����Ƅl�k��l�e�Ƃ�e�h�h��i�</w:t>
        <w:t>���ƅ�r�t��l.�If �y��l�Ƅl�k��ta� a</w:t>
        <w:t>�f�m�a��h����e��l����c�,�h�e����c���l</w:t>
        <w:t>�#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b��j�t��d�g�ƅ�y�o�ƌ��ɲi� (fҋ�e</w:t>
        <w:t>��f�m�i� Ў���e��l����c��ee�Ə��А�l�</w:t>
        <w:t>�ABSOLUTE AND RELATIVE CELL REF�ENCES.</w:t>
        <w:t>�If�tƂbl�k�y�d��e��c�y��h�h�/Bl�k C�y</w:t>
        <w:t>�c�m�d � a�wo�d��siЬ��ge�(nԋ�t�le���),</w:t>
        <w:t>�</w:t>
      </w:r>
      <w:r>
        <w:rPr/>
        <w:t>흂</w:t>
      </w:r>
      <w:r>
        <w:rPr/>
        <w:t>Q�eC�c�w�l��k�y�h֋�y����</w:t>
      </w:r>
      <w:r>
        <w:rPr/>
        <w:t>蒮</w:t>
      </w:r>
      <w:r>
        <w:rPr/>
        <w:t>t�o</w:t>
        <w:t>�c�y Ðo.��h�l�s�y��c�e�a��e�sơ</w:t>
        <w:t>�t�</w:t>
      </w:r>
      <w:r>
        <w:rPr/>
        <w:t>鲖</w:t>
      </w:r>
      <w:r>
        <w:rPr/>
        <w:t>Ђ�e��e,��d�h��c�y�h����e�Ǳ</w:t>
        <w:t>�m�y������ƂW�kQ</w:t>
      </w:r>
      <w:r>
        <w:rPr/>
        <w:t>ٖ��</w:t>
      </w:r>
      <w:r>
        <w:rPr/>
        <w:t>y</w:t>
      </w:r>
      <w:r>
        <w:rPr/>
        <w:t>蒮</w:t>
      </w:r>
      <w:r>
        <w:rPr/>
        <w:t>t�(҉�e���y</w:t>
        <w:t>�f��</w:t>
        <w:t>�A� ���ˉ</w:t>
      </w:r>
      <w:r>
        <w:rPr>
          <w:rtl w:val="true"/>
        </w:rPr>
        <w:t>֐</w:t>
      </w:r>
      <w:r>
        <w:rPr/>
        <w:t>h�ks:</w:t>
        <w:t>�1.�G�o�Ƈ�st��e�</w:t>
      </w:r>
      <w:r>
        <w:rPr/>
        <w:t>蒮</w:t>
      </w:r>
      <w:r>
        <w:rPr/>
        <w:t>t�ϡh�g��i��o.</w:t>
        <w:t>�2.�S��t�h�/Bl�k C�y��m�d.</w:t>
        <w:t>�3.�Go���e�h�2D��g�(ҍ�e)�</w:t>
      </w:r>
      <w:r>
        <w:rPr/>
        <w:t>蒮</w:t>
      </w:r>
      <w:r>
        <w:rPr/>
        <w:t>t��i�.</w:t>
        <w:t>�4.� Q�eC�c��l�n� �k��֋�y����</w:t>
      </w:r>
      <w:r>
        <w:rPr/>
        <w:t>蒮</w:t>
      </w:r>
      <w:r>
        <w:rPr/>
        <w:t>t�o</w:t>
        <w:t>�c�y�o.</w:t>
        <w:t>�5.�Ent��ƌ�b� ˍ���o��y�o.</w:t>
        <w:t>�BLOCK DATAFILL</w:t>
        <w:t>�Th�/Bl�k D�aF�l�c�m�d��չ��a�w���f�l a</w:t>
        <w:t>�sp��i��l�k�˅�ls��h a��u�c�ˌ�b�s.�Y�</w:t>
        <w:t xml:space="preserve">����k��� � �u�iВh�h�� </w:t>
      </w:r>
      <w:r>
        <w:rPr/>
        <w:t>䘂憡�</w:t>
      </w:r>
      <w:r>
        <w:rPr/>
        <w:t>m�e��</w:t>
        <w:t>�v�u��l���� e�h�ːƂc�ls�o�be��l�.�Th�</w:t>
        <w:t>��u�iЋ��be��y�l���f�m�a�c�ta��g��b�s,</w:t>
        <w:t>�џ��s,�c�l�҂bl�k�r���c�, ҇�c��s.�In</w:t>
        <w:t>��d�i�,�h�D�aF�l��m�d�rչ� a��i�le��� #</w:t>
        <w:t>��h � ��i�iz���0 �d � �cr��t��y 1�� e�h</w:t>
        <w:t>�c�l ��tƄl�k.��hv�i�le���b�� �y�e</w:t>
        <w:t>�w�h��tƂ�u�iЂ��չe����dl�s�n�b� �</w:t>
        <w:t>�s�u�c��h�h���e�����.�Tƅ�ls���Ƅl�k</w:t>
        <w:t>��e�f�l����tƂd�a�t W�kQ</w:t>
      </w:r>
      <w:r>
        <w:rPr/>
        <w:t>ٖ�</w:t>
      </w:r>
      <w:r>
        <w:rPr/>
        <w:t>d� (�h���e</w:t>
        <w:t>��g� �g�h�/W�kQ</w:t>
      </w:r>
      <w:r>
        <w:rPr/>
        <w:t>ٖ</w:t>
      </w:r>
      <w:r>
        <w:rPr/>
        <w:t>Ord���m�d�</w:t>
        <w:t>�;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A���ˏϖ�u�i��d�Ɛyp��ˏ�u�ce�h�</w:t>
        <w:t>�g�����:</w:t>
        <w:t>�=# (ҏ��y��t�g���n)����� a��u�ce�r� 0�o</w:t>
        <w:t>��˅�l�Ƅl�k.�(0,1,2,3,4,5,6...)</w:t>
        <w:t>�=#*3+5�g�����a���u�ce��t�t�g���h� 5��d</w:t>
        <w:t>��cr��t�g�y 3.�(5,8,11,14,17,20...)</w:t>
        <w:t>�=@EXP(#)�g��������pН��u�c�(nԸe�h�</w:t>
        <w:t>�s�u�c� �e�Ԋ�Ø�o�ix��t��iz��� � �h�</w:t>
        <w:t>�s�e�sơ��l��m�ds!)</w:t>
        <w:t>�=@RAND�g�����a�s�u�ce�˂r�dό�b�s��we�</w:t>
        <w:t>�z�Ǯd Ж(w�h ���m����i��</w:t>
        <w:t>�BLOCK NAME</w:t>
        <w:t>�Th�/Bl�k N�e��m�d��l�s����e�a��e�t�a</w:t>
        <w:t>�c�l�҂bl�k�˂c�ls.�Thn�e���h����</w:t>
        <w:t>��y�e�h� a��l ҄l�k����ce�����.</w:t>
        <w:t>�F� ���e:</w:t>
        <w:t>�If�o</w:t>
      </w:r>
      <w:r>
        <w:rPr>
          <w:rtl w:val="true"/>
        </w:rPr>
        <w:t>ر</w:t>
      </w:r>
      <w:r>
        <w:rPr/>
        <w:t>s�n��ƌ��"COST"�</w:t>
      </w:r>
      <w:r>
        <w:rPr/>
        <w:t>慛</w:t>
      </w:r>
      <w:r>
        <w:rPr/>
        <w:t>l�C5;1 �d "PRICE"</w:t>
        <w:t>�t�D7;3�h�:</w:t>
        <w:t>�1.�TƇ�m�a</w:t>
        <w:t>�#=PRICE-COST � ��t����=D7;3-C5;1</w:t>
        <w:t>�2.� Y</w:t>
      </w:r>
      <w:r>
        <w:rPr/>
        <w:t>腮�</w:t>
      </w:r>
      <w:r>
        <w:rPr/>
        <w:t>o�o��l C5;1�y�yp�g COST�h� �g��</w:t>
        <w:t>�[F5]GOTO k�.</w:t>
        <w:t>�#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If�o</w:t>
      </w:r>
      <w:r>
        <w:rPr>
          <w:rtl w:val="true"/>
        </w:rPr>
        <w:t>ر</w:t>
      </w:r>
      <w:r>
        <w:rPr/>
        <w:t>s�n��ƌ��"PRICES"�o�Ƃbl�k B3;1..C6;3</w:t>
        <w:t>��:</w:t>
        <w:t>�1.�TƇ�m�a</w:t>
        <w:t>�#=@AVG(PRICES) � ��t����=@AVG(B3;1..C6;3)</w:t>
        <w:t>�2.� Y</w:t>
      </w:r>
      <w:r>
        <w:rPr/>
        <w:t>腮�</w:t>
      </w:r>
      <w:r>
        <w:rPr/>
        <w:t>go�o�c�l B3;1�y�yp�g PRICES�h� �g</w:t>
        <w:t>�[F5]GOTO.�Wh����e�tƂ[F5]GOTO�k���go�t�a</w:t>
        <w:t>�bl�k,�</w:t>
      </w:r>
      <w:r>
        <w:rPr/>
        <w:t>蒽</w:t>
      </w:r>
      <w:r>
        <w:rPr/>
        <w:t>l�e�l�� ��ƌe�, �p���t��l ���</w:t>
        <w:t>�bl�k.</w:t>
        <w:t>�3.�Y</w:t>
      </w:r>
      <w:r>
        <w:rPr/>
        <w:t>腮 ��</w:t>
      </w:r>
      <w:r>
        <w:rPr/>
        <w:t>e�l�k�B3;1..C6;3 (҂p�f�m �y �h�</w:t>
        <w:t>�bl�k�c�m�d)�by�typ�g�PRICES�h��o</w:t>
      </w:r>
      <w:r>
        <w:rPr>
          <w:rtl w:val="true"/>
        </w:rPr>
        <w:t>ذ</w:t>
      </w:r>
      <w:r>
        <w:rPr/>
        <w:t>��</w:t>
      </w:r>
      <w:r>
        <w:rPr/>
        <w:t>k���</w:t>
        <w:t>�tƄl�k���e.</w:t>
        <w:t>�Y</w:t>
      </w:r>
      <w:r>
        <w:rPr/>
        <w:t>膙��</w:t>
      </w:r>
      <w:r>
        <w:rPr/>
        <w:t>a�bl�k�n�e�by�s��t�g�tƂ/Bl�k N�e</w:t>
        <w:t>�c�m�d.�Wh��y�s��t��c�m�d�y�w�l�e</w:t>
        <w:t>�</w:t>
      </w:r>
      <w:r>
        <w:rPr/>
        <w:t>ꠝ</w:t>
      </w:r>
      <w:r>
        <w:rPr/>
        <w:t>t���h�Ƈ�l</w:t>
      </w:r>
      <w:r>
        <w:rPr/>
        <w:t>ֿ</w:t>
      </w:r>
      <w:r>
        <w:rPr/>
        <w:t>g��u:</w:t>
        <w:t>�D��e�Und��e�L�t</w:t>
        <w:t>�DEFINE:</w:t>
        <w:t>�Th� ��Њ�s��n�e�Ƃc�l ҂bl�k.� Wh���</w:t>
        <w:t>�s��t�h��Гo</w:t>
      </w:r>
      <w:r>
        <w:rPr>
          <w:rtl w:val="true"/>
        </w:rPr>
        <w:t>ذ</w:t>
      </w:r>
      <w:r>
        <w:rPr/>
        <w:t>��</w:t>
      </w:r>
      <w:r>
        <w:rPr/>
        <w:t>k��h���e��o�d�ike</w:t>
        <w:t>���e�o�ƅ�l ҄l�k.�Th�e��t�����h a</w:t>
        <w:t>�l�t� ːh��ph�� �d������8�h��t�s��g.</w:t>
        <w:t>�Yo</w:t>
      </w:r>
      <w:r>
        <w:rPr>
          <w:rtl w:val="true"/>
        </w:rPr>
        <w:t>ذ</w:t>
      </w:r>
      <w:r>
        <w:rPr/>
        <w:t>e�h� �k��o���e�Ƅl�k�o��e.�J�t��k</w:t>
        <w:t>��f�Ƅl�k (҅�l),�Î��n, �d�h�'��.</w:t>
        <w:t>�UNDEFINE:</w:t>
        <w:t>�Th� ��Ў�e���Ƅl�k��e�h�h � �s�i����h</w:t>
        <w:t>�a�l�k.�Wh��</w:t>
      </w:r>
      <w:r>
        <w:rPr/>
        <w:t>菛�</w:t>
      </w:r>
      <w:r>
        <w:rPr/>
        <w:t>t�h� ���, j�t �t��ƌ�e</w:t>
        <w:t>�ːƄl�k�o��e���d Ò�l�e��e.</w:t>
        <w:t>�LIST:</w:t>
        <w:t>�Th� ��Њ�ts�ƅ�r�t�l�k��� (y</w:t>
      </w:r>
      <w:r>
        <w:rPr/>
        <w:t>腮����</w:t>
      </w:r>
      <w:r>
        <w:rPr/>
        <w:t>�t�51�l�k������� � a��e�sơ�</w:t>
        <w:t>�;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BLOCK LINK</w:t>
        <w:t>�TƂ/Bl�k�L�k�c�m�d��l�s�y��l�k��t�le</w:t>
        <w:t>�s�e�sơs�̡h�.�Yo</w:t>
      </w:r>
      <w:r>
        <w:rPr>
          <w:rtl w:val="true"/>
        </w:rPr>
        <w:t>ذ</w:t>
      </w:r>
      <w:r>
        <w:rPr/>
        <w:t>e�Ԋ�Ø�o��k�g��a</w:t>
        <w:t>�s�gle��l.�Y</w:t>
      </w:r>
      <w:r>
        <w:rPr/>
        <w:t>苵��</w:t>
      </w:r>
      <w:r>
        <w:rPr/>
        <w:t>k�Ǯ �t�3���siЬ�l�k</w:t>
        <w:t>�w�h��h��h���e�sơ.</w:t>
        <w:t>�Y��e�tƊ�k��g�Ƃ/Bl�k L�k��m�d.�T�</w:t>
        <w:t>�l�k�h�h���e��l�e�l�� ��ƅ�l�h�h��</w:t>
        <w:t>�c�l�o�t� �r�tly��t�g �.�Wh��</w:t>
      </w:r>
      <w:r>
        <w:rPr/>
        <w:t>菛�</w:t>
      </w:r>
      <w:r>
        <w:rPr/>
        <w:t>t��</w:t>
        <w:t>�/Bl�k L�k��m�d,�</w:t>
      </w:r>
      <w:r>
        <w:rPr/>
        <w:t>蒽</w:t>
      </w:r>
      <w:r>
        <w:rPr/>
        <w:t>l���k��Ґw�Üs:</w:t>
        <w:t>�1.�Tƌ��ːh�Q�eC�c��e�</w:t>
      </w:r>
      <w:r>
        <w:rPr/>
        <w:t>蒮</w:t>
      </w:r>
      <w:r>
        <w:rPr/>
        <w:t>t�o��k�o.�Do</w:t>
        <w:t>�n� �d�h�.QUB �t�si�; Q�eC�c��l�o�hғ�.</w:t>
        <w:t>�TƇ�e�</w:t>
      </w:r>
      <w:r>
        <w:rPr/>
        <w:t>蒮</w:t>
      </w:r>
      <w:r>
        <w:rPr/>
        <w:t>t�o��k�o��t ��y ��t, � Q�eC�c</w:t>
        <w:t>�w�l �n�e�o� ��y.</w:t>
        <w:t>�2.�Tƌ��ːƄl�k�</w:t>
      </w:r>
      <w:r>
        <w:rPr/>
        <w:t>蒮</w:t>
      </w:r>
      <w:r>
        <w:rPr/>
        <w:t>t�o��k�o.�Thl�k</w:t>
        <w:t>�n�e���e:</w:t>
        <w:t>�#- a��l����c�(���e: C32;4)</w:t>
        <w:t>�#- a�l�k����c�(���e: B10;2..C13;5)</w:t>
        <w:t>�#- a�l�k���(���e:�NT�EST)</w:t>
        <w:t>�It � �u�ly��t���a�l�k��e��h��h� a��l �</w:t>
        <w:t>�bl�k����c����e�Ƅl�k����ce�</w:t>
      </w:r>
      <w:r>
        <w:rPr/>
        <w:t>芿</w:t>
      </w:r>
      <w:r>
        <w:rPr/>
        <w:t>k���</w:t>
        <w:t>�mʺi� ���e��.</w:t>
        <w:t>�Tƅ�l�h�h�o</w:t>
      </w:r>
      <w:r>
        <w:rPr>
          <w:rtl w:val="true"/>
        </w:rPr>
        <w:t>ذ</w:t>
      </w:r>
      <w:r>
        <w:rPr/>
        <w:t>e��t�g Вh����e�Ɗ�k</w:t>
        <w:t>�w�l��ta��h��tu���k, �d � kn�n ��h�"l�k��l".</w:t>
        <w:t>�If��a��k��a��gle��l � ��h���e�sơ</w:t>
        <w:t>�f�e,�h��Ɗ�k��l��l�ak�АƏ�e��u����</w:t>
        <w:t>�c�l ��h��h���e.�If��h�ge�Ƒ�u�ːƅ�l</w:t>
        <w:t>���h��h���e,�Ƒ�u�ːƊ�k���l��l�h�ge</w:t>
        <w:t>��so.</w:t>
        <w:t>�#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If�y�c�e�a�l�k��a�bl�k ˅�l� ��h�</w:t>
        <w:t>�s�e�sơ��e,�h��Ɗ�k��l��l�ak�АƏ�e</w:t>
        <w:t>�v�u���ƅ�l ��h��p���t��n� ːƄl�k �</w:t>
        <w:t>���h���e.�Tƅ�ls�o�Ǝ�� � �d��</w:t>
      </w:r>
      <w:r>
        <w:rPr>
          <w:rtl w:val="true"/>
        </w:rPr>
        <w:t>֐</w:t>
      </w:r>
      <w:r>
        <w:rPr/>
        <w:t>Ɗ�k</w:t>
        <w:t>�c�l��l�ak�АƑ�u� ːƅ�r�p�d�g��ls�r�</w:t>
        <w:t>�tƄl�k ��h��h���e.</w:t>
        <w:t>�L�ks�o��l�҄l�k� �h���e�sơ�w�s�ake</w:t>
        <w:t>�АƂNUM�ICAL��u�ːƅ�ls�h�h�h� �e��k�</w:t>
        <w:t>��.�If�</w:t>
      </w:r>
      <w:r>
        <w:rPr/>
        <w:t>芿</w:t>
      </w:r>
      <w:r>
        <w:rPr/>
        <w:t>k��a��l�h�h��ta��e�h��EXT � a</w:t>
        <w:t>�f�m�a�h�h���n�a��g��ue,�h��Ɗ�k��l�ake</w:t>
        <w:t>�АƑ�u�0�Ґh���l.</w:t>
        <w:t>�BLOCK SORT</w:t>
        <w:t>�Th�/Bl�k S�t��m�d �l�s�y��s�t�a�r�g��</w:t>
        <w:t>�c�ls�y�r� ҅��n.�Wh��</w:t>
      </w:r>
      <w:r>
        <w:rPr/>
        <w:t>菛�</w:t>
      </w:r>
      <w:r>
        <w:rPr/>
        <w:t>t�h�m�d��</w:t>
        <w:t>��e�r��t���h�Ƈ�l</w:t>
      </w:r>
      <w:r>
        <w:rPr/>
        <w:t>ֿ</w:t>
      </w:r>
      <w:r>
        <w:rPr/>
        <w:t>g��u:</w:t>
        <w:t>�Bl�k�K��Op��s�Go</w:t>
        <w:t>�S��t�g Bl�k��s�</w:t>
      </w:r>
      <w:r>
        <w:rPr/>
        <w:t>膙�</w:t>
      </w:r>
      <w:r>
        <w:rPr/>
        <w:t>e�Ǝ�g�˅�ls�</w:t>
      </w:r>
      <w:r>
        <w:rPr/>
        <w:t>蒮</w:t>
      </w:r>
      <w:r>
        <w:rPr/>
        <w:t>t</w:t>
        <w:t>�s�t�.</w:t>
        <w:t>�S��t�g K��l�s��s��t�Ǝ� ҅��n�</w:t>
      </w:r>
      <w:r>
        <w:rPr/>
        <w:t>蒮</w:t>
      </w:r>
      <w:r>
        <w:rPr/>
        <w:t>t</w:t>
        <w:t>���t �.</w:t>
        <w:t>�S��t�g Op��s��s�</w:t>
      </w:r>
      <w:r>
        <w:rPr/>
        <w:t>菛�</w:t>
      </w:r>
      <w:r>
        <w:rPr/>
        <w:t>t�h�h��</w:t>
      </w:r>
      <w:r>
        <w:rPr/>
        <w:t>蒮</w:t>
      </w:r>
      <w:r>
        <w:rPr/>
        <w:t>t�o��t:</w:t>
        <w:t>�#- ROWS � COLUMNS</w:t>
        <w:t>�#-�EXT � NUMB�S</w:t>
        <w:t>�#- � ASCEND# � DESCEND# �d�</w:t>
        <w:t>�S��t�g Go��f�ms�Ə�t �g�ƅ�r�t��ge, k�,</w:t>
        <w:t>��d ���s.</w:t>
        <w:t>�;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Ə�t �f�m� "��l�e".�In �h���ds,�h���</w:t>
        <w:t>�d�a���e���t�,�tƂr�s�(҂c��ns)��h �e</w:t>
        <w:t>�s�t���e�tƂ�ly�Р��h���h�ge.�Bl�k �d</w:t>
        <w:t>��s�t����(҅��ns) �e�� "f�t�� �"�o�Ɛ�</w:t>
        <w:t xml:space="preserve">�ːƎ�ge. </w:t>
        <w:t>�F� ���e,�s�pӘ��w�t��o�s�t�ƌ�b��</w:t>
        <w:t>�f�l</w:t>
      </w:r>
      <w:r>
        <w:rPr/>
        <w:t>ֿ</w:t>
      </w:r>
      <w:r>
        <w:rPr/>
        <w:t>g������c�d�g��d�.�Wh��tƂs�t �</w:t>
        <w:t>�f��h�,�tƂn�b�s�h�e�be��s�t�,��d�Ɛ�t</w:t>
        <w:t>�ƨ�s, �d�l��g, �d�l�k�l���r�a���e�h�</w:t>
        <w:t>�w���d �e�ԇ�t���o�Ɛ� ҄�t�.</w:t>
        <w:t>�BEFORE SORT�#AFT� SORT</w:t>
        <w:t>�HEAD� 1�#HEAD� 1</w:t>
        <w:t>�#6�#1</w:t>
        <w:t>�#3�#2</w:t>
        <w:t>�#4�#3</w:t>
        <w:t>�#2�#4</w:t>
        <w:t>�HEAD� 2�#HEAD� 2</w:t>
        <w:t>�#7�#5</w:t>
        <w:t>�#1�#6</w:t>
        <w:t>�#5�#7</w:t>
        <w:t>�Al�o�h Q�eC�c �ly��t�a��gl�k��o��t �, � �</w:t>
        <w:t>��tu�ly��s�le�o��t a��g�� ��m�y k�s����</w:t>
        <w:t>�w�t.�S��y��t�Ǝ�g�АƊ�t k���st,�ƌ�t</w:t>
        <w:t>�</w:t>
      </w:r>
      <w:r>
        <w:rPr/>
        <w:t>抱</w:t>
      </w:r>
      <w:r>
        <w:rPr/>
        <w:t>t k����d, �d��� (tƍr��y k���l�e��</w:t>
        <w:t>�l�t �e���t ��</w:t>
        <w:t>�#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F� ���e,�s�p�e�</w:t>
      </w:r>
      <w:r>
        <w:rPr/>
        <w:t>蒮</w:t>
      </w:r>
      <w:r>
        <w:rPr/>
        <w:t>t�o��t�Ƈ�l</w:t>
      </w:r>
      <w:r>
        <w:rPr/>
        <w:t>ֿ</w:t>
      </w:r>
      <w:r>
        <w:rPr/>
        <w:t>g��ge</w:t>
        <w:t>�Аh�k�s�h�n (�l � �c�d�g �d�):</w:t>
        <w:t>�KEY1�#KEY2�#KEY3</w:t>
        <w:t>�c��#y�lց2</w:t>
        <w:t>�f�h�#g�d�#1</w:t>
        <w:t>�d̀#br�n�#4</w:t>
        <w:t>�f�h�#bl�k�#1</w:t>
        <w:t>�c��#y�lց1</w:t>
        <w:t>�c��#bl�k�#3</w:t>
        <w:t>�F�st��t � KEY3, �g R�s,�N�b�s, Asc�d�g.� Y�</w:t>
        <w:t>�w�l��:</w:t>
        <w:t>�f�h�#g�d�#1</w:t>
        <w:t>�f�h�#bl�k�#1</w:t>
        <w:t>�c��#y�lց1</w:t>
        <w:t>�c��#y�lց2</w:t>
        <w:t>�c��#bl�k�#3</w:t>
        <w:t>�d̀#br�n�#4</w:t>
        <w:t>�N�t��t�� KEY2, �g R�s,��t, Asc�d�g.�Y</w:t>
      </w:r>
      <w:r>
        <w:rPr/>
        <w:t>蒽</w:t>
      </w:r>
      <w:r>
        <w:rPr/>
        <w:t>l</w:t>
        <w:t>�g�:</w:t>
        <w:t>�f�h�#bl�k�#1</w:t>
        <w:t>�c��#bl�k�#3</w:t>
        <w:t>�d̀#br�n�#4</w:t>
        <w:t>�f�h�#g�d�#1</w:t>
        <w:t>�c��#y�lց1</w:t>
        <w:t>�c��#y�lց2</w:t>
        <w:t>�And���ly��t ЂKEY1,��g�R�s,�T�t, Asc�d�g.</w:t>
        <w:t>�Y</w:t>
      </w:r>
      <w:r>
        <w:rPr/>
        <w:t>蒽</w:t>
      </w:r>
      <w:r>
        <w:rPr/>
        <w:t>l��:</w:t>
        <w:t>�c��#bl�k�#3</w:t>
        <w:t>�c��#y�lց1</w:t>
        <w:t>�c��#y�lց2</w:t>
        <w:t>�d̀#br�n�#4</w:t>
        <w:t>�f�h�#bl�k�#1</w:t>
        <w:t>�f�h�#g�d�#1</w:t>
        <w:t>�;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WORKQUBE COMMANDS</w:t>
        <w:t>�TƂ/W�kQ�e���Ђ˂tƋa���u�rչ�����</w:t>
        <w:t>�c�m�ds�h�h �f�t�ƅ�t�t�d�t�� ːh��t�e</w:t>
        <w:t>�W�kQ�e.�TƂ/W�kQ�e�c�m�ds��h ���a��le</w:t>
        <w:t>��e:</w:t>
        <w:t xml:space="preserve">�F�m��W��Er�e�J�t�y </w:t>
        <w:t>�P�sp�t�e�A�oC�c�Ord��C�ҕ�le</w:t>
        <w:t>�WORKQUBE FORMAT</w:t>
        <w:t>�Th�/W�kQ</w:t>
      </w:r>
      <w:r>
        <w:rPr/>
        <w:t>ٖ</w:t>
      </w:r>
      <w:r>
        <w:rPr/>
        <w:t>F�m���m�d �l�s�y��s��tƒ�</w:t>
        <w:t>�n�����(n�b� ҇�m�a) �t�� �t�a��l��l</w:t>
        <w:t>�be��</w:t>
      </w:r>
      <w:r>
        <w:rPr/>
        <w:t>鵘</w:t>
      </w:r>
      <w:r>
        <w:rPr/>
        <w:t>.�N����a�e�s�e�h� a�n�b� � a</w:t>
        <w:t>�f�m</w:t>
      </w:r>
      <w:r>
        <w:rPr>
          <w:rtl w:val="true"/>
        </w:rPr>
        <w:t>ߥ</w:t>
      </w:r>
      <w:r>
        <w:rPr/>
        <w:t>(�h�yi�d�a�n�b��h�m�d�o� NOT</w:t>
        <w:t>��f�t �y ːƂc�ls���tƂW�kQ�e��h ��y</w:t>
        <w:t xml:space="preserve">�c�ta���a.�It � </w:t>
      </w:r>
      <w:r>
        <w:rPr/>
        <w:t>䘐</w:t>
      </w:r>
      <w:r>
        <w:rPr/>
        <w:t>o���m�e�h���m��ho�d�e</w:t>
        <w:t>�</w:t>
      </w:r>
      <w:r>
        <w:rPr/>
        <w:t>䘇</w:t>
      </w:r>
      <w:r>
        <w:rPr/>
        <w:t>҂BLANK��ls��h �e�f�l���h�d�����</w:t>
        <w:t>�f��e.�Th��a��le��m��C�r�cy, Fix�, P�c�t,</w:t>
        <w:t>�Sci�t��, D�e,��e, G���,��d�H�d�.�Fҋ�e</w:t>
        <w:t>��f�m�i� Ї�m�s�ee�Ə��А�l� CELL DISPLAY</w:t>
        <w:t>�FORMATS.</w:t>
        <w:t>�WORKQUBE WIDTH</w:t>
        <w:t>�TƂ/W�kQ�e�W��c�m�d��l�s�y</w:t>
      </w:r>
      <w:r>
        <w:rPr/>
        <w:t>肐</w:t>
      </w:r>
      <w:r>
        <w:rPr/>
        <w:t>o�s��t�</w:t>
        <w:t>�n�b� ˅h��t�s�h�h��l�e��</w:t>
      </w:r>
      <w:r>
        <w:rPr/>
        <w:t>鵘 ����</w:t>
      </w:r>
      <w:r>
        <w:rPr/>
        <w:t>e��ls.</w:t>
        <w:t>�Th�m�d�o� NOT��f�t��y�˂tƂc�ls����</w:t>
        <w:t xml:space="preserve">�W�kQ�e��h���y�c�ta��d�a.�It�� </w:t>
      </w:r>
      <w:r>
        <w:rPr/>
        <w:t>䘐</w:t>
      </w:r>
      <w:r>
        <w:rPr/>
        <w:t>o</w:t>
        <w:t>�d��m�e�h����ho�d��</w:t>
      </w:r>
      <w:r>
        <w:rPr/>
        <w:t xml:space="preserve">䘇� </w:t>
      </w:r>
      <w:r>
        <w:rPr/>
        <w:t>BLANK�c�ls�h�h</w:t>
        <w:t>��e��l���h�����Ƈ��e.�Tƒ�� � a��l��</w:t>
        <w:t>�b��y��b� ��Ǝ�g�1��75.� FҋҖ�f�m�i�</w:t>
        <w:t>�Ѕ�l���s�ee�Ə��А�l� CELL WIDTHS.</w:t>
        <w:t>�#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WORKQUBE �ASE</w:t>
        <w:t>�TƂ/W�kQ�e�Er�e�c�m�d��l�s�y�</w:t>
      </w:r>
      <w:r>
        <w:rPr/>
        <w:t>悟�</w:t>
      </w:r>
      <w:r>
        <w:rPr/>
        <w:t>e��</w:t>
        <w:t>�c�t�ts�˂��y�c�l���tƂW�kQ�e�(cle�s�t�</w:t>
        <w:t>�W�kQ�e�Thc�m�d�w�l��so�r����l ː�</w:t>
        <w:t>�W�kQ�e��t�gs�o����a�t�(�t �d�r�h�l�ks,</w:t>
        <w:t>�m�ro����i�s,��c�B�a�e�h�m�d�����a</w:t>
        <w:t>�dr�t� �f�t ��o��� �c��tly, Q�eC�c��l�r�pt</w:t>
        <w:t>�y��st�o�ake��e��e�ly��t�ǟ����y�g.</w:t>
        <w:t>�WORKQUBE JUSTIFY</w:t>
        <w:t>�Th�/W�kQ�e�J�t�y��m�d��l�s��</w:t>
      </w:r>
      <w:r>
        <w:rPr/>
        <w:t>握�</w:t>
      </w:r>
      <w:r>
        <w:rPr/>
        <w:t>ƒ�</w:t>
        <w:t>�t�t��g�t�� �t�a��l��l�e��</w:t>
      </w:r>
      <w:r>
        <w:rPr/>
        <w:t>鵘</w:t>
      </w:r>
      <w:r>
        <w:rPr/>
        <w:t>.�T�t��</w:t>
        <w:t>�be��t j�t�i�,��� j�t�i�, ҅�t�� � e�h��l.</w:t>
        <w:t>�Th�m�d�o� NOT��f�t��y�˂tƂc�ls����</w:t>
        <w:t xml:space="preserve">�W�kQ�e��h���y�c�ta��d�a.�It�� </w:t>
      </w:r>
      <w:r>
        <w:rPr/>
        <w:t>䘐</w:t>
      </w:r>
      <w:r>
        <w:rPr/>
        <w:t>o</w:t>
        <w:t>�d��m�e�h� j�t���iЏho�d��</w:t>
      </w:r>
      <w:r>
        <w:rPr/>
        <w:t xml:space="preserve">䘇� </w:t>
      </w:r>
      <w:r>
        <w:rPr/>
        <w:t>BLANK��ls</w:t>
        <w:t>��h��e�f�l��w�h�TEXT���tƂf��e.�Fҋ�e</w:t>
        <w:t>��f�m�i� � j�t���iЏee�Ə��А�l� ENT�#</w:t>
        <w:t>�DATA�NTO�HE WORKQUBE (T�t�</w:t>
        <w:t>�WORKQUBE P�SPECTIVE</w:t>
        <w:t>�Q�eC�c �l�s��o�ook � (� �t�)�o</w:t>
      </w:r>
      <w:r>
        <w:rPr/>
        <w:t>ㆲ�� �</w:t>
      </w:r>
      <w:r>
        <w:rPr/>
        <w:t>y</w:t>
        <w:t>�ːƏix��s�le��sp�tĠ (҇��) ːh�W�kQ�e.</w:t>
        <w:t>�TƏix�f�� �e�n�� A�hr�F.�F��A Ƈ���</w:t>
        <w:t>��W�kQ�e��h�f���y�</w:t>
      </w:r>
      <w:r>
        <w:rPr/>
        <w:t>띂</w:t>
      </w:r>
      <w:r>
        <w:rPr/>
        <w:t>y�f�st�bo� �</w:t>
        <w:t>�Q�eC�c.</w:t>
        <w:t>�F��A�#- FRONT ːh�W�kQ�e.</w:t>
        <w:t>�F��B�#- RIGHT SIDE ːh�W�kQ�e.</w:t>
        <w:t>�F��C�#-�OP ːh�W�kQ�e.</w:t>
        <w:t>�F��D�#- BACK SIDE ːh�W�kQ�e.</w:t>
        <w:t>�F��E�#- LEFT SIDE ːh�W�kQ�e.</w:t>
        <w:t>�F��F�#- BOTTOM ːh�W�kQ�e.</w:t>
        <w:t>�;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ƅ�r�t��e��t� rչ� ��h��p���t��n�</w:t>
        <w:t>���r�t ːƂc�r�t��l�n��(s�ro�d��by�qu�e</w:t>
        <w:t>�br�k��[] �Tƅ�r�t �i�t�i� ːh�W�kQ�e��</w:t>
        <w:t>�be�h�g� �g�h�/W�kQ</w:t>
      </w:r>
      <w:r>
        <w:rPr/>
        <w:t>ٖ</w:t>
      </w:r>
      <w:r>
        <w:rPr/>
        <w:t>P�sp�t�e�c�m�d.�Th�</w:t>
        <w:t>�w�l � �f�t�Բe�o</w:t>
      </w:r>
      <w:r>
        <w:rPr/>
        <w:t>ㆲ</w:t>
      </w:r>
      <w:r>
        <w:rPr/>
        <w:t>a�o�h��</w:t>
      </w:r>
      <w:r>
        <w:rPr/>
        <w:t>苵�</w:t>
      </w:r>
      <w:r>
        <w:rPr/>
        <w:t>i� Çr�</w:t>
        <w:t>���h���sp�t�e.</w:t>
        <w:t>�F� ���e,��p�e�</w:t>
      </w:r>
      <w:r>
        <w:rPr/>
        <w:t>艳</w:t>
      </w:r>
      <w:r>
        <w:rPr/>
        <w:t>e�Ƈ�l</w:t>
      </w:r>
      <w:r>
        <w:rPr/>
        <w:t>ֿ</w:t>
      </w:r>
      <w:r>
        <w:rPr/>
        <w:t>g��e�sơ�</w:t>
        <w:t>�p�� 1�hro�h 3 ˇ��A:</w:t>
        <w:t>�PAGE 1 (FACE A)�#PAGE 2 (FACE A)�#PAGE3 (FACE A)</w:t>
        <w:t>�</w:t>
      </w:r>
    </w:p>
    <w:p>
      <w:pPr>
        <w:pStyle w:val="PreformattedText"/>
        <w:bidi w:val="0"/>
        <w:jc w:val="left"/>
        <w:rPr/>
      </w:pPr>
      <w:r>
        <w:rPr/>
        <w:t>A�B�#A�B�#A�B</w:t>
        <w:t>�1�#11� 21�#1�31� 41�#1�51� 61</w:t>
        <w:t>�2�#12� 22�#2�32� 42�#2�52� 62</w:t>
        <w:t>�3�#13� 23�#3�33� 43�#3�53� 63</w:t>
        <w:t>�4�#14� 24�#4�34� 44�#4�54� 64</w:t>
        <w:t>�Ev�y�c�l���tƂW�kQ�e�li��d�tly�beh�d��</w:t>
        <w:t>�c�r�p�d�g��l Аƍr�io</w:t>
      </w:r>
      <w:r>
        <w:rPr/>
        <w:t>䍪</w:t>
      </w:r>
      <w:r>
        <w:rPr/>
        <w:t>e.�F� ���e,��l</w:t>
        <w:t>�B3 Ђp��3 (n�� B3;3)�i���tly�eh�d��l B3 �</w:t>
        <w:t>�p��2 (n�� B3;2), �d��l B3;2�i���tly�eh�d��l</w:t>
        <w:t>�B3;1.</w:t>
        <w:t>�S���ly,�e�h�c��n��d�rւ��tƂW�kQ�e�i�</w:t>
        <w:t>�d�tly�eh�d�Ƃc�r��d�g�c��n�҂rւА�</w:t>
        <w:t>��io</w:t>
      </w:r>
      <w:r>
        <w:rPr/>
        <w:t>䍪</w:t>
      </w:r>
      <w:r>
        <w:rPr/>
        <w:t>e.</w:t>
        <w:t>�N�,��p�e�y</w:t>
      </w:r>
      <w:r>
        <w:rPr/>
        <w:t>蒮</w:t>
      </w:r>
      <w:r>
        <w:rPr/>
        <w:t>t����p�e�tƑ�u� ����n</w:t>
        <w:t>�A ˍ��1�o�Ƒ�u� ��c��n A�ˍ���2 �d 3.</w:t>
        <w:t>�One�w��wo�d�be���e�tƂPgUp��d�PgDn k�s�o</w:t>
        <w:t>��ge�b�k��d�f��b�we��p��.�Th�/W�kQ�e</w:t>
        <w:t>�P�sp�t�e��m�d��չ� a��h��t����o�o�h�</w:t>
        <w:t>�h</w:t>
      </w:r>
      <w:r>
        <w:rPr/>
        <w:t>֢�</w:t>
      </w:r>
      <w:r>
        <w:rPr/>
        <w:t>.</w:t>
        <w:t>�S�ce�ƅ��n A'�e�r��n�t��e�h��h� (�</w:t>
        <w:t>�d��), Ïho�d�e��s�le�o��</w:t>
      </w:r>
      <w:r>
        <w:rPr/>
        <w:t>鵐</w:t>
      </w:r>
      <w:r>
        <w:rPr/>
        <w:t>h�e���ns��t</w:t>
        <w:t>�t�e�h �h� АƏc�.�Th� �e�y�Բ�g��</w:t>
        <w:t>�W�kQ</w:t>
      </w:r>
      <w:r>
        <w:rPr/>
        <w:t>ٖ</w:t>
      </w:r>
      <w:r>
        <w:rPr/>
        <w:t>(�f��B���hc�e�Wh���Բe��</w:t>
        <w:t>�W�kQ�e,�h���e�h�"A"���n񿍪��1, 2,��d 3</w:t>
        <w:t>�ˇ��A,���e���n�A, B, �d C ����1 ˇ��B.</w:t>
        <w:t>�And�h�"B"���ns�rύ���1,�2,��d�3�˂f��A</w:t>
        <w:t>�b��e���n�A, B, �d C ����2 ˇ��B.</w:t>
        <w:t>�#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PAGE 1 (FACE B)�#PAGE 2 (FACE B)</w:t>
        <w:t>�</w:t>
      </w:r>
    </w:p>
    <w:p>
      <w:pPr>
        <w:pStyle w:val="PreformattedText"/>
        <w:bidi w:val="0"/>
        <w:jc w:val="left"/>
        <w:rPr/>
      </w:pPr>
      <w:r>
        <w:rPr/>
        <w:t>A�B�C�#A�B�C</w:t>
        <w:t>�1�#11� 31� 51�#1�21� 41� 61</w:t>
        <w:t>�2�#12� 32� 52�#2�22� 42� 62</w:t>
        <w:t>�3�#13� 33� 53�#3�23� 43� 63</w:t>
        <w:t>�4�#14� 34� 54�#4�24� 44� 64</w:t>
        <w:t>�F҂m�e��f�m�iЂЂrԲ�g�h�W�kQ�e,�ee��</w:t>
        <w:t>�s��А�l��HE WORKQUBE.</w:t>
        <w:t>�Sϡ���</w:t>
      </w:r>
      <w:r>
        <w:rPr/>
        <w:t>苵��</w:t>
      </w:r>
      <w:r>
        <w:rPr/>
        <w:t>d Æ��le�o�r�sp�e�o</w:t>
      </w:r>
      <w:r>
        <w:rPr/>
        <w:t>ㆲ</w:t>
      </w:r>
      <w:r>
        <w:rPr/>
        <w:t>a</w:t>
        <w:t>�(sw���s�f҅��ns� S�e��h���e�sơ�l�</w:t>
        <w:t>�y�o�r�sp�e��s��d���ns��h��ta���b�s,</w:t>
        <w:t>�b</w:t>
      </w:r>
      <w:r>
        <w:rPr/>
        <w:t>兮</w:t>
      </w:r>
      <w:r>
        <w:rPr/>
        <w:t>'t�r�spӖ�u�i�s��r�tly.�Q�eC�c�rչ�</w:t>
        <w:t>�</w:t>
      </w:r>
      <w:r>
        <w:rPr/>
        <w:t>햦��</w:t>
      </w:r>
      <w:r>
        <w:rPr/>
        <w:t>y�o��sp�e��y�s��˂r�s��d���ns</w:t>
        <w:t>�c�r�tly.� All��e��o�o�o�r�spӖa�� ˎ�s</w:t>
        <w:t>��d�c��ns�s��y��e�tƂ/W�kQ�e�P�sp�t�e</w:t>
        <w:t>�c�m�d �d�sw��o�p�sp�t�e�o�Ƈ���p��e</w:t>
        <w:t>���e�o</w:t>
      </w:r>
      <w:r>
        <w:rPr>
          <w:rtl w:val="true"/>
        </w:rPr>
        <w:t>ذ</w:t>
      </w:r>
      <w:r>
        <w:rPr/>
        <w:t>e��r�tly�i��g!!!</w:t>
        <w:t>�WORKQUBE AUTOCALC</w:t>
        <w:t>�Q�eC�c��m�ly���c</w:t>
      </w:r>
      <w:r>
        <w:rPr/>
        <w:t>߲��</w:t>
      </w:r>
      <w:r>
        <w:rPr/>
        <w:t>ƂW�kQ</w:t>
      </w:r>
      <w:r>
        <w:rPr/>
        <w:t>ٖ</w:t>
      </w:r>
      <w:r>
        <w:rPr/>
        <w:t>a�ϲ��ly</w:t>
        <w:t>��t� �y�c�l��ue�h�g�.�Th�/W�kQ</w:t>
      </w:r>
      <w:r>
        <w:rPr/>
        <w:t>ٖ</w:t>
      </w:r>
      <w:r>
        <w:rPr/>
        <w:t>A�oC�c</w:t>
        <w:t>�c�m�d��l�s�y</w:t>
      </w:r>
      <w:r>
        <w:rPr/>
        <w:t>肐</w:t>
      </w:r>
      <w:r>
        <w:rPr/>
        <w:t>o����t��ւ�ha�ϲ�</w:t>
        <w:t>�r��c</w:t>
      </w:r>
      <w:r>
        <w:rPr/>
        <w:t>߲</w:t>
      </w:r>
      <w:r>
        <w:rPr/>
        <w:t>iЇe��e�(A�oC�c)��l џ�e.�TƐh�e</w:t>
        <w:t>�A�oC�c ����e:</w:t>
        <w:t>�W�kQ�e�Off�Bl�k�It��i�</w:t>
        <w:t>�Th�W�kQ�e���Ђca</w:t>
      </w:r>
      <w:r>
        <w:rPr/>
        <w:t>䠂</w:t>
      </w:r>
      <w:r>
        <w:rPr/>
        <w:t>tƂ�t�e�W�kQ�e��e</w:t>
        <w:t>�r��c</w:t>
      </w:r>
      <w:r>
        <w:rPr/>
        <w:t xml:space="preserve">߲� </w:t>
      </w:r>
      <w:r>
        <w:rPr/>
        <w:t>e�h���a��l��u�h�g�.</w:t>
        <w:t>�Th�Off ��Ѕa</w:t>
      </w:r>
      <w:r>
        <w:rPr/>
        <w:t>䠐</w:t>
      </w:r>
      <w:r>
        <w:rPr/>
        <w:t>h�W�kQ�e�o�e���c</w:t>
      </w:r>
      <w:r>
        <w:rPr/>
        <w:t>߲� �</w:t>
      </w:r>
      <w:r>
        <w:rPr/>
        <w:t>ly</w:t>
        <w:t>�</w:t>
      </w:r>
      <w:r>
        <w:rPr/>
        <w:t>띐</w:t>
      </w:r>
      <w:r>
        <w:rPr/>
        <w:t>h�[F9] CALC k� r�s�.</w:t>
        <w:t>�;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�Bl�k���� �l�s�y�o�d���a�bl�k ˅�ls</w:t>
        <w:t>��h��l�e���c</w:t>
      </w:r>
      <w:r>
        <w:rPr/>
        <w:t xml:space="preserve">߲� </w:t>
      </w:r>
      <w:r>
        <w:rPr/>
        <w:t>e�h���a��l��u�h�g�.</w:t>
        <w:t>�Tƅ�l�Ɔ����l�k �e�h��ly��ls�h�h �e</w:t>
        <w:t>�r��c</w:t>
      </w:r>
      <w:r>
        <w:rPr/>
        <w:t>߲�</w:t>
      </w:r>
      <w:r>
        <w:rPr/>
        <w:t>,�Ǻ��m</w:t>
      </w:r>
      <w:r>
        <w:rPr/>
        <w:t>߱ ��</w:t>
      </w:r>
      <w:r>
        <w:rPr/>
        <w:t>Ƅl�k�</w:t>
      </w:r>
      <w:r>
        <w:rPr/>
        <w:t>膙�</w:t>
      </w:r>
      <w:r>
        <w:rPr/>
        <w:t>e�o�e</w:t>
        <w:t>�r��c</w:t>
      </w:r>
      <w:r>
        <w:rPr/>
        <w:t>߲����</w:t>
      </w:r>
      <w:r>
        <w:rPr/>
        <w:t>d �Ў��ts�rχ�m</w:t>
      </w:r>
      <w:r>
        <w:rPr/>
        <w:t>߱�</w:t>
      </w:r>
      <w:r>
        <w:rPr/>
        <w:t>o�s���</w:t>
        <w:t>�tƂbl�k,�y�m���d���h�ϖ�r�eo� (wr�g)</w:t>
        <w:t>��sw�s.</w:t>
        <w:t>�TƔt��i� ��� �l�s�y��s��a���c</w:t>
      </w:r>
      <w:r>
        <w:rPr/>
        <w:t>߲</w:t>
      </w:r>
      <w:r>
        <w:rPr/>
        <w:t>i�</w:t>
        <w:t>��t��iЅo�t�so�h� Q�eC�c��l�ake��e�h� �e</w:t>
        <w:t>�p�s�hro�h�Ə�e�sơ � e�h���c</w:t>
      </w:r>
      <w:r>
        <w:rPr/>
        <w:t>߲</w:t>
      </w:r>
      <w:r>
        <w:rPr/>
        <w:t>i�.</w:t>
        <w:t>�Th�[F9] CALC k����c</w:t>
      </w:r>
      <w:r>
        <w:rPr/>
        <w:t>߲��</w:t>
      </w:r>
      <w:r>
        <w:rPr/>
        <w:t>Ƃc�r�t A�oC�c�l�k</w:t>
        <w:t>�sh�n ��tƄ�tςːƂsc� (���� A�oC�c �</w:t>
        <w:t>�t�n� �f�</w:t>
        <w:t>�TƎ��c</w:t>
      </w:r>
      <w:r>
        <w:rPr/>
        <w:t>߲</w:t>
      </w:r>
      <w:r>
        <w:rPr/>
        <w:t>iЏt�� (On/Off) �d�Ǝ��c</w:t>
      </w:r>
      <w:r>
        <w:rPr/>
        <w:t>߲</w:t>
      </w:r>
      <w:r>
        <w:rPr/>
        <w:t>iЄl�k</w:t>
        <w:t>����w�s��</w:t>
      </w:r>
      <w:r>
        <w:rPr/>
        <w:t>鵘 ��</w:t>
      </w:r>
      <w:r>
        <w:rPr/>
        <w:t>Ƅ�t� ːh�Q�eC�c�c�.</w:t>
        <w:t>�If�h��t�W�kQ</w:t>
      </w:r>
      <w:r>
        <w:rPr/>
        <w:t>ٖ</w:t>
      </w:r>
      <w:r>
        <w:rPr/>
        <w:t>o�e���c</w:t>
      </w:r>
      <w:r>
        <w:rPr/>
        <w:t>߲��</w:t>
      </w:r>
      <w:r>
        <w:rPr/>
        <w:t>tƄl�k �</w:t>
        <w:t>�d�</w:t>
      </w:r>
      <w:r>
        <w:rPr/>
        <w:t xml:space="preserve">鵘 � </w:t>
      </w:r>
      <w:r>
        <w:rPr/>
        <w:t>A1;1..BL64;64.�Tƅ�l�e���c</w:t>
      </w:r>
      <w:r>
        <w:rPr/>
        <w:t>߲� ���</w:t>
      </w:r>
      <w:r>
        <w:rPr/>
        <w:t>��d����y�h�/W�kQ</w:t>
      </w:r>
      <w:r>
        <w:rPr/>
        <w:t>ٖ</w:t>
      </w:r>
      <w:r>
        <w:rPr/>
        <w:t>Ord���m�d.</w:t>
        <w:t>�WORKQUBE ORD�</w:t>
        <w:t>�B�a�Q�eC�c � a�RUE 3-D�s�e�sơ�h�e��e�ix</w:t>
        <w:t>�(6)��s�l��d��h�h���c</w:t>
      </w:r>
      <w:r>
        <w:rPr/>
        <w:t>߲</w:t>
      </w:r>
      <w:r>
        <w:rPr/>
        <w:t>i�,����l�g, �c.</w:t>
        <w:t>�m��e��f�m�.�TƂ/W�kQ�e�Ord��c�m�d �l�s</w:t>
        <w:t>�y�o���t �y Жːh�e��s�l��d�s,�h�h �e:</w:t>
        <w:t>�</w:t>
        <w:tab/>
        <w:t>A) C��ns�h�ge��t�t,�h� R�s,�h� P��</w:t>
        <w:t>�</w:t>
        <w:tab/>
        <w:t>B) P���h�ge��t�t,�h� R�s,�h� C��ns</w:t>
        <w:t>�</w:t>
        <w:tab/>
        <w:t>C) R�s�h�ge��t�t,�h� P��,�h� C��ns</w:t>
        <w:t>�</w:t>
        <w:tab/>
        <w:t>D) R�s�h�ge��t�t,�h� C��ns,�h� P��</w:t>
        <w:t>�</w:t>
        <w:tab/>
        <w:t>E) P���h�ge��t�t,�h� C��ns,�h� R�s</w:t>
        <w:t>�</w:t>
        <w:tab/>
        <w:t>F) C��ns�h�ge��t�t,�h� P��,�h� R�s</w:t>
        <w:t>�#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Ɔ�a�t��d� D.�Th� h��d��h� Q�eC�c</w:t>
        <w:t>�p�f�m�џ�i��h����st�st�t �.� Y</w:t>
      </w:r>
      <w:r>
        <w:rPr/>
        <w:t>腮</w:t>
      </w:r>
      <w:r>
        <w:rPr/>
        <w:t>�f�d�o�</w:t>
      </w:r>
      <w:r>
        <w:rPr/>
        <w:t>벂</w:t>
      </w:r>
      <w:r>
        <w:rPr/>
        <w:t>tƂc�r�t��d� �h�h�[F7] STAT</w:t>
        <w:t>�f�c�� k�.�TƂW�kQ�e��d��w�l�be�f�l</w:t>
      </w:r>
      <w:r>
        <w:rPr/>
        <w:t>֘ �</w:t>
      </w:r>
      <w:r>
        <w:rPr/>
        <w:t>��Ֆ�c�d�g�o�ƍ�sp�t�e�o</w:t>
      </w:r>
      <w:r>
        <w:rPr>
          <w:rtl w:val="true"/>
        </w:rPr>
        <w:t>ذ</w:t>
      </w:r>
      <w:r>
        <w:rPr/>
        <w:t>e��r�tly�ook�g</w:t>
        <w:t>��.�TƂ�d��</w:t>
      </w:r>
      <w:r>
        <w:rPr/>
        <w:t>䘂띂</w:t>
      </w:r>
      <w:r>
        <w:rPr/>
        <w:t>p�f�m�g�tƇ�l</w:t>
      </w:r>
      <w:r>
        <w:rPr/>
        <w:t>ֿ</w:t>
      </w:r>
      <w:r>
        <w:rPr/>
        <w:t>g</w:t>
        <w:t>�f�c��s:���c</w:t>
      </w:r>
      <w:r>
        <w:rPr/>
        <w:t>߲</w:t>
      </w:r>
      <w:r>
        <w:rPr/>
        <w:t>i�,��y�g�l�k�˅�ls,�r�h�g,</w:t>
        <w:t>��d����l�g.</w:t>
        <w:t>�WORKQUBE COLOR</w:t>
        <w:t>�Th�/W�kQ</w:t>
      </w:r>
      <w:r>
        <w:rPr/>
        <w:t>ٖ</w:t>
      </w:r>
      <w:r>
        <w:rPr/>
        <w:t>C�҅�m�d�s��y�t�gl���Q�eC�c</w:t>
        <w:t>�d�</w:t>
      </w:r>
      <w:r>
        <w:rPr/>
        <w:t>鵄�</w:t>
      </w:r>
      <w:r>
        <w:rPr/>
        <w:t>we���� �d�l�k/�Ö(��</w:t>
      </w:r>
      <w:r>
        <w:rPr/>
        <w:t>艳�</w:t>
      </w:r>
      <w:r>
        <w:rPr/>
        <w:t>a���</w:t>
        <w:t>�c�d �st�l��Sϡ���ƅ��t ˄l�k �d�h�e</w:t>
        <w:t>�r���le�o�ƍr�����s.</w:t>
        <w:t>�WORKQUBE�ITLE</w:t>
        <w:t>�Th�/W�kQ�e�T�le��m�d��l�s��o��k (҉�d)</w:t>
        <w:t>�t�le���d���n�АƏc�.</w:t>
        <w:t>�Th�/W�kQ�e��le�c�m�d��ts���a�t�gle���n</w:t>
        <w:t>�l�k�g � �d �f.�f�o</w:t>
      </w:r>
      <w:r>
        <w:rPr>
          <w:rtl w:val="true"/>
        </w:rPr>
        <w:t>ذ</w:t>
      </w:r>
      <w:r>
        <w:rPr/>
        <w:t>����</w:t>
      </w:r>
      <w:r>
        <w:rPr/>
        <w:t>le��k��e,�Ɗ�t�</w:t>
        <w:t>�"L"��l�e�·l�АƄ�tϊ��ːƏc�we�</w:t>
        <w:t>�tƋ��y �d��i� �d�h�A�oC�c�t��.</w:t>
        <w:t>�Wh���t�n��le�l�k�g �,�tƎ���e�ƅ�l</w:t>
        <w:t>�po�t� �d�ƅ��ns�o�Ɗ�t ːƅ�l�o�t���l</w:t>
        <w:t>�be�l�k����tƂsc�.�Y</w:t>
      </w:r>
      <w:r>
        <w:rPr/>
        <w:t>腮</w:t>
      </w:r>
      <w:r>
        <w:rPr/>
        <w:t>nԋ�e�ƅ�l</w:t>
        <w:t>�po�t� ����d�c��ns�h�h�h�e�e��l�k� �</w:t>
        <w:t>�tƏc�.�Yo</w:t>
      </w:r>
      <w:r>
        <w:rPr>
          <w:rtl w:val="true"/>
        </w:rPr>
        <w:t>ج</w:t>
      </w:r>
      <w:r>
        <w:rPr/>
        <w:t>so��nԋ�e�ƅ�l�o�t� �tǮy</w:t>
        <w:t>�p���h�h�ie��</w:t>
      </w:r>
      <w:r>
        <w:rPr>
          <w:rtl w:val="true"/>
        </w:rPr>
        <w:t>֐</w:t>
      </w:r>
      <w:r>
        <w:rPr/>
        <w:t>ƍ�e�h�e�</w:t>
      </w:r>
      <w:r>
        <w:rPr/>
        <w:t>菡��</w:t>
      </w:r>
      <w:r>
        <w:rPr/>
        <w:t>le��k�g</w:t>
        <w:t>��.��Ɗ�k����d���ns��l��a���</w:t>
      </w:r>
      <w:r>
        <w:rPr/>
        <w:t>鵘 �</w:t>
      </w:r>
      <w:r>
        <w:rPr/>
        <w:t>�tƏc���h��y��e�tƅ�l�po�t� �f��</w:t>
        <w:t>�r�</w:t>
      </w:r>
      <w:r>
        <w:rPr/>
        <w:t>쏹�</w:t>
      </w:r>
      <w:r>
        <w:rPr/>
        <w:t>҄�t� ːƏc�.�Only�h��l�k���s</w:t>
        <w:t>��d���ns��l�cr�l.</w:t>
        <w:t>�;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If���'t��t�o��k�r�s,�h��make��e�tƅ�l</w:t>
        <w:t>�po�t� � ��� 1�h����le��k.</w:t>
        <w:t>�If���'t��t�o��k���ns,�h��ake��e�ƅ�l</w:t>
        <w:t>�po�t� � ����n A�h����le��k.</w:t>
        <w:t>�If���'t��t�o��k���,�h��make��e�tƅ�l</w:t>
        <w:t>�po�t� � ����1�h����le��k.</w:t>
        <w:t>�Y</w:t>
      </w:r>
      <w:r>
        <w:rPr/>
        <w:t>腮��</w:t>
      </w:r>
      <w:r>
        <w:rPr/>
        <w:t>k e�h ːh�6��� �dĹu�ly.</w:t>
        <w:t>�#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INS�T# ROWS, COLUMNS, OR PAGES</w:t>
        <w:t>�Th�/Ins�t ��� ːƋa���</w:t>
      </w:r>
      <w:r>
        <w:rPr>
          <w:rtl w:val="true"/>
        </w:rPr>
        <w:t>ج</w:t>
      </w:r>
      <w:r>
        <w:rPr/>
        <w:t>l�s��ǿs�t a</w:t>
        <w:t>�bl�k��,���n, ҍ����h�W�kQ�e.</w:t>
        <w:t>�Wh��h�/Ins�t Rօ�m�d�s��t��a�n��r� �</w:t>
        <w:t>��s�t� ��ƍo�t�h�e�ƅ�l�o�t� ɲ� �d</w:t>
        <w:t>�tƎ�� �d��</w:t>
      </w:r>
      <w:r>
        <w:rPr>
          <w:rtl w:val="true"/>
        </w:rPr>
        <w:t>֐</w:t>
      </w:r>
      <w:r>
        <w:rPr/>
        <w:t>ƅ�l�o�t� �e�h�t���n�o</w:t>
        <w:t>�make�roςf҂tƂn���e.�TƂb�tςr� ���</w:t>
        <w:t>�W�kQ</w:t>
      </w:r>
      <w:r>
        <w:rPr/>
        <w:t>ٖ</w:t>
      </w:r>
      <w:r>
        <w:rPr/>
        <w:t>�h� �f�h��d �d �t.</w:t>
        <w:t>�Wh��h�/Ins�t C��n��m�d s��t� a�n����n</w:t>
        <w:t>�� �s�t� ��ƍo�t�h�e�ƅ�l�o�t� ɲ�</w:t>
        <w:t>��d�ƅ��n� �d�o�Ǝ�� ːƅ�l�o�t� �e</w:t>
        <w:t>�sh�t����o�ake�oχҐƌ� �e.�TƎ��m�t</w:t>
        <w:t>�c��n ��h�W�kQ</w:t>
      </w:r>
      <w:r>
        <w:rPr/>
        <w:t>ٖ</w:t>
      </w:r>
      <w:r>
        <w:rPr/>
        <w:t>�h� �f�h��d �d �t.</w:t>
        <w:t>�Wh��h�/Ins�t P�e�c�m�d s��t� a�n�����</w:t>
        <w:t>��s�t� ��ƍo�t�h�e�ƅ�l�o�t� ɲ� �d</w:t>
        <w:t>�tƍ�� � �d�eh�d�ƅ�l�o�t� �e�h�t� o�o</w:t>
        <w:t>�make�roςf҂tƂn���e.�TƂl�t�p�e����</w:t>
        <w:t>�W�kQ</w:t>
      </w:r>
      <w:r>
        <w:rPr/>
        <w:t>ٖ</w:t>
      </w:r>
      <w:r>
        <w:rPr/>
        <w:t>�h� �f�h��d �d �t.</w:t>
        <w:t>�All����e��l����c� ��h�W�kQ�e�h�h�o�t�o</w:t>
        <w:t>�a�h�t��c�l��l���j�t� �c�t�� Ж�c���.</w:t>
        <w:t>�R���e����c��h�h�o�t��a��l�h�h �t�ue</w:t>
        <w:t>��be�g�p�h���f�tƂ�d�˂�W�kQ</w:t>
      </w:r>
      <w:r>
        <w:rPr/>
        <w:t>ٖ��</w:t>
      </w:r>
      <w:r>
        <w:rPr/>
        <w:t>NOT</w:t>
        <w:t>��j�t��o�o�t�sϣh�e��f���Hyp�Sp�e.��h�e</w:t>
        <w:t>�r���c���l��t�ue�o�o�t�o�Ə�e��l�ɲi�</w:t>
        <w:t>�� ��h�����s��e����c�.</w:t>
        <w:t>�;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DELET# ROWS, COLUMNS, OR PAGES</w:t>
        <w:t>�Th�/D������ ːƋa���</w:t>
      </w:r>
      <w:r>
        <w:rPr>
          <w:rtl w:val="true"/>
        </w:rPr>
        <w:t>ج</w:t>
      </w:r>
      <w:r>
        <w:rPr/>
        <w:t>l�s��o����a</w:t>
        <w:t>�r�,���n, ҍ�e�rϐh�W�kQ�e.</w:t>
        <w:t>�Wh��Ƃ/D���Rօ�m�d ��t��Ǝ</w:t>
      </w:r>
      <w:r>
        <w:rPr>
          <w:rtl w:val="true"/>
        </w:rPr>
        <w:t>֐</w:t>
      </w:r>
      <w:r>
        <w:rPr/>
        <w:t>h���</w:t>
        <w:t>�c�l�o�t� � � �՘ �d�Ǝ�s��ւtƅ�l</w:t>
        <w:t>�po�t� �e�sh�t� �</w:t>
      </w:r>
      <w:r>
        <w:rPr/>
        <w:t>懽</w:t>
      </w:r>
      <w:r>
        <w:rPr/>
        <w:t>l���Ɔ��� �e.�T�</w:t>
        <w:t>�b�tώ� ��h�W�kQ</w:t>
      </w:r>
      <w:r>
        <w:rPr/>
        <w:t>ٖ</w:t>
      </w:r>
      <w:r>
        <w:rPr/>
        <w:t>h���l���h�l�k��ls.</w:t>
        <w:t>�Wh��h�/D���C��n�c�m�d�s��t��tƅ��n</w:t>
        <w:t>��Ƃc�l�o�t� � � �՘ �d�ƅ��ns�o</w:t>
        <w:t>�tƎ�� ːƅ�l�o�t� �e�h�t���t�o��l ���</w:t>
        <w:t>�d��� �e.��Ƃr��m�t�ւ��h�W�kQ</w:t>
      </w:r>
      <w:r>
        <w:rPr/>
        <w:t>ٖ</w:t>
      </w:r>
      <w:r>
        <w:rPr/>
        <w:t>h�</w:t>
        <w:t>�f�l���h�l�k��ls.</w:t>
        <w:t>�Wh��h�/D���P�e�c�m�d s��t��Ƃp�e�h�</w:t>
        <w:t>�tƅ�l�o�t� � � �՘ �d�ƍ���eh�d��</w:t>
        <w:t>�c�l�o�t� �e�h�t� ��o��l ��Ɔ��� �e.�T�</w:t>
        <w:t>�l�t�����h�W�kQ</w:t>
      </w:r>
      <w:r>
        <w:rPr/>
        <w:t>ٖ</w:t>
      </w:r>
      <w:r>
        <w:rPr/>
        <w:t>h���l���h�l�k��ls.</w:t>
        <w:t>�All����e��l����c� ��h�W�kQ�e�h�h�o�t�o</w:t>
        <w:t>�a�h�t���l��l���j�t� �c�t�҂Ж�c���.</w:t>
        <w:t>�R���e����c��h�h�o�t��a��l�h�h ���</w:t>
        <w:t>���NOT �j�t��o�po�t��f�sϣh�e�� Hyp�Sp�e.</w:t>
        <w:t>�Th�e����c��w�l��t�ue��o�t�o�Ə�e��l</w:t>
        <w:t>�lɲi� � ��h�����s��e����c�.</w:t>
        <w:t>�#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SAV# AND LOAD# DATA FILES</w:t>
        <w:t>�Th�/F����� ːƋa���u�rչ���������</w:t>
        <w:t>�s��g �d�o��g��a�Ǯd�r� a��k��e.�TƇ�e</w:t>
        <w:t>�n�e��t��a��� DOS�n�e��d�m�t�nԂc�ta� �</w:t>
        <w:t>��t�si�.�Q�eC�c a�ϲ��ly �s�n�.QUB �t�si�</w:t>
        <w:t>�tǬl Q�eC�c��a���,�Ǻ��ry�o��d�o� �n</w:t>
        <w:t>��t�siГ�w�l���e�h� a�"F�e�Ԃfo�d" � �</w:t>
        <w:t>�"Ill����e��e" �r�.</w:t>
        <w:t>�Q�eC�c�rչ���l��h��p�t.�The�s���</w:t>
        <w:t>�c���c�s�f���w�ho�h��g�o�h�ge��t�i�.</w:t>
        <w:t>�S��y�ype�Ƈ�l��h��e�</w:t>
      </w:r>
      <w:r>
        <w:rPr/>
        <w:t>띓肰��</w:t>
      </w:r>
      <w:r>
        <w:rPr/>
        <w:t>k��f� a</w:t>
        <w:t>�f�e��e.�If��o�ԍrչ�a��l��h��e,�Ƈ�e</w:t>
        <w:t>�w�l�e�r�t���(҂fr�)�tƂc�r�t �t�e</w:t>
        <w:t>�d�t�y�h�h h�n АƐъ��ːƏc�.</w:t>
        <w:t>�Th�/F�e��m�ds�h�h ���a��l��e:</w:t>
        <w:t>�Lo��S�e�C�b�e�Ex�t�D�t�y�F��</w:t>
        <w:t>�Th�/F�e�S�e��m�d��ks��f� a��e��e�o��e</w:t>
        <w:t>��W�kQ�e�o, �d�</w:t>
      </w:r>
      <w:r>
        <w:rPr/>
        <w:t>흒</w:t>
      </w:r>
      <w:r>
        <w:rPr/>
        <w:t>rà�tƆ�a���k.��n</w:t>
        <w:t>��d�iАo���g�Ɔ����ƅ�ls, Q�eC�c��l �so</w:t>
        <w:t>�s���l�h�W�kQ�e��t�gs, �y M�ro����i�s, �l</w:t>
        <w:t>��Pr�t �d Gr�h��t�gs, �d�ƅ�r�t F���d��l</w:t>
        <w:t>�po�t����i�.</w:t>
        <w:t xml:space="preserve">�If�Ƈ�e��e��rչ�� ��y�e�g </w:t>
      </w:r>
      <w:r>
        <w:rPr/>
        <w:t>䘂���</w:t>
      </w:r>
      <w:r>
        <w:rPr/>
        <w:t>�c�r�t��t�y,�y</w:t>
      </w:r>
      <w:r>
        <w:rPr/>
        <w:t>蒽</w:t>
      </w:r>
      <w:r>
        <w:rPr/>
        <w:t>l�b��k��h�h��</w:t>
      </w:r>
      <w:r>
        <w:rPr/>
        <w:t>蒮</w:t>
      </w:r>
      <w:r>
        <w:rPr/>
        <w:t>t�o</w:t>
        <w:t>�B�k�h���t�g���� �s�Ov�wrÖ�.�If�</w:t>
      </w:r>
      <w:r>
        <w:rPr/>
        <w:t>菛�</w:t>
      </w:r>
      <w:r>
        <w:rPr/>
        <w:t>t</w:t>
        <w:t>�B�k�,�Ƃ�t�si� ːh���t�g��e's��e��l�e</w:t>
        <w:t>��g��r� .QUB��.BAK �d�ƌ��f�e��l�be���</w:t>
        <w:t>�w�h �.QUB �t�si�.</w:t>
        <w:t>�Th�/F�e�Ex�t��m�d�����o�h�S�e��m�d</w:t>
        <w:t>��c�t�h� � �l�s��o����3���siЬ�l�k �</w:t>
        <w:t>�c�ls�r�h���tƂ�t�W�kQ</w:t>
      </w:r>
      <w:r>
        <w:rPr/>
        <w:t>ٖ</w:t>
      </w:r>
      <w:r>
        <w:rPr/>
        <w:t>(� "EXTRACTS" a</w:t>
        <w:t>�bl�k ˅�ls�ҏ��g�Y</w:t>
      </w:r>
      <w:r>
        <w:rPr/>
        <w:t>蒽</w:t>
      </w:r>
      <w:r>
        <w:rPr/>
        <w:t>l���k��o����a</w:t>
        <w:t>�bl�k ˅�ls�o��e.�TƆ����l�k����s�t � a</w:t>
        <w:t>�s�gle��l, a�2�d��siЬ�r�ge�˂c�ls,�҂�3</w:t>
        <w:t>�;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d��siЬ�bl�k�˂c�ls.�TƂbl�k ��� �</w:t>
        <w:t>�d�cr�� ��Ə��А�l��DEFIN#�A�3D�BLOCK OF</w:t>
        <w:t>�CELLS.�Q�eC�c��l �so����l�h�W�kQ�e��t�gs,</w:t>
        <w:t>��y M�ro����i�s, �l�h�Pr�t �d Gr�h��t�gs, �d</w:t>
        <w:t>�tƅ�r�t F���d��l�o�t����i�.</w:t>
        <w:t>�Th�/F�e�Lo���m�d �ks��� a��e�o�e�e� �,</w:t>
        <w:t xml:space="preserve">�cle�s�h�W�kQ�e, �d�o��Əp��i���e.�In </w:t>
        <w:t>��d�iАo�o��g�Ɔ����ƅ�ls, Q�eC�c��l �so</w:t>
        <w:t>�lo� ���W�kQ�e��t�gs, �y M�ro����i�s, �l</w:t>
        <w:t>��Pr�t �d Gr�h��t�gs, �d�ƅ�r�t F���d��l</w:t>
        <w:t>�po�t����i�.�S�ce�h�/F��Lo���m�d ��� �l</w:t>
        <w:t>�tƆ������y��ҖÅ��o� � a�n���e,�ake</w:t>
        <w:t>�s�e�y�do�nԂh�e��y �s�������h�W�kQ�e</w:t>
        <w:t>�</w:t>
      </w:r>
      <w:r>
        <w:rPr/>
        <w:t>띓</w:t>
      </w:r>
      <w:r>
        <w:rPr/>
        <w:t>o��e�h�m�d.</w:t>
        <w:t>�Q�eC�c�rչ� a�h�tc�ҐƇ�st��e�</w:t>
      </w:r>
      <w:r>
        <w:rPr/>
        <w:t>蒮</w:t>
      </w:r>
      <w:r>
        <w:rPr/>
        <w:t>t�o</w:t>
        <w:t>�lo�.�If�</w:t>
      </w:r>
      <w:r>
        <w:rPr/>
        <w:t>蒮</w:t>
      </w:r>
      <w:r>
        <w:rPr/>
        <w:t>t�o�t�t ��h a��t�</w:t>
      </w:r>
      <w:r>
        <w:rPr/>
        <w:t>߰��</w:t>
      </w:r>
      <w:r>
        <w:rPr/>
        <w:t>e,��</w:t>
        <w:t>�m����y�Ƈ�e���Аƅ�m�d����d�h���e</w:t>
        <w:t>�w�l�e�o���h��ƍr�r��Ϡ �.�F� ���e, �</w:t>
        <w:t>�y</w:t>
      </w:r>
      <w:r>
        <w:rPr/>
        <w:t>蒮</w:t>
      </w:r>
      <w:r>
        <w:rPr/>
        <w:t>t���a�f�e�n���TAXES.QUB,�</w:t>
      </w:r>
      <w:r>
        <w:rPr/>
        <w:t>흂</w:t>
      </w:r>
      <w:r>
        <w:rPr/>
        <w:t>type��</w:t>
        <w:t>�f�l</w:t>
      </w:r>
      <w:r>
        <w:rPr/>
        <w:t>ֿ</w:t>
      </w:r>
      <w:r>
        <w:rPr/>
        <w:t>g�h����st�� Q�eC�c:</w:t>
        <w:t>�QUBECALC�AXES</w:t>
        <w:t>�Y</w:t>
      </w:r>
      <w:r>
        <w:rPr/>
        <w:t>苵��</w:t>
      </w:r>
      <w:r>
        <w:rPr/>
        <w:t>չ�a�f�l��hn�e�fҐƇ�e, �h�w�e</w:t>
        <w:t>�Q�eC�c��l�ook�҂tƂf�e���e�h��tƅ�r�t</w:t>
        <w:t>�d�t�y, ҂��Ət�t↲a��t�y��p��i�</w:t>
        <w:t>��g�h�SETUP.COM�r�r�.</w:t>
        <w:t>�Th�/F�e�C�b�e��m�d��l�s����b�e����</w:t>
        <w:t>�Q�eC�c��� �t�a��gle��e.�Q�eC�c �ks��� a</w:t>
        <w:t>�f�e�o�e�e� �, �d�o�s�Ƈ�e��ho�le��g��</w:t>
        <w:t>�W�kQ�e.�#Any�c�ls��h�w�e�һ��ly���t�</w:t>
        <w:t>�W�kQ�e��l��a����g���t��tƂ/F��C�b�e</w:t>
        <w:t>�c�m�d �l�s�tƌ��f�e��ta�s�d����h�e��e</w:t>
        <w:t>�c�ls.�C�ls�h�h �e��b�� ��h��c�ta� NUMB�S,</w:t>
        <w:t>�TEXT, � FORMULAS��l ՟wrÖ��t�g��ls,�</w:t>
      </w:r>
      <w:r>
        <w:rPr/>
        <w:t>兛</w:t>
      </w:r>
      <w:r>
        <w:rPr/>
        <w:t>ls</w:t>
        <w:t>��h �e�c�b�� ��� �e�BLANK��l�nԉ���y</w:t>
        <w:t>��f�t � ��t�g��ls.</w:t>
        <w:t>�#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All ːh�W�kQ�e��t�gs, �y M�ro����i�s, �l��</w:t>
        <w:t>�Pr�t �d Gr�h��t�gs,��d�Ƃc�r�t F�e��d��l</w:t>
        <w:t>�po�t����iВ�l��a��Ə���d��l NOT�e�e�</w:t>
        <w:t>���rϐƌ���e.</w:t>
        <w:t>�TƂ/F�e�D�t�y�c�m�d��l�s�y���ge�o</w:t>
        <w:t>���h���t�y�҆r�e.� Y</w:t>
      </w:r>
      <w:r>
        <w:rPr/>
        <w:t>苵 �</w:t>
      </w:r>
      <w:r>
        <w:rPr/>
        <w:t>t� e�h� a��l</w:t>
        <w:t>�DOS�p�hn�e�҂s��y� a�s�d�t�y���e��be</w:t>
        <w:t>��p�d��o�tƅ�r�t�d�t�y.� F� ���e, ���</w:t>
        <w:t>�c�r�t��t�y � B:\d�1�h� �t��g:</w:t>
        <w:t>�C:�w��o�h��t�e��t�y Аh�C:�r�e</w:t>
        <w:t>�C:\�w��o�ƎoԆ�t�y Аh�C:�r�e</w:t>
        <w:t>�C:\d�2�w��o��2 Аh�C:�r�e</w:t>
        <w:t>�d�2�w���B:\d�1\d�2 (���2 ��ts)</w:t>
        <w:t>�\�w���B:\</w:t>
        <w:t>�Th�/F��F����m�d���s�Ƈ�� ��tƅ�r�t</w:t>
        <w:t>�d�t�y.�Th�m�d �����DOS's���m�d.</w:t>
        <w:t>�TƇ�e�l�t�g��m�d���pts��� a��e��k.�A</w:t>
        <w:t xml:space="preserve">�f�e��k � a��g�h�h � </w:t>
      </w:r>
      <w:r>
        <w:rPr/>
        <w:t>䘐</w:t>
      </w:r>
      <w:r>
        <w:rPr/>
        <w:t>o���m�e�h�h���</w:t>
        <w:t>���t.�If�o</w:t>
      </w:r>
      <w:r>
        <w:rPr>
          <w:rtl w:val="true"/>
        </w:rPr>
        <w:t>؝</w:t>
      </w:r>
      <w:r>
        <w:rPr/>
        <w:t>t� a��gle�������Ƌ�k,�h�</w:t>
        <w:t>��ly�h���e��l�e�h�n ��Ɔ�t�y��t�g.�Y�</w:t>
        <w:t>�m� �s��e�ƒ�dc�d�h��t��* �d ? (see�o� DOS</w:t>
        <w:t>�m�u��ҋҖ�f�m�i� В�dc�d��t�s�T�</w:t>
        <w:t>�d�a�t��e��k � *.*,�h�h�rչ� a��t�g � �l��</w:t>
        <w:t>�f�� ��ƅ�r�t��t�y.�If�o��ly��t�o�ook �</w:t>
        <w:t>�Q�eC�c����h��</w:t>
      </w:r>
      <w:r>
        <w:rPr/>
        <w:t>腮�</w:t>
      </w:r>
      <w:r>
        <w:rPr/>
        <w:t>p��y�Ƌ�k � *.QUB.</w:t>
        <w:t>�Th�/F��F����m�d �so��t�y��d�t�i��h�h</w:t>
        <w:t>�m��Ƌ�k��rչe.�D�t�i���l�e��hl��</w:t>
        <w:t>�АƆ��.</w:t>
        <w:t>�H�t�g �y�k� �t��tƇ����e�e���</w:t>
      </w:r>
      <w:r>
        <w:rPr/>
        <w:t>鵘��</w:t>
      </w:r>
      <w:r>
        <w:rPr/>
        <w:t>l</w:t>
        <w:t>�r��n��o�h�W�kQ�e.</w:t>
        <w:t>�;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PRINT# YOUR DATA</w:t>
        <w:t>�Th�/Pr�t ��� ːƋa���</w:t>
      </w:r>
      <w:r>
        <w:rPr>
          <w:rtl w:val="true"/>
        </w:rPr>
        <w:t>ج</w:t>
      </w:r>
      <w:r>
        <w:rPr/>
        <w:t>l�s�y�o����e</w:t>
        <w:t>�a�r�t o� ˓o</w:t>
      </w:r>
      <w:r>
        <w:rPr/>
        <w:t>ㆲ</w:t>
      </w:r>
      <w:r>
        <w:rPr/>
        <w:t>a.�Wh��</w:t>
      </w:r>
      <w:r>
        <w:rPr/>
        <w:t>菛�</w:t>
      </w:r>
      <w:r>
        <w:rPr/>
        <w:t>t�h�/Pr�t ���</w:t>
        <w:t>�y</w:t>
      </w:r>
      <w:r>
        <w:rPr/>
        <w:t>蒽</w:t>
      </w:r>
      <w:r>
        <w:rPr/>
        <w:t>l�e�r��t���h a�m���f��g�tƅho���</w:t>
        <w:t>��t�g�o�h�Pr�t� ҐǥF�e.�If�</w:t>
      </w:r>
      <w:r>
        <w:rPr/>
        <w:t>菛�</w:t>
      </w:r>
      <w:r>
        <w:rPr/>
        <w:t>t�h�F�e</w:t>
        <w:t>����, Q�eC�c��l �k��� a��e��e�o��e, �d</w:t>
        <w:t>�w�l��d�tƏ�e�d�a�o�Ƈ��� Òo�d��m�ly</w:t>
        <w:t>�s�d�o�ƍr�t�.�S�d�g��a��a�r�t����ste� �</w:t>
        <w:t>��tƂ�t��w�l��lւy��yo�r�t�</w:t>
        <w:t>�s�e�sơ ��o�w�d��ɠs҂�d�mʺy�� �</w:t>
        <w:t>�m�g�Â�t�a�d��t.�Th�/Pr�t��m�ds�h�h �e</w:t>
        <w:t>��a��l��e:</w:t>
        <w:t>�Bl�k�L�e�P�e�Op��s�R��Bl�k�Al�n�Go</w:t>
        <w:t>�Th�/Pr�t Bl�k��m�d��s�</w:t>
      </w:r>
      <w:r>
        <w:rPr/>
        <w:t>膙�</w:t>
      </w:r>
      <w:r>
        <w:rPr/>
        <w:t>e�Ƅl�k ˅�ls</w:t>
        <w:t>��e��t�.�TƆ����l�k����s�t � a��gle</w:t>
        <w:t>�c�l, �2���siЬ��g�˂c�ls, ҂�3���siЬ</w:t>
        <w:t>�bl�k ˂c�ls.�TƄl�k ��� ���cr�� ���</w:t>
        <w:t>�s��А�l� DEFIN# A 3D BLOCK OF CELLS.</w:t>
        <w:t>�Q�eC�c���r�t ��240�h��t��Ђ�e��e.��f</w:t>
        <w:t>�y</w:t>
      </w:r>
      <w:r>
        <w:rPr/>
        <w:t>膙�</w:t>
      </w:r>
      <w:r>
        <w:rPr/>
        <w:t>e�h�Pr�t�l�k�o�e����h� 240�h��t�s,</w:t>
        <w:t>�� �ly�Ƈ�st�240�h��t�s�� e�h�l�e��l�e</w:t>
        <w:t>��t�.�Q�eC�c��l�r�t ���y�h��t�s������</w:t>
        <w:t>�y</w:t>
      </w:r>
      <w:r>
        <w:rPr/>
        <w:t>膙����</w:t>
      </w:r>
      <w:r>
        <w:rPr/>
        <w:t>Ƅl�k (�o�h�240�h��t��ž�),</w:t>
        <w:t>�sǺ�yo�r�t��� �ly�r�t 80�h��t��� a��e</w:t>
        <w:t>��d�h�Pr�t�l�k�</w:t>
      </w:r>
      <w:r>
        <w:rPr/>
        <w:t xml:space="preserve">膙��� </w:t>
      </w:r>
      <w:r>
        <w:rPr/>
        <w:t>100�h��t�s��e,��</w:t>
        <w:t>���20��t�s���l�e��l�st�l�e��t�o�o�</w:t>
        <w:t>��t� (�d��l e�h��r� �o�d ��ƌ�t����</w:t>
        <w:t>�w�l j�t���nҘ�y�ƍr�t��</w:t>
        <w:t>�TƂ/Pr�t�R��Bl�k�c�m�d�r�e�� (�d���)��</w:t>
        <w:t>�bl�k�o�e�r�t�.</w:t>
        <w:t>�Th�/Pr�t Al�n��m�d�t�l�Q�eC�c��ƍr�t�</w:t>
        <w:t>�p�� ��Ƃt� ˂tƍ�e.� Y�sho�d �e�h�</w:t>
        <w:t>�c�m�d�h��y�f�st�g���y���t�ϡh�g.</w:t>
        <w:t>�F�st, �j�t�ƍ�� ��ƍr�t��o�h� � � ���</w:t>
        <w:t>�t� ːƍ�e,�h����t�h�m�d.</w:t>
        <w:t>�#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�/Pr�t L�e��m�d �v�c��ƍr�t� a��gle��e.</w:t>
        <w:t>�Y�ho�d��e�hc�m�d �ste��� j�t��n�g��</w:t>
        <w:t>�kn� Аƍr�t�.�Thc�m�d��l�s�Q�eC�c�o</w:t>
        <w:t>�ke��r�k ˒h�h���� � �.�If�</w:t>
      </w:r>
      <w:r>
        <w:rPr/>
        <w:t>苮</w:t>
      </w:r>
      <w:r>
        <w:rPr/>
        <w:t>u�ly �j�t</w:t>
        <w:t>�tƍr�t� (by��n�g�h�kn�),�h��</w:t>
      </w:r>
      <w:r>
        <w:rPr/>
        <w:t>蒽</w:t>
      </w:r>
      <w:r>
        <w:rPr/>
        <w:t>l��e���e</w:t>
        <w:t>��/Pr�t Al�n��m�d�o��l Q�eC�c�h�e�Ɛ� �</w:t>
        <w:t>�tƍ��� �a�.</w:t>
        <w:t>�Th�/Pr�t P�e��m�d �v�c��ƍr�t��o�Ɛ� �</w:t>
        <w:t>�tƌ�t��e.�Y�ho�d �e�h�m�d �ste� � j�t</w:t>
        <w:t>�t�n�g�h�kn� ЂtƂ�t�.�Thc�m�d �l�s</w:t>
        <w:t>�Q�eC�c�o�ke��r�k�˒h�h�l��Â� �.�If��</w:t>
        <w:t>�m�u�ly �j�t�ƍr�t� (by��n�g�h�kn�),�h���</w:t>
        <w:t>�w�l��e���e�h�/Pr�t Al�n��m�d�o��l Q�eC�c</w:t>
        <w:t>��e�Ɛ� ːƍ��� �a�.</w:t>
        <w:t>�Th�/Pr�t Go��m�d���s�r�t�g�Ɔ����l�k �</w:t>
        <w:t>�c�ls.�Y</w:t>
      </w:r>
      <w:r>
        <w:rPr/>
        <w:t>苵�</w:t>
      </w:r>
      <w:r>
        <w:rPr/>
        <w:t>r�t o�o</w:t>
      </w:r>
      <w:r>
        <w:rPr/>
        <w:t xml:space="preserve">ㆲ�� </w:t>
      </w:r>
      <w:r>
        <w:rPr/>
        <w:t>Жːwo��m�s:</w:t>
        <w:t>�C�t�t�(�h�r�ts�ƅ�l����d��t�ts�� e�h</w:t>
        <w:t>�c�l, �e�p���e) � D�� (�h�r�ts�Ƅl�k �</w:t>
        <w:t>�c�l�h��o�d�e��</w:t>
      </w:r>
      <w:r>
        <w:rPr/>
        <w:t xml:space="preserve">鵘 </w:t>
      </w:r>
      <w:r>
        <w:rPr/>
        <w:t>АƏc��</w:t>
        <w:t>�Th�D�</w:t>
      </w:r>
      <w:r>
        <w:rPr/>
        <w:t>鵇�</w:t>
      </w:r>
      <w:r>
        <w:rPr/>
        <w:t>m� h��e���m�ly��t���e.�It</w:t>
        <w:t>�d��s�o�d����tƇ�m��d���i�s�</w:t>
      </w:r>
      <w:r>
        <w:rPr/>
        <w:t>艳</w:t>
      </w:r>
      <w:r>
        <w:rPr/>
        <w:t>e</w:t>
        <w:t>�s��t�.</w:t>
        <w:t>�Th�C�t�ts��m� � �</w:t>
      </w:r>
      <w:r>
        <w:rPr>
          <w:rtl w:val="true"/>
        </w:rPr>
        <w:t>߇</w:t>
      </w:r>
      <w:r>
        <w:rPr/>
        <w:t>҂deb�g�g a��e�sơ</w:t>
        <w:t>�s�c�Ír�t�o�h��tu���m</w:t>
      </w:r>
      <w:r>
        <w:rPr/>
        <w:t>߱ �</w:t>
      </w:r>
      <w:r>
        <w:rPr/>
        <w:t>ste� ːƑ�u�</w:t>
        <w:t>�ːƇ�m</w:t>
      </w:r>
      <w:r>
        <w:rPr/>
        <w:t>߱</w:t>
      </w:r>
      <w:r>
        <w:rPr/>
        <w:t>.</w:t>
        <w:t>�If��Pr�t�l�k���e����� (�g�h�/Pr�t Bl�k</w:t>
        <w:t>�c�m�d)�</w:t>
      </w:r>
      <w:r>
        <w:rPr/>
        <w:t>흂</w:t>
      </w:r>
      <w:r>
        <w:rPr/>
        <w:t>tƂ/Pr�t�Go�c�m�d�w�l�s��y�be</w:t>
        <w:t>��nҘ.</w:t>
        <w:t>�B�Җ�y ˓o</w:t>
      </w:r>
      <w:r>
        <w:rPr/>
        <w:t>ㆲ�� �</w:t>
      </w:r>
      <w:r>
        <w:rPr/>
        <w:t>tu�ly��t�o�ƍr�t�,��</w:t>
        <w:t>�S���g�w�l�e�s�t�o��l</w:t>
      </w:r>
      <w:r>
        <w:rPr/>
        <w:t>֓�</w:t>
      </w:r>
      <w:r>
        <w:rPr/>
        <w:t>ǿ�i�iz��</w:t>
        <w:t>��ge�Ə�t�g�Гo�r�t��(�S��s�g �</w:t>
        <w:t>�d�cr������</w:t>
        <w:t>�;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�/Pr�t�Op��s��m�d �l�s��o�h�ge�ƍr�t</w:t>
        <w:t>�m�g�s,��e��g�, �d S���g.</w:t>
        <w:t>�S��L�t�TтB�tςP�eL�g�</w:t>
        <w:t>�Th�S���g � a��u�c�˅h��t�s�h�h �t</w:t>
        <w:t>��ƍr�t� e�h��e�h�/Pr�t Go��m�d ��t�</w:t>
        <w:t>�(b��e�h��tu�����t�Y</w:t>
      </w:r>
      <w:r>
        <w:rPr/>
        <w:t>苵���</w:t>
      </w:r>
      <w:r>
        <w:rPr/>
        <w:t>h�g�o</w:t>
        <w:t xml:space="preserve">��y�g��w�h.��t ���ly </w:t>
      </w:r>
      <w:r>
        <w:rPr/>
        <w:t>䘐</w:t>
      </w:r>
      <w:r>
        <w:rPr/>
        <w:t>o��d����</w:t>
        <w:t>�s�u�c��o�ƍr�t��o���t�r�t� ����(ì���</w:t>
        <w:t>�c��s��r�t�� ���e�To��d a���΅h��t�</w:t>
        <w:t>��ƍr�t����y�l��a�l�h�h��t� /��l</w:t>
      </w:r>
      <w:r>
        <w:rPr/>
        <w:t>֘�</w:t>
      </w:r>
      <w:r>
        <w:rPr/>
        <w:t>y</w:t>
        <w:t>�tƐh�e�d�� ASCII�cʖ(��d���)�Ґƅ���</w:t>
        <w:t>��t� ��h�S���g.</w:t>
        <w:t>�EXAMPLE:�S�ce�tƂASCII�v�ue�(��d���)�fҐ�</w:t>
        <w:t>��c�e�h��t��� 27,�y�o�d��a����g �</w:t>
        <w:t>�/027E�o��d ��ESC�E��tƂ�t��(��u�ce</w:t>
        <w:t>�s��t�ph�iz��r�t � � EPSON�r�t��</w:t>
        <w:t>�Pr�t���t�gs���t� �g�h�S���g��l��a�</w:t>
        <w:t>�� �f�t �t��Ə�t�g �� �g�h�S���g �</w:t>
        <w:t>��t��ƍr�t� �n� �f.</w:t>
        <w:t>�Th�L�t��g� ��Њ�s�</w:t>
      </w:r>
      <w:r>
        <w:rPr/>
        <w:t>菛�</w:t>
      </w:r>
      <w:r>
        <w:rPr/>
        <w:t>t�֋�y�h��t�s</w:t>
        <w:t>�frϐƊ�t �ge���h�o����r�t�g.�If�</w:t>
      </w:r>
      <w:r>
        <w:rPr/>
        <w:t>菡</w:t>
      </w:r>
      <w:r>
        <w:rPr/>
        <w:t>�L�t�o�5�h� Q�eC�c��l�p��՟ 5�h��t�s�r�</w:t>
        <w:t>�tƊ�t �g�ːƍ�e�b�ҖÂb��s�r�t�g�o�</w:t>
        <w:t>�d�a.</w:t>
        <w:t>�Tƕт�d B�tϋ�g� ���s���</w:t>
      </w:r>
      <w:r>
        <w:rPr/>
        <w:t>菛�</w:t>
      </w:r>
      <w:r>
        <w:rPr/>
        <w:t>t�֋�y</w:t>
        <w:t>�bl�k����</w:t>
      </w:r>
      <w:r>
        <w:rPr/>
        <w:t>蒮</w:t>
      </w:r>
      <w:r>
        <w:rPr/>
        <w:t>t ��Ɛ� �d��t� ːƍ�e.�If</w:t>
        <w:t>�T� s���3�h� Q�eC�c��l�ԍr�t ��Ɛ� 3</w:t>
        <w:t>�l�� � �y���(tƍr�t�g��l�t�t АƇo�</w:t>
      </w:r>
      <w:r>
        <w:rPr/>
        <w:t>튿</w:t>
      </w:r>
      <w:r>
        <w:rPr/>
        <w:t>e</w:t>
        <w:t>�� ��y�p�e�If B�t� ���2�h� Q�eC�c��l</w:t>
        <w:t>�nԍr�t ��Ƅ�t� 2��� � �y���(Q�eC�c��l</w:t>
        <w:t>�a�ϲ��ly �v�ce�ƍ���o�ƌ�t��e��Җ�</w:t>
        <w:t>�r�</w:t>
      </w:r>
      <w:r>
        <w:rPr>
          <w:rtl w:val="true"/>
        </w:rPr>
        <w:t>ࠍ</w:t>
      </w:r>
      <w:r>
        <w:rPr/>
        <w:t>r�t�g�</w:t>
        <w:t>�Th�P�eL�g���Њ�s�y</w:t>
      </w:r>
      <w:r>
        <w:rPr/>
        <w:t>菛�</w:t>
      </w:r>
      <w:r>
        <w:rPr/>
        <w:t>t�h֋�y�hys��</w:t>
        <w:t>�l�� �e�� a���(� 8 1/2" x 11"��� � 6�����</w:t>
        <w:t>���h����66����Q�eC�c�e�s�h� �f�m�i�</w:t>
        <w:t>�so�h� Å� ke��r�k ˒h��� � Аƍ�e.</w:t>
        <w:t>�#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GRAPH# YOUR DATA</w:t>
        <w:t>�Th�/Gr�h���� ˂tƋa���u�rչ����h��</w:t>
        <w:t>����y�o��e�r�hs��r��t�g�l�k�˓o</w:t>
      </w:r>
      <w:r>
        <w:rPr/>
        <w:t>ㆲ</w:t>
      </w:r>
      <w:r>
        <w:rPr/>
        <w:t>a.</w:t>
        <w:t>�TƂ�d�����h�tƂc�ls��e�r�h���l�s��</w:t>
        <w:t>�/W�kQ</w:t>
      </w:r>
      <w:r>
        <w:rPr/>
        <w:t>ٖ</w:t>
      </w:r>
      <w:r>
        <w:rPr/>
        <w:t>Ord��s�t�g.�If�y�h�e��GRAPHICS.COM</w:t>
        <w:t>�drğ��h�w�ks�w�h�yo�p�t�</w:t>
      </w:r>
      <w:r>
        <w:rPr/>
        <w:t>߰�</w:t>
      </w:r>
      <w:r>
        <w:rPr/>
        <w:t>r�t�,�h�</w:t>
        <w:t>�lo��g Ä��e��� Q�eC�c��l �l</w:t>
      </w:r>
      <w:r>
        <w:rPr/>
        <w:t>֓�</w:t>
      </w:r>
      <w:r>
        <w:rPr/>
        <w:t>o�r�t</w:t>
        <w:t>�yo�r�hs��a�r�t��y���y�yp�g Sh�t-PrtSc.�T�</w:t>
        <w:t>�/Gr�h��m�ds�h�h ���a��l��e:</w:t>
        <w:t>�Type�X�A�B�C�Op��s�R��Bl�k�Vi�</w:t>
        <w:t>�Th�/Gr�h�ype��m�d��s�</w:t>
      </w:r>
      <w:r>
        <w:rPr/>
        <w:t>菛�</w:t>
      </w:r>
      <w:r>
        <w:rPr/>
        <w:t>t�Ƃtyp�ˈr�h</w:t>
        <w:t>��e��</w:t>
      </w:r>
      <w:r>
        <w:rPr/>
        <w:t>鵘</w:t>
      </w:r>
      <w:r>
        <w:rPr/>
        <w:t>.�Yo</w:t>
      </w:r>
      <w:r>
        <w:rPr/>
        <w:t>ㆲ</w:t>
      </w:r>
      <w:r>
        <w:rPr/>
        <w:t>a���e�r�h� �g e�h� B�</w:t>
        <w:t>�gr�h�� L�e�r�hs.�L�e�r�hs�c��e���t� �g</w:t>
        <w:t>�l��,�ymb�s, ҄�h.�If�o</w:t>
      </w:r>
      <w:r>
        <w:rPr>
          <w:rtl w:val="true"/>
        </w:rPr>
        <w:t>ر</w:t>
      </w:r>
      <w:r>
        <w:rPr/>
        <w:t>k�ҏymb�s�o�e�r�n</w:t>
        <w:t>�� �e�ymbΒ�l�e�l�� Аƈr�h�� ��y��a</w:t>
        <w:t>�v�ue.</w:t>
        <w:t>�Q�eC�c���d�� ��3����e���(҄l�ks) �</w:t>
        <w:t>�d��АƏ�e�r�h.�Th�/Gr�h�A, B,��d C��m�ds</w:t>
        <w:t>�l��</w:t>
      </w:r>
      <w:r>
        <w:rPr/>
        <w:t>膙�</w:t>
      </w:r>
      <w:r>
        <w:rPr/>
        <w:t>e�Ƅl�ks��ta��g�Ɔ�a�o�e�r�h�.</w:t>
        <w:t>�TƆ����l�k�m��c�s�t�˂a�s�gle�c�l,��2</w:t>
        <w:t>�d��siЬ��g�˅�ls, � �3���siЬ�l�k ˅�ls.</w:t>
        <w:t>�TƄl�k �������cr�����Ƃs��А�l�</w:t>
        <w:t>�DEFIN# A 3D BLOCK OF CELLS.</w:t>
        <w:t>�TƑ�u��� e�h�bl�k��l�e�r�h� ��h�W�kQ�e</w:t>
        <w:t>��d�.�The�s�h��</w:t>
      </w:r>
      <w:r>
        <w:rPr/>
        <w:t>苵�</w:t>
      </w:r>
      <w:r>
        <w:rPr/>
        <w:t>h�ge�h��d����</w:t>
        <w:t>�c�l�e�gr�h� ��by e�h� �g�h�/W�kQ</w:t>
      </w:r>
      <w:r>
        <w:rPr/>
        <w:t>ٖ</w:t>
      </w:r>
      <w:r>
        <w:rPr/>
        <w:t>Ord�</w:t>
        <w:t>�c�m�d ҄y�h�g�g�Ǯ�h���e�o�gr�h�Ɔ�a.</w:t>
        <w:t>�Any��ls���Ƃbl�k�h�h���BLANK Ғh�h��ta�</w:t>
        <w:t>�TEXT��l�e� ����g a��u�� z�o.</w:t>
        <w:t>�Th�/Gr�h X�c�m�d�l�s�y�s��t�tƂbl�k�h�h</w:t>
        <w:t>�c�ta�s�ƂÜs�o�be�l�� ��g�h�X ��.�Th�e</w:t>
        <w:t>�"Üs"�m��be�TEXT�҂n�����a�(NUMB�S��</w:t>
        <w:t>�FORMULAS�#S�ce�tƂX��m��b��e�a�l�tle</w:t>
        <w:t>�՟cr�d���h�oo��y�"Üs", Q�eC�c��չ���</w:t>
        <w:t>�Sp��g ��� (se�/Gr�h Op��s)�o��p�o</w:t>
      </w:r>
      <w:r>
        <w:rPr>
          <w:rtl w:val="true"/>
        </w:rPr>
        <w:t>س</w:t>
      </w:r>
      <w:r>
        <w:rPr/>
        <w:t>o���e</w:t>
        <w:t>�ːhl�t�.</w:t>
        <w:t>�;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�/Gr�h�R��Bl�k�c�m�d�r�e���(�d���) �y</w:t>
        <w:t>�Ж� �l ːƄl�ks�o�e�r�h� (A, B, C, X�</w:t>
        <w:t>�TƂ/Gr�h�Vi��c�m�d�d��s�tƂd����bl�ks</w:t>
        <w:t>�gr�h��ly �g�Ə�t�gs���t���h�tƕYPE �d</w:t>
        <w:t>�OPTIONS�c�m�ds.�TƂgr�h�w�l��a���</w:t>
      </w:r>
      <w:r>
        <w:rPr/>
        <w:t>鵘 �</w:t>
      </w:r>
      <w:r>
        <w:rPr/>
        <w:t>�yo�c� �t���r��k�.�Onc�a�k� r�s�</w:t>
        <w:t>�Q�eC�c��l�r��n�o��W�kQ�e�d��.�Q�eC�c</w:t>
        <w:t>�w�l�t�l����h�/Gr�h��u�o�h���m��ak��y</w:t>
        <w:t>��j�tm�t�� �d�i�s�</w:t>
      </w:r>
      <w:r>
        <w:rPr/>
        <w:t>蒮</w:t>
      </w:r>
      <w:r>
        <w:rPr/>
        <w:t>t.</w:t>
        <w:t>�TƂ[F10]�GRAPH�f�c�Ђk��c���</w:t>
      </w:r>
      <w:r>
        <w:rPr/>
        <w:t>䘐</w:t>
      </w:r>
      <w:r>
        <w:rPr/>
        <w:t>o��� a</w:t>
        <w:t>�gr�h �g�ƅ�r�t�r�h��t�gs��d�l�ks.��h�</w:t>
        <w:t>�f�c�В�ks�j�t�ike��/Gr�h�Vi���m�d �c�t</w:t>
        <w:t>�� Ò�k��ly�h��o</w:t>
      </w:r>
      <w:r>
        <w:rPr>
          <w:rtl w:val="true"/>
        </w:rPr>
        <w:t>ذ</w:t>
      </w:r>
      <w:r>
        <w:rPr/>
        <w:t>���</w:t>
      </w:r>
      <w:r>
        <w:rPr/>
        <w:t>Ǝ�</w:t>
      </w:r>
      <w:r>
        <w:rPr/>
        <w:t>߰�</w:t>
      </w:r>
      <w:r>
        <w:rPr/>
        <w:t>d����y</w:t>
        <w:t>�mʖ(�ste��ˇrςtƅ�m�d����Th�c��</w:t>
        <w:t>�� �</w:t>
      </w:r>
      <w:r>
        <w:rPr>
          <w:rtl w:val="true"/>
        </w:rPr>
        <w:t>߄</w:t>
      </w:r>
      <w:r>
        <w:rPr/>
        <w:t>�</w:t>
      </w:r>
      <w:r>
        <w:rPr/>
        <w:t>a�e�Â�l�s�y���ge�d�a�� a</w:t>
        <w:t>��io�ly���� Gr�h�l�k �d��� a�r�h ːh�</w:t>
        <w:t>�d�a�y j�t��t�g a��gl�k�.</w:t>
        <w:t>�TƂ/Gr�h�Op��s�c�m�d�l�s�y</w:t>
      </w:r>
      <w:r>
        <w:rPr/>
        <w:t>肅</w:t>
      </w:r>
      <w:r>
        <w:rPr/>
        <w:t>h�ge�v�io�</w:t>
        <w:t>�d�</w:t>
      </w:r>
      <w:r>
        <w:rPr/>
        <w:t>鵇</w:t>
      </w:r>
      <w:r>
        <w:rPr/>
        <w:t>e�� ːƈr�h�o�e�r�n.�Y</w:t>
      </w:r>
      <w:r>
        <w:rPr/>
        <w:t>苵�</w:t>
      </w:r>
      <w:r>
        <w:rPr/>
        <w:t>h�ge</w:t>
        <w:t>�tƐ�le,�h�X �d Y ���s,�Ɔ�a���ds,�h�Y</w:t>
        <w:t>���m�, �d�Əp��g ːƑ�u� ��g�h�X ��.</w:t>
        <w:t>�A��le�m��e��չ��h�h�d�cr���Ƃgr�h � a</w:t>
        <w:t>���e.�Th�l�l�� ՟�Ɛ� ːƈr�h � �</w:t>
        <w:t>�rչ�.</w:t>
        <w:t>�L��s�h�h�d�cr�e�ƂX �d�Y Š�m��e�rչ�</w:t>
        <w:t>��d��l�e�l�� ��g�h�X �d Y Š ��rչ�.</w:t>
        <w:t>�A�����L��d���e�rչ��� e�h�ːƂ3��a</w:t>
        <w:t>�bl�k�(A,�B, �d�C�Th�L��d � a�h�t��t��g</w:t>
        <w:t>��h��l�a��tle�� �o�Ɔ�a�l�k (like�hy � �</w:t>
        <w:t>�d�f��t�rϐh��h���a�l�ks�</w:t>
        <w:t>�Th�F�m����Њ�s�y��m��Ƒ�u� ��g�h�Y</w:t>
        <w:t>��� �g �y�˂Q�eC�c's�st�d�d�f�m�s.��h�e</w:t>
        <w:t>�f�m��cl</w:t>
      </w:r>
      <w:r>
        <w:rPr/>
        <w:t>ۖ</w:t>
      </w:r>
      <w:r>
        <w:rPr/>
        <w:t>C�r�cy, Fix�, P�c�t, Sci�t��, D�e,</w:t>
        <w:t>��d��e.�See�Ƃs��Ђt�l��CELL�DISPLAY FORMATS</w:t>
        <w:t>�fҋҖ�f�m�i� Аh�e��m�s.</w:t>
        <w:t>�#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�Sp��g ��Њ�s�</w:t>
      </w:r>
      <w:r>
        <w:rPr/>
        <w:t>膗�</w:t>
      </w:r>
      <w:r>
        <w:rPr/>
        <w:t>e�</w:t>
      </w:r>
      <w:r>
        <w:rPr>
          <w:rtl w:val="true"/>
        </w:rPr>
        <w:t>֐</w:t>
      </w:r>
      <w:r>
        <w:rPr/>
        <w:t>o�p�e�Ƒ�u�</w:t>
        <w:t>���g�h�X ��.�If SPAC#=1�h� ��y��ue�frϐ�</w:t>
        <w:t>�X�l�k�w�l�e�</w:t>
      </w:r>
      <w:r>
        <w:rPr/>
        <w:t>駘 ��</w:t>
      </w:r>
      <w:r>
        <w:rPr/>
        <w:t>g��X���.�If SPAC#=3</w:t>
        <w:t>�� ��y�h�d��ue�rςtƂX�bl�k�w�l�b��.</w:t>
        <w:t>�SPAC#����g��y�e��we� 1 �d 240.</w:t>
        <w:t>�;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DEFIN# AND US# MACROS</w:t>
        <w:t>�Q�eC�c��l�s�y�</w:t>
      </w:r>
      <w:r>
        <w:rPr/>
        <w:t>悱</w:t>
      </w:r>
      <w:r>
        <w:rPr/>
        <w:t>s�n��t�l�k�s�ok� (�d</w:t>
        <w:t>�c�m�ds)��a��gl�k�.��hro�� k�s�ok� (�</w:t>
        <w:t>�c�m�ds) kn�n ���"M�ro".� M�rӂ�չ�a��</w:t>
        <w:t>���e�h�tc�s�Ҋ�g��u�c� � k�s�ok�.�Th�</w:t>
        <w:t>����s��</w:t>
      </w:r>
      <w:r>
        <w:rPr>
          <w:rtl w:val="true"/>
        </w:rPr>
        <w:t>߇</w:t>
      </w:r>
      <w:r>
        <w:rPr/>
        <w:t xml:space="preserve">� </w:t>
      </w:r>
      <w:r>
        <w:rPr/>
        <w:t>a�ϲ�g�����e��m�ds.�Th�e</w:t>
        <w:t>���3�t��v�v� � �g a��ro:</w:t>
        <w:t>�- Cg�Ƌ�ro.</w:t>
        <w:t>�- D���g�Ƌ�ro.</w:t>
        <w:t>�- R�n�g�Ƌ�ro.</w:t>
        <w:t>�A��r��y���y�yp�g�Ƃd�� k�s�oke</w:t>
        <w:t>�s�u�ce���t�t���i�����s���e��ls��n a</w:t>
        <w:t>�c��n (y</w:t>
      </w:r>
      <w:r>
        <w:rPr/>
        <w:t>苵��</w:t>
      </w:r>
      <w:r>
        <w:rPr/>
        <w:t>e�o�t�t e�h��l��h �'�h��t�</w:t>
        <w:t>��ak�� a��t ��y�Wh��Ƌ�r��, Q�eC�c</w:t>
        <w:t>�w�l�e��h�k�s�ok� o�˂�e�c�ls��ste� �</w:t>
        <w:t>�waÿg�ғ�o�ype�h� ��rϐh�k�bo�d.�If��</w:t>
        <w:t>�h�e�Җk�s�ok��� a��ro�h���l�� � a��gle</w:t>
        <w:t>�c�l,��c���t�ue�� ��ƌ�t��l��n ���</w:t>
        <w:t>�c��n.</w:t>
        <w:t>�Wh��g a��ro�y�m��g���ly�j�t�type��</w:t>
        <w:t>�d�� k�s�ok� ��ƅ�l.�In�ƅ��� F�c��</w:t>
        <w:t>�K�s,��sҋ՜�t k�s, �d a�� �h��p�i� k���</w:t>
        <w:t>���s�y��ype�tƌ��ːh�k� CAPITALIZED �d</w:t>
        <w:t>��clӘ ��qu�e�r�k��[].� B�� a��t�ː�</w:t>
        <w:t>��a��le�p�i� k�s.</w:t>
        <w:t>�#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[UP]�#Up Arr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INS]�#Ins�t K�</w:t>
        <w:t>�[DOWN]�#D�n Arrր</w:t>
      </w:r>
    </w:p>
    <w:p>
      <w:pPr>
        <w:pStyle w:val="PreformattedText"/>
        <w:bidi w:val="0"/>
        <w:jc w:val="left"/>
        <w:rPr/>
      </w:pPr>
      <w:r>
        <w:rPr/>
        <w:t>[DEL]�#D���K�</w:t>
        <w:t>�[LEFT]�#L�t Arrր</w:t>
      </w:r>
    </w:p>
    <w:p>
      <w:pPr>
        <w:pStyle w:val="PreformattedText"/>
        <w:bidi w:val="0"/>
        <w:jc w:val="left"/>
        <w:rPr/>
      </w:pPr>
      <w:r>
        <w:rPr/>
        <w:t>[EDIT]�Ed� K� (F2)</w:t>
        <w:t>�[RIGHT]�R�� Arrր</w:t>
        <w:tab/>
        <w:t>[BLOCK]� Bl�k K� (F3)</w:t>
        <w:t>�[HOME]�#Hϖ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ABS]�#Abs/R� K� (F4)</w:t>
        <w:t>�[END]�#End K��</w:t>
        <w:t>[GOTO]�G��K� (F5)</w:t>
        <w:t>�[PGUP]�#PgUp 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FIND]�F�d K� (F6)</w:t>
        <w:t>�[PGDN]�#PgDn K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STAT]�St�� K� (F7)</w:t>
        <w:t>�[RET]�#R��n K��</w:t>
      </w:r>
    </w:p>
    <w:p>
      <w:pPr>
        <w:pStyle w:val="PreformattedText"/>
        <w:bidi w:val="0"/>
        <w:jc w:val="left"/>
        <w:rPr/>
      </w:pPr>
      <w:r>
        <w:rPr/>
        <w:t>[CALC]�R��c K� (F9)</w:t>
        <w:t>�[ESC]�#Esc��K��</w:t>
      </w:r>
    </w:p>
    <w:p>
      <w:pPr>
        <w:pStyle w:val="PreformattedText"/>
        <w:bidi w:val="0"/>
        <w:jc w:val="left"/>
        <w:rPr/>
      </w:pPr>
      <w:r>
        <w:rPr/>
        <w:t>[GRAPH]� Gr�h K� (F10)</w:t>
        <w:t>�[SLEFT]�Sc� L�t�</w:t>
        <w:tab/>
        <w:t>[�ASE]� Er��L�e</w:t>
        <w:t>�[SUP]�#Sc� Up�#[BEEP]�C a�e�</w:t>
        <w:t>�[SDOWN]�Sc� D�n�</w:t>
        <w:tab/>
        <w:t>[BS]�#B�kSp�e</w:t>
        <w:t>�[SRGHT]�Sc� R��</w:t>
        <w:t>�Once�Ƃm�ro���e�� ��h�n� Ë�t�e</w:t>
        <w:t>�d��� �g�h�[F8] MACRO��c�Ђk�.� D���g��</w:t>
        <w:t>�m�ro��ls�Q�eC�c�wo�h�gs.�F�st, Ê�s�</w:t>
      </w:r>
      <w:r>
        <w:rPr/>
        <w:t>萛</w:t>
      </w:r>
      <w:r>
        <w:rPr/>
        <w:t>l</w:t>
        <w:t>�Q�eC�c�h�h k��</w:t>
      </w:r>
      <w:r>
        <w:rPr/>
        <w:t>蒮</w:t>
      </w:r>
      <w:r>
        <w:rPr/>
        <w:t>t�o��s�n�o�m�ro�o, �d</w:t>
        <w:t>�s��d, Âl��Q�eC�c�kn</w:t>
      </w:r>
      <w:r>
        <w:rPr/>
        <w:t>֒</w:t>
      </w:r>
      <w:r>
        <w:rPr/>
        <w:t>h�h �o</w:t>
      </w:r>
      <w:r>
        <w:rPr/>
        <w:t>㋧</w:t>
      </w:r>
      <w:r>
        <w:rPr/>
        <w:t>ro��l</w:t>
        <w:t>�f�l� � � �e�h� �e��l��g.��h���e, NOTE</w:t>
        <w:t>��tƂm�ro�MUST�be�d��� ([F8] k�)�N�HE FACE</w:t>
        <w:t>��e�Ƌ�r�APPEARS � a���n!!</w:t>
        <w:t>�Pr�s�g�tƂ[F8]�MACRO�k��w�l�pт�tƂm�ro</w:t>
        <w:t>�s���Ђw�dւ</w:t>
      </w:r>
      <w:r>
        <w:rPr/>
        <w:t>悱</w:t>
      </w:r>
      <w:r>
        <w:rPr/>
        <w:t>k��h��y</w:t>
      </w:r>
      <w:r>
        <w:rPr/>
        <w:t>蒮</w:t>
      </w:r>
      <w:r>
        <w:rPr/>
        <w:t>t�o�����</w:t>
        <w:t>��d���a��ro.�Y</w:t>
      </w:r>
      <w:r>
        <w:rPr/>
        <w:t>蒽</w:t>
      </w:r>
      <w:r>
        <w:rPr/>
        <w:t>l�</w:t>
      </w:r>
      <w:r>
        <w:rPr/>
        <w:t>흄</w:t>
      </w:r>
      <w:r>
        <w:rPr/>
        <w:t>e��k��o�s��t��</w:t>
        <w:t>�l�t��Ǳs�n�Ƌ�ro��(Ґ��d��e�F��ly,��</w:t>
        <w:t>�w�l���k��o���e�Ƅ��n�g��l�h�e�o</w:t>
      </w:r>
      <w:r>
        <w:rPr/>
        <w:t>㋧</w:t>
      </w:r>
      <w:r>
        <w:rPr/>
        <w:t>ro</w:t>
        <w:t>�r���.</w:t>
        <w:t>�TƋ�ro�h��r᏾�y�y��d�g��n�h�Alt k�</w:t>
        <w:t>��d�r�s�g�tƋ�ro's�l�t�.� Y</w:t>
      </w:r>
      <w:r>
        <w:rPr/>
        <w:t>腮�</w:t>
      </w:r>
      <w:r>
        <w:rPr/>
        <w:t>h�t �M�ro</w:t>
        <w:t>�</w:t>
      </w:r>
      <w:r>
        <w:rPr/>
        <w:t xml:space="preserve">뽖� </w:t>
      </w:r>
      <w:r>
        <w:rPr/>
        <w:t>�n�g�y��t�g�h�ESC k�.</w:t>
        <w:t>�;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S�p�e�y�w�t���wrÖa���e��ro�h�h�o�d</w:t>
        <w:t>�l���h�ge�Ƃf�m� ˂a��l�t�CURRENCY�(�d 2</w:t>
        <w:t>�d���t��tƆ����po�t)��h a��gl�k�s�oke.</w:t>
        <w:t>�S�ce�Ə�u�c�˂c�m�ds�o�p�f�m�h� џ�i�</w:t>
        <w:t>�/C�l�F�m��C�r�cy�2�&lt;r��n k�&gt; NoC�m�,��</w:t>
        <w:t>�s�u�c�� k�s�ok��e���o��f�m�h� џ�i� �:</w:t>
        <w:t>�/CFC2[RET]N</w:t>
        <w:t>�</w:t>
      </w:r>
      <w:r>
        <w:rPr/>
        <w:t>럖</w:t>
      </w:r>
      <w:r>
        <w:rPr/>
        <w:t xml:space="preserve">[RET] Əp�i���u�c�Q�eC�c </w:t>
      </w:r>
      <w:r>
        <w:rPr/>
        <w:t>䠂</w:t>
      </w:r>
      <w:r>
        <w:rPr/>
        <w:t>fҐ�</w:t>
        <w:t>�r��n k�.� Y�o�d��e�h�ro�y���y�yp�g</w:t>
        <w:t>�'/CFC2[RET]N �t�Ж� Q�eC�c's��ls.�Make�s�e��</w:t>
        <w:t>�type�ƂquԖ'��st, � �s�Q�eC�c��l�h�k�h�/</w:t>
        <w:t>���ype�e�s�y�w�t�tƂc�m�d�m�u���</w:t>
        <w:t>��.</w:t>
        <w:t>�Once��h�e��Ƌ�rǿ�h�n�,��o�d</w:t>
        <w:t>��s�h�[F8] MACRO�k�, �d�s��t D��e.� Y�o�d</w:t>
        <w:t>�</w:t>
      </w:r>
      <w:r>
        <w:rPr/>
        <w:t>흐</w:t>
      </w:r>
      <w:r>
        <w:rPr/>
        <w:t>yp���Ɗ�t��Ǳs�n�Ƌ�ro��(l�'s���</w:t>
        <w:t>�fҋФ) �d�Î��n.�Q�eC�c�o�d�</w:t>
      </w:r>
      <w:r>
        <w:rPr/>
        <w:t>흎��</w:t>
      </w:r>
      <w:r>
        <w:rPr/>
        <w:t>n�o</w:t>
        <w:t xml:space="preserve">�tƆ�a�c� �d �k��o���iАƅ�l </w:t>
        <w:t>�po�t� АƏt�t�g��l ːƋ�ro.�S�j�t���i�</w:t>
        <w:t>�tƅ�l�o�t�,�Î��n, �d�o</w:t>
      </w:r>
      <w:r>
        <w:rPr/>
        <w:t>㋧</w:t>
      </w:r>
      <w:r>
        <w:rPr/>
        <w:t>r�e�y�o�ly.</w:t>
        <w:t>�Frόւ�,�h����y</w:t>
      </w:r>
      <w:r>
        <w:rPr/>
        <w:t>蒮</w:t>
      </w:r>
      <w:r>
        <w:rPr/>
        <w:t>t��h�ge�tƇ�m� �</w:t>
        <w:t>�tƅ�r�t�c�l��C�r�cy, j�t�yp�Alt-m �d �'�</w:t>
        <w:t>�go� ���e.</w:t>
        <w:t>�In �d�iАo�Ǝ�</w:t>
      </w:r>
      <w:r>
        <w:rPr/>
        <w:t>߰��</w:t>
      </w:r>
      <w:r>
        <w:rPr/>
        <w:t>u��m�ds,�h����4��u</w:t>
        <w:t>�c�m�ds��a��le��ly�d�g�m�rǼ��i�.�Th�e</w:t>
        <w:t>�c�m�d�e���t� ��Ə�e�m�n� ��r�</w:t>
      </w:r>
      <w:r>
        <w:rPr/>
        <w:t>߰��</w:t>
      </w:r>
      <w:r>
        <w:rPr/>
        <w:t>u</w:t>
        <w:t>�c�m�d�(�e��/ k�,�ho�e�h�M�r�[M] ���, �d</w:t>
        <w:t>�ЖːƂ4�s����s�[I,G,?,Q]�TƂI,G,��d ?</w:t>
        <w:t>�s����s��u�� �d�iЬ �g�t.</w:t>
        <w:t>�/MGc�ln�e[RET]</w:t>
        <w:t>�Th�M�ro��l�t�t�e��g k�s�ok��rϐƏp��i�</w:t>
        <w:t>�c�l �ste� ˅�t�u�g�h���'�.�Th�m�d �</w:t>
        <w:t>�v�y��</w:t>
      </w:r>
      <w:r>
        <w:rPr>
          <w:rtl w:val="true"/>
        </w:rPr>
        <w:t>߂</w:t>
      </w:r>
      <w:r>
        <w:rPr/>
        <w:t>f҂cg�m�rӂ�o� �d��f�m</w:t>
        <w:t>�r����e��m�ds.</w:t>
        <w:t>�#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/MI�u�i�[RET]</w:t>
        <w:t>�If�h��u�i� ��u���ru�(� � � �u���z�o)</w:t>
        <w:t>��M�ro�w�l��t�ue�g k�s�ok��rϐƏ�e</w:t>
        <w:t>�c�l, �h�w�e�h�M�ro��l����e��g k�s�ok��r�</w:t>
        <w:t>�tƌ�t�c�l��n�ƅ��n.�Th�m�d�rչ���</w:t>
        <w:t>�w�h��d�iЬ���� �d � �</w:t>
      </w:r>
      <w:r>
        <w:rPr>
          <w:rtl w:val="true"/>
        </w:rPr>
        <w:t>߇</w:t>
      </w:r>
      <w:r>
        <w:rPr>
          <w:rtl w:val="true"/>
        </w:rPr>
        <w:t>҅</w:t>
      </w:r>
      <w:r>
        <w:rPr/>
        <w:t>���l�g�o�s</w:t>
        <w:t>�c��h�h�/mg��m�d.</w:t>
        <w:t>�/M?��pt[RET]</w:t>
        <w:t>�Th�m�d�t�pҰ�y�a� �d �l�s��ǝt� a</w:t>
        <w:t>�l��ˆ��(a�NUMB�,�FORMULA,�҂TEXT�Any��t</w:t>
        <w:t>��y</w:t>
      </w:r>
      <w:r>
        <w:rPr/>
        <w:t>肝</w:t>
      </w:r>
      <w:r>
        <w:rPr/>
        <w:t>t��b�we��tƂ?��d�tƂ[RET]��l�e</w:t>
        <w:t>�d�</w:t>
      </w:r>
      <w:r>
        <w:rPr/>
        <w:t xml:space="preserve">鵘 </w:t>
      </w:r>
      <w:r>
        <w:rPr/>
        <w:t>Аƅ��Ί��� a�r�pt.�Aft��</w:t>
      </w:r>
      <w:r>
        <w:rPr/>
        <w:t>艳</w:t>
      </w:r>
      <w:r>
        <w:rPr/>
        <w:t>e</w:t>
        <w:t>��t���h��(f��h�g��h�Ǝ��n k�)�Ɔ�a</w:t>
        <w:t>�w�l���t�� ��ƅ�r�t�c�l �d�tƋ�ro��l</w:t>
        <w:t>�r��e�h��Ê�t �f.</w:t>
        <w:t>�F҂���e,���tƂf�l</w:t>
      </w:r>
      <w:r>
        <w:rPr/>
        <w:t>ֿ</w:t>
      </w:r>
      <w:r>
        <w:rPr/>
        <w:t>g���� �co�t�� � a</w:t>
        <w:t>�m�ro:</w:t>
        <w:t>�#/m?Wh� o</w:t>
      </w:r>
      <w:r>
        <w:rPr/>
        <w:t>㌭</w:t>
      </w:r>
      <w:r>
        <w:rPr/>
        <w:t>e?[RET]</w:t>
        <w:t>�</w:t>
      </w:r>
      <w:r>
        <w:rPr/>
        <w:t>흐</w:t>
      </w:r>
      <w:r>
        <w:rPr/>
        <w:t>Ƌ�ro��l�a�e, �d�r�pt���h:</w:t>
        <w:t>�#Wh� o</w:t>
      </w:r>
      <w:r>
        <w:rPr/>
        <w:t>㌭</w:t>
      </w:r>
      <w:r>
        <w:rPr/>
        <w:t>e?</w:t>
        <w:t>��d��l�aÇғ�ǝt� a��p�se.� Yo</w:t>
      </w:r>
      <w:r>
        <w:rPr/>
        <w:t>㎠</w:t>
      </w:r>
      <w:r>
        <w:rPr/>
        <w:t>p�se</w:t>
        <w:t>�w�l�h��e�l�� ��ƅ�r�t��l.</w:t>
        <w:t>�/MQ</w:t>
        <w:t>�TƋ�r��t� �d���� ��n�o��.</w:t>
        <w:t>�NOTE:� M�rӏho�d�be�������ƂF�e�h�e�h�</w:t>
        <w:t>�w�l���.�S�e��rӒ�l��k���� �y��e,��</w:t>
        <w:t>�m�rӒh�h�mak��˅�l �dr�s� (� /MG��m�ds,</w:t>
        <w:t>�[GOTO]��m�ds, �c.)��l�e�ly�scr��₺�yo��e</w:t>
        <w:t>�� ��a��e��h��h����e�h���e���� �.</w:t>
        <w:t>�(R��b�,�Ƃc�l����B10;4 ��f��A�Ԍ��</w:t>
        <w:t>�B10;4�h� � i���r� �h����!)</w:t>
        <w:t>�;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EXAMPLE MACRO:</w:t>
        <w:t>�Th�ro�rչ� a�h�t ����g�Ƈo�p�i�</w:t>
        <w:t>�m�ro��u��m�ds.�It � a���e�v�si� ˂�"gu�s</w:t>
        <w:t>�tƌ�b�"�g�e,���s�a���pӖ��y�o��e</w:t>
        <w:t>�yo</w:t>
      </w:r>
      <w:r>
        <w:rPr>
          <w:rtl w:val="true"/>
        </w:rPr>
        <w:t>خ</w:t>
      </w:r>
      <w:r>
        <w:rPr/>
        <w:t xml:space="preserve"> �</w:t>
      </w:r>
      <w:r>
        <w:rPr/>
        <w:t>e�ˉ</w:t>
      </w:r>
      <w:r>
        <w:rPr/>
        <w:t>֓</w:t>
      </w:r>
      <w:r>
        <w:rPr/>
        <w:t>苻� �</w:t>
      </w:r>
      <w:r>
        <w:rPr/>
        <w:t>e�h�e��m�ds.�</w:t>
        <w:t>�TƐъ��ːh�ro�o�d�e�l�� ���l A1;1, �d</w:t>
        <w:t>���h� 8����o�d�e�l�� ���ls��n�ƅ��n</w:t>
        <w:t>�(s�ce�h�e��� �e�EXT�h��o�d�e�ly����qu�e</w:t>
        <w:t>�' ��r�t ːh��Th�rǬsǽl��h���</w:t>
        <w:t>��@CELL��c��.</w:t>
        <w:t>�A1;1:� [END]=@INT(1000*@RAND)[RET]</w:t>
        <w:t>�A2;1:� /wao</w:t>
        <w:t>�A3;1:� [GOTO]Z26;1[RET]</w:t>
        <w:t>�A4;1:� /ce</w:t>
        <w:t>�A5;1:� /m?Gu��a��b���we� 0 �d 1000:[RET]</w:t>
        <w:t>�A6;1:� /mi@CELL=BL64;1[RET]GOOD JOB![RET]/w�/mq</w:t>
        <w:t>�A7;1:� /mi@CELL&gt;BL64;1[RET]TOO HIGH[RET]/mgA5;1[RET]</w:t>
        <w:t>�A8;1:��OO LOW[RET]/mgA5;1[RET]</w:t>
        <w:t>�[END]=@INT(1000*@RAND)[RET]</w:t>
        <w:t>�Tƍ�pӖːƇ�st���ːh�r��l��a</w:t>
        <w:t>�r�dό�b��b�we� 0 �d 1000 ��Ƅ�tώ�</w:t>
      </w:r>
      <w:r>
        <w:rPr/>
        <w:t>셛</w:t>
      </w:r>
      <w:r>
        <w:rPr/>
        <w:t>l</w:t>
        <w:t xml:space="preserve">�(BL64;1) ��h�W�kQ�e.�Th�[END] k��� </w:t>
      </w:r>
      <w:r>
        <w:rPr/>
        <w:t>䘂��</w:t>
      </w:r>
      <w:r>
        <w:rPr/>
        <w:t>e</w:t>
        <w:t>�tƂc�l�po�t���c�l�BL64;1, �d�h��Ƈ�m�a</w:t>
        <w:t>�=@INT(1000*@RAND) � �t�� ��h���l.�Th�m�a</w:t>
        <w:t>�g���� a��dό�b���we� 0 �d 1000.</w:t>
        <w:t>�/wao</w:t>
        <w:t>�TƂn�t�l�e�˂�s��y���</w:t>
      </w:r>
      <w:r>
        <w:rPr/>
        <w:t>堐</w:t>
      </w:r>
      <w:r>
        <w:rPr/>
        <w:t>h�/W�kSơ</w:t>
        <w:t>�A�oC�c�Off�c�m�d�</w:t>
      </w:r>
      <w:r>
        <w:rPr/>
        <w:t>悍</w:t>
      </w:r>
      <w:r>
        <w:rPr/>
        <w:t>r��t��Ƃ��m�a�(�d</w:t>
        <w:t>�</w:t>
      </w:r>
      <w:r>
        <w:rPr/>
        <w:t>ퟙ�</w:t>
      </w:r>
      <w:r>
        <w:rPr/>
        <w:t>e�Ƃr�dό�b�) ���l BL64;1�rυh�g�g</w:t>
        <w:t>�d�g�Ƃm�ro�(y�wo�d��ly�h�e�a�h�d��e</w:t>
        <w:t>�gu�s�g a�h�g�g��b��</w:t>
        <w:t>�#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[GOTO]Z26;1[RET] �d /ce</w:t>
        <w:t>�TƂ��d��d�fo��l���ːƋ�ro��e�ƅ�l</w:t>
        <w:t xml:space="preserve">�po�t��o��l Z26;1 �d </w:t>
      </w:r>
      <w:r>
        <w:rPr/>
        <w:t>䠐</w:t>
      </w:r>
      <w:r>
        <w:rPr/>
        <w:t>h�/C�l�Er�e��m�d�o</w:t>
        <w:t>���e�ƅ�t�t�ːh���l.�C�l Z26;1 h�e�o�</w:t>
        <w:t>�gu�s���l���t��.</w:t>
        <w:t>�/m?Gu��a��b���we� 0 �d 1000:[RET]</w:t>
        <w:t>�Th�t����e�tƂ�tu��w�k�˂tƋ�ro</w:t>
        <w:t xml:space="preserve">�b��s.��h�/M�r�?��m�d � </w:t>
      </w:r>
      <w:r>
        <w:rPr/>
        <w:t>䘐</w:t>
      </w:r>
      <w:r>
        <w:rPr/>
        <w:t>Ǳk��ǝt�</w:t>
        <w:t>�a��b���we� 0 �d 1000.�Th�m�d��l�ca�e��</w:t>
        <w:t>�m�ro��pa�e��t��y</w:t>
      </w:r>
      <w:r>
        <w:rPr/>
        <w:t>肝</w:t>
      </w:r>
      <w:r>
        <w:rPr/>
        <w:t>t��o�u��d�Ð�</w:t>
        <w:t>�r��n k�.�Tƌ�b��o</w:t>
      </w:r>
      <w:r>
        <w:rPr>
          <w:rtl w:val="true"/>
        </w:rPr>
        <w:t>؝</w:t>
      </w:r>
      <w:r>
        <w:rPr/>
        <w:t>t���l�e�l������</w:t>
        <w:t>�c�r�t��l (�h��p�s�o��Z26;1�</w:t>
        <w:t>�/mi@CELL=BL64;1[RET]GOOD JOB![RET]/w�/mq</w:t>
        <w:t>�Th�e�</w:t>
      </w:r>
      <w:r>
        <w:rPr/>
        <w:t>䠐</w:t>
      </w:r>
      <w:r>
        <w:rPr/>
        <w:t>Ƃ/M�ro�f�c�m�d�o�h�k�o�e��</w:t>
        <w:t>�tƑ�u�ːƅ�r�t�c�l�(Z26;1)�EQUAL���</w:t>
        <w:t>�r�dό�b��� BL64;1.��f�� �,�h��ƍrɠs�g</w:t>
        <w:t>�c�t�u� ��Ə�e��l, �d�ƍhr�e�"GOOD JOB!" �</w:t>
        <w:t>�</w:t>
      </w:r>
      <w:r>
        <w:rPr/>
        <w:t>駘���</w:t>
      </w:r>
      <w:r>
        <w:rPr/>
        <w:t>c�l�Z26;1,�h�/W�kSơ A�oC�c W�kSơ</w:t>
        <w:t xml:space="preserve">�c�m�d � </w:t>
      </w:r>
      <w:r>
        <w:rPr/>
        <w:t>䘐</w:t>
      </w:r>
      <w:r>
        <w:rPr/>
        <w:t>o��n A�oC�c�b�k �,��d�h�/M�ro</w:t>
        <w:t xml:space="preserve">�QuÅ�m�d � </w:t>
      </w:r>
      <w:r>
        <w:rPr/>
        <w:t>䘐</w:t>
      </w:r>
      <w:r>
        <w:rPr/>
        <w:t>ǝd�Ƌ�ro.�If�Ƒ�u��</w:t>
        <w:t>�EQUAL��tƂr�dςn�b��</w:t>
      </w:r>
      <w:r>
        <w:rPr/>
        <w:t>흂</w:t>
      </w:r>
      <w:r>
        <w:rPr/>
        <w:t>tƂm�ro��t�u�</w:t>
        <w:t>�w�h�ƌ�t��l �ste� ˒rÿg "GOOD JOB!".</w:t>
        <w:t>�/mi@CELL&gt;BL64;1[RET]TOO HIGH[RET]/mgA5;1[RET]</w:t>
        <w:t>�Th�e�h�ks�o�e���Ƒ�u�ːƅ�r�t��l �</w:t>
        <w:t>�GREAT�h��Ǝ�dό�b� � BL64;1.�If Â�,�h�</w:t>
        <w:t>�tƂphr�e�"TOO�HIGH"�</w:t>
      </w:r>
      <w:r>
        <w:rPr/>
        <w:t>駘 ���</w:t>
      </w:r>
      <w:r>
        <w:rPr/>
        <w:t>l Z26;1 �d��</w:t>
        <w:t xml:space="preserve">�/M�r�G�o��m�d � </w:t>
      </w:r>
      <w:r>
        <w:rPr/>
        <w:t>䘂�</w:t>
      </w:r>
      <w:r>
        <w:rPr/>
        <w:t>make�tƂm�ro��t�ue</w:t>
        <w:t>�frυ�l A5;1 (�e�o</w:t>
      </w:r>
      <w:r>
        <w:rPr>
          <w:rtl w:val="true"/>
        </w:rPr>
        <w:t>ذ</w:t>
      </w:r>
      <w:r>
        <w:rPr/>
        <w:t>��</w:t>
      </w:r>
      <w:r>
        <w:rPr/>
        <w:t>k��o�u��a��If��</w:t>
        <w:t>�v�u�� NOT GREAT��tƂr�dςn�b�,�</w:t>
      </w:r>
      <w:r>
        <w:rPr/>
        <w:t>흐�</w:t>
      </w:r>
      <w:r>
        <w:rPr/>
        <w:t>�m�ro��t�u���h�ƌ�t��l �ste� ˒rÿg "TOO</w:t>
        <w:t>�HIGH".</w:t>
        <w:t>�TOO LOW[RET]/mgA5;1[RET]</w:t>
        <w:t>�If�Ƒ�u�ːƅ�r�t��l LESS�h��tƎ�d�</w:t>
        <w:t>�n�b� ���l BL64;1�h��h�e��l�e�e�h� �d��</w:t>
        <w:t>�phr��"TOO LOW"��l�e�</w:t>
      </w:r>
      <w:r>
        <w:rPr/>
        <w:t>駘���</w:t>
      </w:r>
      <w:r>
        <w:rPr/>
        <w:t>c�l�Z26;1��d��</w:t>
        <w:t>�/M�ro�G�o�c�m�d�w�l�ca�e�tƂm�ro�o��t�ue</w:t>
        <w:t>�frυ�l A5;1 (�e�o</w:t>
      </w:r>
      <w:r>
        <w:rPr>
          <w:rtl w:val="true"/>
        </w:rPr>
        <w:t>ذ</w:t>
      </w:r>
      <w:r>
        <w:rPr/>
        <w:t>��</w:t>
      </w:r>
      <w:r>
        <w:rPr/>
        <w:t>k��o�u��a��</w:t>
        <w:t>�;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EXIT# FROM QUBECALC</w:t>
        <w:t>�Th�/Qu� ��� ːƋa��m�u�</w:t>
      </w:r>
      <w:r>
        <w:rPr/>
        <w:t>䘂悼</w:t>
      </w:r>
      <w:r>
        <w:rPr/>
        <w:t>Ð�</w:t>
        <w:t>���r�.� Wh���s��t�h�m�d�</w:t>
      </w:r>
      <w:r>
        <w:rPr/>
        <w:t>蒽</w:t>
      </w:r>
      <w:r>
        <w:rPr/>
        <w:t>l���k�</w:t>
        <w:t>��h���e�ly��t�Ǽ� Ҍ�.��h�a�e</w:t>
        <w:t>�yo</w:t>
      </w:r>
      <w:r>
        <w:rPr/>
        <w:t>ㆲ�</w:t>
      </w:r>
      <w:r>
        <w:rPr/>
        <w:t>� a�ϲ��ly����h��o</w:t>
      </w:r>
      <w:r>
        <w:rPr>
          <w:rtl w:val="true"/>
        </w:rPr>
        <w:t>ؼ</w:t>
      </w:r>
      <w:r>
        <w:rPr/>
        <w:t>�</w:t>
      </w:r>
      <w:r>
        <w:rPr/>
        <w:t>.�If��</w:t>
        <w:t>�h��'t����o</w:t>
      </w:r>
      <w:r>
        <w:rPr/>
        <w:t>ㆲ</w:t>
      </w:r>
      <w:r>
        <w:rPr/>
        <w:t>a����ho�d���t NO,��e�o�</w:t>
        <w:t>�d���g��/F�e�S��(� Ex�t)��m�d, �d�h�</w:t>
        <w:t>���.</w:t>
        <w:t>�#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THE LOTUS�MPORT PROGRAM</w:t>
        <w:t>�An �p�t�r�r� � �cl</w:t>
      </w:r>
      <w:r>
        <w:rPr/>
        <w:t>ۘ�</w:t>
      </w:r>
      <w:r>
        <w:rPr/>
        <w:t>o���o</w:t>
      </w:r>
      <w:r>
        <w:rPr>
          <w:rtl w:val="true"/>
        </w:rPr>
        <w:t>ؾ</w:t>
      </w:r>
      <w:r>
        <w:rPr/>
        <w:t>p�t 1-2-3���</w:t>
        <w:t>���Q�eC�c.�Th�p�t�r�r� (n�� GET123.COM)</w:t>
        <w:t>�c� �p�t��t�l�1-2-3��� �</w:t>
      </w:r>
      <w:r>
        <w:rPr/>
        <w:t>悥</w:t>
      </w:r>
      <w:r>
        <w:rPr/>
        <w:t>W�kQ�e.� GET123</w:t>
        <w:t>��� �e���ˆ��� a���(64���ns�y 64��s)</w:t>
        <w:t>�frϐh�1-2-3��e, �d�l���Ɔ���t�F��A ː�</w:t>
        <w:t>�W�kQ�e.� An o�p</w:t>
      </w:r>
      <w:r>
        <w:rPr/>
        <w:t>函�</w:t>
      </w:r>
      <w:r>
        <w:rPr/>
        <w:t>�h�h � ��h�.QUB</w:t>
        <w:t>�f�m� �d�h�h���e�o�� �t�Q�eC�c.</w:t>
        <w:t>�S��y�yp�GET123 ��ƂDOS���pt�</w:t>
      </w:r>
      <w:r>
        <w:rPr/>
        <w:t>띂</w:t>
      </w:r>
      <w:r>
        <w:rPr/>
        <w:t>y�w�h�o</w:t>
        <w:t>��p�t 1-2-3�d�a.� GET123��l��k��Ґƌ���</w:t>
        <w:t>��L�</w:t>
      </w:r>
      <w:r>
        <w:rPr/>
        <w:t>䇽</w:t>
      </w:r>
      <w:r>
        <w:rPr/>
        <w:t>e�</w:t>
      </w:r>
      <w:r>
        <w:rPr/>
        <w:t>蒮</w:t>
      </w:r>
      <w:r>
        <w:rPr/>
        <w:t>t�Ǿp�t.�Y</w:t>
      </w:r>
      <w:r>
        <w:rPr/>
        <w:t>苵 �</w:t>
      </w:r>
      <w:r>
        <w:rPr/>
        <w:t>t� �y���</w:t>
        <w:t>�L�</w:t>
      </w:r>
      <w:r>
        <w:rPr/>
        <w:t>䇽���</w:t>
      </w:r>
      <w:r>
        <w:rPr/>
        <w:t>(�d��h) �cl</w:t>
      </w:r>
      <w:r>
        <w:rPr>
          <w:rtl w:val="true"/>
        </w:rPr>
        <w:t>ۿ</w:t>
      </w:r>
      <w:r>
        <w:rPr/>
        <w:t>g e�h��h�.WKS � .WK1</w:t>
        <w:t>��t�si�.�H�t�g�h��c��k� ��h�e��l �l�</w:t>
        <w:t>�y�Ǽ� GET123��ho� �p�t�g�Ƈ�e.</w:t>
        <w:t>�Aft���h���t���a��e�n�e,��m�t �t���</w:t>
        <w:t>�p�e��b� ��tƂW�kQ�e��h�y�w�t��L��</w:t>
        <w:t>�d�a�e����.��h�e��b���t����Ǝ�g�1</w:t>
        <w:t>�t�64.</w:t>
        <w:t>�GET123��l�h�����Ǿp�t�h�64�c��n�y�64��</w:t>
        <w:t>�r�g�˅�ls�h�h�����h��l A1.�Th�g�˅�ls</w:t>
        <w:t>�w�l�e�l�� ��h�Q�eC�c��e�h�h�y�p��i�</w:t>
        <w:t>�e�li�.</w:t>
        <w:t>�Y�w�l�</w:t>
      </w:r>
      <w:r>
        <w:rPr/>
        <w:t>흂</w:t>
      </w:r>
      <w:r>
        <w:rPr/>
        <w:t>be��k���h��</w:t>
      </w:r>
      <w:r>
        <w:rPr/>
        <w:t>蒮</w:t>
      </w:r>
      <w:r>
        <w:rPr/>
        <w:t>t�Ǿp�t �y</w:t>
        <w:t>�mҖL�</w:t>
      </w:r>
      <w:r>
        <w:rPr/>
        <w:t>䆲</w:t>
      </w:r>
      <w:r>
        <w:rPr/>
        <w:t>a.�If�</w:t>
      </w:r>
      <w:r>
        <w:rPr/>
        <w:t>菛�</w:t>
      </w:r>
      <w:r>
        <w:rPr/>
        <w:t>t YES,�h� GET123��l �ce</w:t>
        <w:t>��a� �k�y�҂a��e����d a��e��b�.�If��</w:t>
        <w:t>�s��t NO,�h� GET123��l��Q�eC�c�(.QUB)��e</w:t>
        <w:t>�c�ta��g�tƂd�a�y�h�e��p�t��so�f�.���</w:t>
        <w:t>�Q�eC�c��e��l��e�Ə�e�����Ɗ�t L�</w:t>
      </w:r>
      <w:r>
        <w:rPr/>
        <w:t>䇽</w:t>
      </w:r>
      <w:r>
        <w:rPr/>
        <w:t>e</w:t>
        <w:t>�y��չ��(�c�t��tƂ�t�siЂw�l��.QUB</w:t>
        <w:t>��ste� � .WKS � .WK1�f�tƂo�p�f�e�n���</w:t>
        <w:t xml:space="preserve">���y�e�g </w:t>
      </w:r>
      <w:r>
        <w:rPr/>
        <w:t>䘐</w:t>
      </w:r>
      <w:r>
        <w:rPr/>
        <w:t>h���t�g��e��l�e��k� ℙ�e</w:t>
        <w:t>�tƌ� Жr�t�.</w:t>
        <w:t>�If�</w:t>
      </w:r>
      <w:r>
        <w:rPr/>
        <w:t>肾</w:t>
      </w:r>
      <w:r>
        <w:rPr/>
        <w:t>p�t�wo�1-2-3�����h e�h�h��a��m�</w:t>
        <w:t>�r�ge��e�d��� ��Ə��W�kQ�e, �ly�Ǝ�ge</w:t>
        <w:t>�n�e�rϐƊ�t 1-2-3��e�o����l���.</w:t>
        <w:t>�;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IMPORT# DIF AND DBASE FILES</w:t>
        <w:t>�Q�eC�c �so�rչ��h����y�Ǿp�t DIF,�BASE�I,</w:t>
        <w:t>��d�BASE�II���.�Th� Ж�g�ƍr�r����</w:t>
        <w:t>�IMPORT.COM.�IMPORT�r�u���</w:t>
      </w:r>
      <w:r>
        <w:rPr/>
        <w:t>肐</w:t>
      </w:r>
      <w:r>
        <w:rPr/>
        <w:t>o����y���e</w:t>
        <w:t>�c�m�d��e��g�ts.�To��MPORT,�ype�Ƈ�lw�g</w:t>
        <w:t>���h�DOS�r�pt:</w:t>
        <w:t>�IMPORT���ype����e����b�</w:t>
        <w:t>��e���yp�� ЖːƇ�l</w:t>
      </w:r>
      <w:r>
        <w:rPr/>
        <w:t>ֿ</w:t>
      </w:r>
      <w:r>
        <w:rPr/>
        <w:t>g:</w:t>
        <w:t>�#DIF - DIF��e</w:t>
        <w:t>�#DB2 -�B�e�I��e</w:t>
        <w:t>�#DB3 -�B�e�II��e</w:t>
        <w:t>��d�����ƌ��ːƇ�e�</w:t>
      </w:r>
      <w:r>
        <w:rPr/>
        <w:t>蒮</w:t>
      </w:r>
      <w:r>
        <w:rPr/>
        <w:t>t�Ǿp�t (do</w:t>
        <w:t>�n� �d�h�.DIF � .DBF �t�si��</w:t>
        <w:t>��d����b��Ƃp����h�W�kQ�e�Ǿp�t��</w:t>
        <w:t>�f����.�Tƍ�e��b���t����Ǝ�g�1��64.</w:t>
        <w:t>�F� ���e, ��</w:t>
      </w:r>
      <w:r>
        <w:rPr/>
        <w:t>蒮</w:t>
      </w:r>
      <w:r>
        <w:rPr/>
        <w:t>t�o��p�t�AXES.DIF��</w:t>
      </w:r>
      <w:r>
        <w:rPr/>
        <w:t>捪�</w:t>
      </w:r>
      <w:r>
        <w:rPr/>
        <w:t>1</w:t>
        <w:t>�� �Q�eC�c��e�sơ,�h���o�d�ype:</w:t>
        <w:t>�IMPORT DIF�AXES 1</w:t>
        <w:t>�If�h���e��e�h� 64���d�Ƈ�e�h�h�o</w:t>
      </w:r>
      <w:r>
        <w:rPr>
          <w:rtl w:val="true"/>
        </w:rPr>
        <w:t>ذ</w:t>
      </w:r>
      <w:r>
        <w:rPr/>
        <w:t>e</w:t>
        <w:t>��p�t�g,�h� �e�l�� ��ƍ����l</w:t>
      </w:r>
      <w:r>
        <w:rPr/>
        <w:t>ֿ</w:t>
      </w:r>
      <w:r>
        <w:rPr/>
        <w:t>g���e</w:t>
        <w:t>�yo</w:t>
      </w:r>
      <w:r>
        <w:rPr>
          <w:rtl w:val="true"/>
        </w:rPr>
        <w:t>ذ</w:t>
      </w:r>
      <w:r>
        <w:rPr/>
        <w:t>��</w:t>
      </w:r>
      <w:r>
        <w:rPr/>
        <w:t>p�t�g ��.</w:t>
        <w:t>�IMPORT�w�l�tƂDIF�҆BASE��e, �d��l�h�</w:t>
        <w:t>�g�����Q�eC�c��e�h�h��ta�s�Ɔ�a�rϐh�</w:t>
        <w:t>�f�e.�If���h�Ǿp�t��t�l�DIF ҆BASE��� ��</w:t>
        <w:t>�a��gle�W�kQ�e,�</w:t>
      </w:r>
      <w:r>
        <w:rPr/>
        <w:t>흂</w:t>
      </w:r>
      <w:r>
        <w:rPr/>
        <w:t>y�m�t��p�t�e�h�DIF �</w:t>
        <w:t>�dBASE���e� �</w:t>
      </w:r>
      <w:r>
        <w:rPr/>
        <w:t>悏���</w:t>
      </w:r>
      <w:r>
        <w:rPr/>
        <w:t>e�W�kQ</w:t>
      </w:r>
      <w:r>
        <w:rPr/>
        <w:t>٠</w:t>
      </w:r>
      <w:r>
        <w:rPr/>
        <w:t>,��d�</w:t>
      </w:r>
      <w:r>
        <w:rPr/>
        <w:t>흂�</w:t>
      </w:r>
      <w:r>
        <w:rPr/>
        <w:t>e</w:t>
        <w:t>�Q�eC�c'�/F�e�C�b�e�c�m�d��c�e�tƏ�gle</w:t>
        <w:t>�W�kQ�e.</w:t>
        <w:t>�#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EXPORT# DIF, DBASE, AND LOTUS FILES</w:t>
        <w:t>�Q�eC�c�rչ��</w:t>
      </w:r>
      <w:r>
        <w:rPr/>
        <w:t>햦��</w:t>
      </w:r>
      <w:r>
        <w:rPr/>
        <w:t>y�Ǽp�t W�kQ�e����o</w:t>
        <w:t>�L�� 1-2-3, DIF,�BASE�I, �d�BASE�II���.��h� �</w:t>
        <w:t>�d�e� �g��Ƃ�r�r��n���EXPORT.COM.�EXPORT</w:t>
        <w:t>�r�u���o���y�h�e��m�d�l���g�ts.��o</w:t>
        <w:t>�r� EXPORT,�ype�Ƈ�lw�g ��h�DOS�r�pt:</w:t>
        <w:t>�EXPORT���ype����e����b�</w:t>
        <w:t>��e���yp�� ЖːƇ�l</w:t>
      </w:r>
      <w:r>
        <w:rPr/>
        <w:t>ֿ</w:t>
      </w:r>
      <w:r>
        <w:rPr/>
        <w:t>g:</w:t>
        <w:t>�#WKS - L�� 1-2-3 R1��e</w:t>
        <w:t>�#WK1 - L�� 1-2-3 R2��e</w:t>
        <w:t>�#DIF - DIF��e</w:t>
        <w:t>�#DB2 -�B�e�I��e</w:t>
        <w:t>�#DB3 -�B�e�II��e</w:t>
        <w:t>��d����e�ƌ��ːh�L��,�BASE, � DIF��e</w:t>
        <w:t>�y</w:t>
      </w:r>
      <w:r>
        <w:rPr/>
        <w:t>蒮</w:t>
      </w:r>
      <w:r>
        <w:rPr/>
        <w:t>t�Ǽp�t (do�Ԃ�cl�e�Ƃ.WKS, .WK1, .DBF,</w:t>
        <w:t>�� .DIF �t�si��</w:t>
        <w:t>��d����b��Ƃp�����W�kQ�e�y</w:t>
      </w:r>
      <w:r>
        <w:rPr/>
        <w:t>蒮</w:t>
      </w:r>
      <w:r>
        <w:rPr/>
        <w:t>t�o</w:t>
        <w:t>��p�t�o�h�L��,�BASE, � DIF��m�.</w:t>
        <w:t>�EXPORT��l�h��e��tƏ��t��p�����Q�eC�c</w:t>
        <w:t>�f�e, �d�w�l�h��g�����L��,�BASE, � DIF��e</w:t>
        <w:t>��h��ta�s�Ɔ�a�rϐh���e.</w:t>
        <w:t>�;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L��p���s:</w:t>
        <w:t>�Wh� EXPORT �co�t��a�f�m�a�h�h�r���c� a��l</w:t>
        <w:t>�� ��h���e,�h���l��l���p�t� � a���</w:t>
        <w:t>�v�u�(s�c�L�</w:t>
      </w:r>
      <w:r>
        <w:rPr/>
        <w:t>䉱�</w:t>
      </w:r>
      <w:r>
        <w:rPr/>
        <w:t>o��c�t � "p��".�</w:t>
        <w:t>�dBASE�p���s:</w:t>
        <w:t>�If�o</w:t>
      </w:r>
      <w:r>
        <w:rPr>
          <w:rtl w:val="true"/>
        </w:rPr>
        <w:t>ؼ</w:t>
      </w:r>
      <w:r>
        <w:rPr/>
        <w:t>p�t�o�a�dBASE�II�҂dBASE�III�f�e,�h�</w:t>
        <w:t>�EXPORT��l��e�Ƃtюօ�ta��g�����Ƈi�d</w:t>
        <w:t>�n���ҐƆ�a��e��p�t�.��ƒ��s�� e�h</w:t>
        <w:t>�c��n��l�b�� ��Ƈi�d��� ��ƆBASE��e.</w:t>
        <w:t>�F� ���e, �g�Ə�e�sơ���:</w:t>
        <w:t>�</w:t>
      </w:r>
    </w:p>
    <w:p>
      <w:pPr>
        <w:pStyle w:val="PreformattedText"/>
        <w:bidi w:val="0"/>
        <w:jc w:val="left"/>
        <w:rPr/>
      </w:pPr>
      <w:r>
        <w:rPr/>
        <w:t>A�</w:t>
        <w:tab/>
        <w:t>B�</w:t>
        <w:tab/>
        <w:t>C�</w:t>
        <w:tab/>
        <w:t>D</w:t>
        <w:t>�1</w:t>
        <w:t>�2�#NAME�#CITY�#ZIP</w:t>
        <w:t>�3�#B�l�#S�dy�#84091</w:t>
        <w:t>�4�#S��#N� Y�k�10016</w:t>
        <w:t>�5�#Joe�#S� J�e�95121</w:t>
        <w:t>�6</w:t>
        <w:t>�NAME, CITY, �d ZIP��l�e�� ��tƇi�d�n����</w:t>
        <w:t>�tƆ��������ns.</w:t>
        <w:t>�EXPORT��l�t��hro�h e�h�i�d��e, �d��l �k��</w:t>
        <w:t>��h� e�h�i�d � �(C)HARACT� � (N)UMB�i�d.</w:t>
        <w:t>�#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ROR MESSAGES</w:t>
        <w:t>�Th���e���� �r҂m�s���h�h�y</w:t>
      </w:r>
      <w:r>
        <w:rPr/>
        <w:t>苵 �</w:t>
      </w:r>
      <w:r>
        <w:rPr/>
        <w:t>co�t�</w:t>
        <w:t>�</w:t>
      </w:r>
      <w:r>
        <w:rPr/>
        <w:t>띂�</w:t>
      </w:r>
      <w:r>
        <w:rPr/>
        <w:t>g�Q�eC�c.�Th�e��rҋ�s�� �e��t�</w:t>
        <w:t>�b�� ��g��h a��cr��� ˒h��Ƃ�rҋ�s��</w:t>
        <w:t>��e�ry�g�o��l��.</w:t>
        <w:t>�Inv�� F�e</w:t>
        <w:t>�Th� �rҋ�s�e�e�s�h� Q�eC�c�o�d�ԅ�r�tly</w:t>
        <w:t>�� ��Ɔ�a��e�o</w:t>
      </w:r>
      <w:r>
        <w:rPr>
          <w:rtl w:val="true"/>
        </w:rPr>
        <w:t>ر</w:t>
      </w:r>
      <w:r>
        <w:rPr/>
        <w:t>k���.�TƇ��� e�h� NOT</w:t>
        <w:t>��Q�eC�c���� É��e���r�t�.</w:t>
        <w:t>�B� GOTO�n M�ro</w:t>
        <w:t>�Th�r҂m�s�e�me�s��y�� �/M�r�G�o</w:t>
        <w:t>�c�m�d � a��ro�b�rչ��� �v���c�l��e�o</w:t>
        <w:t>�c�t�ue�e��g�k�s�ok��r�.��Ƃc�l��e�ho�d</w:t>
        <w:t>�NOT�����h �"$".�Thh��t��ho�d �ly���d�</w:t>
        <w:t>�t�a�c�l��e�� � e�g � � a����c�� a</w:t>
        <w:t>�f�m�a.</w:t>
        <w:t>�B��F Equ�i� � M�ro</w:t>
        <w:t>�Th�r҂m�s�e�me�s��y�</w:t>
      </w:r>
      <w:r>
        <w:rPr/>
        <w:t>䘂</w:t>
      </w:r>
      <w:r>
        <w:rPr/>
        <w:t>a�/M�ro�f</w:t>
        <w:t>�c�m�d���a�m�ro�b�rչ� � �v�� �u�iАo</w:t>
        <w:t>���u�e.� Make��e��Ƃ�u�iІo��NOT���a</w:t>
        <w:t>�le��g �u���n.�R��b��h� �l��c�Ќ����e</w:t>
        <w:t>�</w:t>
      </w:r>
      <w:r>
        <w:rPr/>
        <w:t>愖</w:t>
      </w:r>
      <w:r>
        <w:rPr/>
        <w:t>CAPITALIZED.</w:t>
        <w:t>�Crø� Err�... DrĖRe�y?</w:t>
        <w:t>�Th�r҂m�s�e�me�s��DOS�h���co�t�� a</w:t>
        <w:t>�crø� �rҒh�h�r��t�Çrυ�t�u�g.�Th� �r�</w:t>
        <w:t>�c� �c�� �y ːƇ�l</w:t>
      </w:r>
      <w:r>
        <w:rPr/>
        <w:t>ֿ</w:t>
      </w:r>
      <w:r>
        <w:rPr/>
        <w:t>g�e��s:</w:t>
        <w:t>�#- Dr�e�Ԏe�y (no��k, ҐƆr�e�o� � ѝ�</w:t>
        <w:t>�#- Pr�t� o� ˍ��.</w:t>
        <w:t>�#- Wr�e�rԗt �r�.</w:t>
        <w:t>�#- D�k�cr�� �.</w:t>
        <w:t>�;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D��� Bl�k�o�L�ge</w:t>
        <w:t>�Th� �r҂m�s�e�e�s��ƂЖ˂tƄl�k��</w:t>
        <w:t>�c�ls�</w:t>
      </w:r>
      <w:r>
        <w:rPr/>
        <w:t>艳</w:t>
      </w:r>
      <w:r>
        <w:rPr/>
        <w:t>e�����҈r�h�g��ta�s��e�h� 1000</w:t>
        <w:t>�c�ls.�(Tƈr�h�s�co�n't����o�h����i�</w:t>
        <w:t>��h</w:t>
      </w:r>
      <w:r>
        <w:rPr>
          <w:rtl w:val="true"/>
        </w:rPr>
        <w:t>֐</w:t>
      </w:r>
      <w:r>
        <w:rPr/>
        <w:t>h���y��u�, �yw�s�</w:t>
        <w:t>�Err� Wh��Wrÿg Pr�t F�e</w:t>
        <w:t>�Th� �r҂m�s�e�e�s�h� Q�eC�c�o�d�ԍrџly</w:t>
        <w:t>�wr�e�o</w:t>
      </w:r>
      <w:r>
        <w:rPr/>
        <w:t>ㇽ�</w:t>
      </w:r>
      <w:r>
        <w:rPr/>
        <w:t>o�o��k�fҏ�e���.��h���e</w:t>
        <w:t>�s����r�l�s�h�h����e�e� �co�t��:</w:t>
        <w:t>�#-�Ɔ�k r�e�rԗt�.</w:t>
        <w:t>�#-�h��� �o�h�o� АƆ�k�ҐƇ�e.</w:t>
        <w:t>�#-�h��o��k ��Ɔr�e.</w:t>
        <w:t>�#-�Ɔr�e�o� � ѝ.</w:t>
        <w:t>�Err� Wrÿg F�e��D�k</w:t>
        <w:t>�Th� �r҂m�s�e�e�s�h� Q�eC�c�o�d�ԍrџly</w:t>
        <w:t>�wr�e�o</w:t>
      </w:r>
      <w:r>
        <w:rPr/>
        <w:t>ㇽ�</w:t>
      </w:r>
      <w:r>
        <w:rPr/>
        <w:t>o�o��k�fҏ�e���.��h���e</w:t>
        <w:t>�s����r�l�s�h�h����e�e� �co�t��:</w:t>
        <w:t>�#-�Ɔ�k r�e�rԗt�.</w:t>
        <w:t>�#-�h��� �o�h�o� АƆ�k�ҐƇ�e.</w:t>
        <w:t>�#-�h��o��k ��Ɔr�e.</w:t>
        <w:t>�#-�Ɔr�e�o� � ѝ.</w:t>
        <w:t>�F��N� Fo�d</w:t>
        <w:t>�Th� �r҂m�s�e�e�s�h� Q�eC�c�o�d�ԇ�d��</w:t>
        <w:t>�d�a��e�h�h�o</w:t>
      </w:r>
      <w:r>
        <w:rPr>
          <w:rtl w:val="true"/>
        </w:rPr>
        <w:t>ر</w:t>
      </w:r>
      <w:r>
        <w:rPr/>
        <w:t>k���.�TƇ��e�h��o�n't ��t</w:t>
        <w:t>�� Ë�</w:t>
      </w:r>
      <w:r>
        <w:rPr/>
        <w:t>섖� ��</w:t>
      </w:r>
      <w:r>
        <w:rPr/>
        <w:t>h���t�y.�Y</w:t>
      </w:r>
      <w:r>
        <w:rPr/>
        <w:t>腮 �</w:t>
      </w:r>
      <w:r>
        <w:rPr/>
        <w:t>e�h�/F�e</w:t>
        <w:t>�F���c�m�d��see�</w:t>
      </w:r>
      <w:r>
        <w:rPr/>
        <w:t>벂</w:t>
      </w:r>
      <w:r>
        <w:rPr/>
        <w:t>f����e���tƅ�r�t</w:t>
        <w:t>�d�t�y.�TƂ/F�e�D�t�y��m�d����</w:t>
      </w:r>
      <w:r>
        <w:rPr/>
        <w:t>䘐</w:t>
      </w:r>
      <w:r>
        <w:rPr/>
        <w:t>o</w:t>
        <w:t>��ge�Ǯ�h���t�y�o�e��ҐƇ�e.</w:t>
        <w:t>�#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H�p F��N� Fo�d</w:t>
        <w:t>�Th� �rҋ�s�e�e�s�h� Q�eC�c�o�d�Ԃf�d��</w:t>
        <w:t>�h�p���(QUBECALC.HLP�Q�eC�c��l�ook�� �s��p</w:t>
        <w:t>�f����Ɔ�t�y�</w:t>
      </w:r>
      <w:r>
        <w:rPr/>
        <w:t>蒟���</w:t>
      </w:r>
      <w:r>
        <w:rPr/>
        <w:t>h���t�t� Q�eC�c</w:t>
        <w:t>�(�l�s��p��y �h�w�g�Ə��r�r��</w:t>
        <w:t>�Ill�� Equ�i�</w:t>
        <w:t>�Th� �r҂m�s�e�e�s�h� Q�eC�c�o�d�� ��u�e</w:t>
        <w:t>���u�iГ���i��Ґh�/Bl�k D�aF�l��m�d.</w:t>
        <w:t>�Try����ly�e-�t��g�h��u�i�.�R��b��h���</w:t>
        <w:t>��u�iЋ�t�t�t��h � �u���n,�h���c�Ќ��</w:t>
        <w:t>�h�e�o��CAPITALIZED.</w:t>
        <w:t>�Ill�� F��N�e</w:t>
        <w:t>�Th� �r҂m�s�e�e�s���� a����e�h�h</w:t>
        <w:t>�DOS���Ԋike.�Q�eC�c�a�ϲ��ly��p�d�.QUB</w:t>
        <w:t>���Ƃf�e����h�h��rչe,�Ǻ��ri��o</w:t>
        <w:t>��չ�a������t�siЂyo�s�f,��w�l���h�</w:t>
        <w:t>�m�s�e.</w:t>
        <w:t>�N�MҖM��y Ava��le</w:t>
        <w:t>�Th� �r҂m�s�e�e�s�� Q�eC�c�� o� ˋ��y</w:t>
        <w:t>��l�e�o</w:t>
      </w:r>
      <w:r>
        <w:rPr/>
        <w:t>ㆲ��</w:t>
      </w:r>
      <w:r>
        <w:rPr/>
        <w:t>.��f�hm�s���c�s�d�g a</w:t>
        <w:t>�c�m�d��h�� /Bl�k D�aF�l�h��</w:t>
      </w:r>
      <w:r>
        <w:rPr/>
        <w:t>苵�</w:t>
      </w:r>
      <w:r>
        <w:rPr/>
        <w:t>t�l���a</w:t>
        <w:t>�f��yt� (1000 ҏo)��t �t��</w:t>
      </w:r>
      <w:r>
        <w:rPr/>
        <w:t>舡�</w:t>
      </w:r>
      <w:r>
        <w:rPr/>
        <w:t>Ƌ�s��(t�</w:t>
        <w:t>�b�tϊ�t��d��n���l��l���</w:t>
        <w:t>�;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Unkn�n K� [..]�n M�ro</w:t>
        <w:t>�Th� �r҂m�s�e�e�s�� Q�eC�c�� �co�t�� a</w:t>
        <w:t>�sp�i� k� � a��ro�h�h Æo��Ԏ��nize.�Ch�k</w:t>
        <w:t>�yo</w:t>
      </w:r>
      <w:r>
        <w:rPr/>
        <w:t>㋧</w:t>
      </w:r>
      <w:r>
        <w:rPr/>
        <w:t>ro�o�ake��e�h� �l�p�i� k��(��e�h�h</w:t>
        <w:t>��e�p�l� o</w:t>
      </w:r>
      <w:r>
        <w:rPr/>
        <w:t>儡</w:t>
      </w:r>
      <w:r>
        <w:rPr/>
        <w:t>we��qu�e�r�k�s) �e�p�l����</w:t>
        <w:t>��d ��CAPITALIZED.</w:t>
        <w:t>�#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L�� �d 1-2-3 �e�r���k�� L�� D���m�t C�p</w:t>
        <w:t>�IBM��d�PC-DOS��e�r���k�˔nt�n�iЬ B</w:t>
      </w:r>
      <w:r>
        <w:rPr/>
        <w:t>俠</w:t>
      </w:r>
      <w:r>
        <w:rPr/>
        <w:t>s</w:t>
        <w:t>�M�h�� C�p.</w:t>
        <w:t>�;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#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k��</w:t>
        <w:t>�c�ls�</w:t>
      </w:r>
      <w:r>
        <w:rPr/>
        <w:t>艳</w:t>
      </w:r>
      <w:r>
        <w:rPr/>
        <w:t>e�����҈r�h�g��ta�s��e�h� 1000</w:t>
        <w:t>�c�ls.�(Tƈr�h�s�co�n't����o�h����i�</w:t>
        <w:t>��h</w:t>
      </w:r>
      <w:r>
        <w:rPr>
          <w:rtl w:val="true"/>
        </w:rPr>
        <w:t>֐</w:t>
      </w:r>
      <w:r>
        <w:rPr/>
        <w:t>h���y��u�, �yw�s�</w:t>
        <w:t>�Err� Wh��Wrÿg Pr�t F�e</w:t>
        <w:t>�Th� �r҂m�s�e�e�s�h� Q�eC�c�o�d�ԍrџly</w:t>
        <w:t>�wr�e�o</w:t>
      </w:r>
      <w:r>
        <w:rPr/>
        <w:t>ㇽ�</w:t>
      </w:r>
      <w:r>
        <w:rPr/>
        <w:t>o�o��k�fҏ�e���.��h���e</w:t>
        <w:t>�s����r�l�s�h�h����e�e� �co�t��:</w:t>
        <w:t>�#-�Ɔ�k r�e�rԗt�.</w:t>
        <w:t>�#-�h��� �o�h�o� АƆ�k�ҐƇ�e.</w:t>
        <w:t>�#-�h��o��k ��Ɔr�e.</w:t>
        <w:t>�#-�Ɔr�e�o� � ѝ.</w:t>
        <w:t>�Err� Wrÿg F�e��D�k</w:t>
        <w:t>�Th� �r҂m�s�e�e�s�h� Q�eC�c�o�d�ԍrџly</w:t>
        <w:t>�wr�e�o</w:t>
      </w:r>
      <w:r>
        <w:rPr/>
        <w:t>ㇽ�</w:t>
      </w:r>
      <w:r>
        <w:rPr/>
        <w:t>o�o��k�fҏ�e���.��h���e</w:t>
        <w:t>�s����r�l�s�h�h����e�e� �co�t��:</w:t>
        <w:t>�#-�Ɔ�k r�e�rԗt�.</w:t>
        <w:t>�#-�h��� �o�h�o� АƆ�k�ҐƇ�e.</w:t>
        <w:t>�#-�h��o��k ��Ɔr�e.</w:t>
        <w:t>�#-�Ɔ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