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-- OPENING A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decide on a descriptive name, up to thirt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ledger.  This name will be used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s.  Also choose a filename,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make a list of the accounts which you want to k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 things you spend money on (EXPENSE)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, clothing, housing; sources of income (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employment, interest, tips, gambling;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is (ASSET) e.g. checking and savings accou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owe, or will owe (LIABILITY) e.g. credit 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place each of the accounts in one of the f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- INCOME, EXPENSE, ASSET or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select starting numbers for each account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account numbers to each of the accounts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-DEAL default starting account numbers are: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 100, EXPENSE = 400, ASSET = 800 and LIABILITY = 90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decide if you want to use a budget.  If so write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al budget figure for each INCOME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 It's a good idea for the sum of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ed for EXPENSE to equal that for INCO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to save allow for an EXPENSE account named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ings in balance.  For seasonal accou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eating break the annual budget down into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for ASSET and LIABILITY accounts you wi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balance.  That is how much is in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or is owed on a loan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decide on a year end date.  PC-DEAL will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opening date.  If you are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year and want to use the calander year 19XX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 31, 19XX as the year end date.  PC-DE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January 1, 19XX as the first day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ose the months prior to the month in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enter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 US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&lt;key&gt; will be used to represent a key on the</w:t>
        <w:t>keyboard, e.g. &lt;Enter&gt; means the ENTER key.  Combination keying</w:t>
        <w:t>will be denoted by a "+" sign.  &lt;key1+key2&gt; means hold down</w:t>
        <w:t>&lt;key1&gt; and press &lt;key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notation &lt;Up&gt;, &lt;Down&gt;, &lt;Left&gt; and &lt;Right&gt; will be used</w:t>
        <w:t>to describe the cursor control keys which are indicated by</w:t>
        <w:t>corresponding arrow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is the data entry key.  When entering a set of data,</w:t>
        <w:t>such as a transaction entry, all data items are entered at the</w:t>
        <w:t>designated locations on the screen first.  Then press &lt;Enter&gt; to</w:t>
        <w:t>record the transaction.  The cursor control keys , &lt;Tab&gt; and</w:t>
        <w:t>&lt;Shift+Tab&gt; are used to move horizontally between data fields,</w:t>
        <w:t>&lt;Up&gt; and &lt;Down&gt;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is the "panic button" in PC-DEAL.  It will cancel data</w:t>
        <w:t>entry and editing changes, take you back to the previous menu,</w:t>
        <w:t>or exit the progra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makes use of many of the special keys on the PC keyboard</w:t>
        <w:t>including the fuction keys, &lt;F1&gt; to &lt;F10&gt;, located on the left</w:t>
        <w:t>hand side.  &lt;F1&gt; through &lt;F6&gt; are used to select options which</w:t>
        <w:t>are displayed on the bottom of the screen.  Their function</w:t>
        <w:t>changes depending on the menu option selected so make sure you</w:t>
        <w:t>check the display before pressing them.  &lt;F7&gt; through &lt;F10&gt; are</w:t>
        <w:t>used as toggles or switches as described in the following</w:t>
        <w:t xml:space="preserve">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and &lt;PgDn&gt; are used in scrolling and editing.  Their</w:t>
        <w:t>function is more readily appreciated if they are renamed</w:t>
        <w:t>mentally as &lt;Previous&gt; and &lt;Next&gt;.  When scrolling, the screen</w:t>
        <w:t>display may be thought of as a page from a ledger or journal,</w:t>
        <w:t>for example.  &lt;PgUp&gt; serves to take you to the previous page and</w:t>
        <w:t>&lt;PgDn&gt; to the next.  This nomenclature carries over to the use</w:t>
        <w:t>of these keys in editing where they are used to go from the</w:t>
        <w:t>current transaction or account being edited to the previous, or</w:t>
        <w:t xml:space="preserve">next, for editing without returning to an intermediat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keys is also described in the sections on</w:t>
        <w:t>specific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------- TOGGL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&lt;F7&gt; through &lt;F10&gt; are used to switch between</w:t>
        <w:t xml:space="preserve">options by repeated pressing of the key.  The active toggle keys </w:t>
        <w:t>are presented at the bottom of the menu display in the format</w:t>
        <w:t>&lt;F#&gt;:option.  The current setting is displayed immediately</w:t>
        <w:t>below.  Repeated pressing of the toggle key will cycle through</w:t>
        <w:t>the available options.  The following is a listing of toggle</w:t>
        <w:t>keys, their function, and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7&gt;:BUDGETS - used to select the bar graph budge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NCOME and EXPEN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: INCLUDE, EXCLUDE a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8&gt;:NOTATION - accounting terminolog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TO/FROM and DEBIT/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9&gt;:SUB-ACCTS - to include subaccounts in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: INCLUDE or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:OUTPUT - to select the destination f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: SCREEN, PRINTER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is also  used as a toggle to mark/unmark transactions</w:t>
        <w:t>when reconciling ASSET or LIABILITY accounts.  See F6:RECONCILE</w:t>
        <w:t>under the ACCOUNTS REVIEW &amp; EDIT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----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is menu driven and a standard format is used.  The</w:t>
        <w:t>ledger descriptive name and current menu name are displayed at</w:t>
        <w:t>top center of the screen.  The available options are displayed</w:t>
        <w:t xml:space="preserve">at center screen with a letter of the alphabet to the left. </w:t>
        <w:t>Press the corresponding key to select the option.  It is not</w:t>
        <w:t>necessary to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r file name, date and current time are displayed at the</w:t>
        <w:t>lower left for reference.  The active toggle keys and their</w:t>
        <w:t>current settings are displayed at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------------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program is monitored.  When entering numeric data</w:t>
        <w:t>only the numeric characters 0 to 9, a blank, or minus sign in</w:t>
        <w:t>the case of negative values will be accepted.  The opening</w:t>
        <w:t>balance for ASSET and LIABILITY accounts is the only numeric</w:t>
        <w:t>entry which may be input as a negative value.  For delimited</w:t>
        <w:t>numeric entry a delimiter, such as a period (.) in a dollars and</w:t>
        <w:t xml:space="preserve">cents entry, or a dash (-) in the date will be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data entry such as an account or transaction</w:t>
        <w:t>description all characters are allowed except the double quote</w:t>
        <w:t>(").  The data entry field is delimited by square brackets.</w:t>
        <w:t>&lt;Left&gt; and &lt;Right&gt; may be used to position the cursor within the</w:t>
        <w:t>data entry field.  &lt;End&gt; will move the cursor to the end of the</w:t>
        <w:t>data entered and &lt;Home&gt; will move it to the first character</w:t>
        <w:t>position.  &lt;Del&gt; will delete the character at the cursor.  &lt;Ins&gt;</w:t>
        <w:t>will toggle the insert mode with insertion being made at the</w:t>
        <w:t>cursor location and data pushed to the right.  &lt;Backspace&gt; will</w:t>
        <w:t>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is used to enter the data and &lt;Esc&gt; to cancel data</w:t>
        <w:t>entry.  When multiple data fields are being entered, for example</w:t>
        <w:t>a transaction, &lt;Up&gt; and &lt;Down&gt; control keys are used to move</w:t>
        <w:t>vertically between fields.  &lt;Tab&gt; and &lt;Shift+Tab&gt; are used to</w:t>
        <w:t>move horizontally, right and left, between fields (e.g. in</w:t>
        <w:t>entering monthly bu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------------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utput is being generated it may be routed to the screen or</w:t>
        <w:t>printer and sometimes a disk file.  The destination for the</w:t>
        <w:t xml:space="preserve">output is indicated in the lower right corner of the display. </w:t>
        <w:t>&lt;F10&gt; is used to change, or toggle, the output destination.  The</w:t>
        <w:t>available output options may be seen by repeated pressing of</w:t>
        <w:t>&lt;F10&gt;.  See TOGGLE KEYS above.  &lt;Esc&gt; may be used to cancel, or</w:t>
        <w:t>terminate, output in progress.  Do not terminate printer output</w:t>
        <w:t>by turning the printer off or taking it off line.  Press &lt;Esc&gt;</w:t>
        <w:t>first.  See ERROR TRAPPING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--------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-DEAL type DEAL &lt;Enter&gt;.  A logo and copyright notice</w:t>
        <w:t>will be displayed with a request for the disk drive on which the</w:t>
        <w:t>ledger file is to be found, or stored.  Enter a single</w:t>
        <w:t>character, usually A or B.  The ledger files on that disk will</w:t>
        <w:t>be displayed and you will be requested to specify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must follow the usual rules for naming files. </w:t>
        <w:t>Begin with an alphabetic character; do not include a drive</w:t>
        <w:t>designation or extension.  For example, to load the</w:t>
        <w:t xml:space="preserve">demonstration ledger type DEMO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dger file is new, the ledger descriptive name (up to 30</w:t>
        <w:t>characters), year end date (format MM-DD-YY), and account</w:t>
        <w:t xml:space="preserve">category starting numbers (format ###) will be requ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t of accounts has been copied over from another</w:t>
        <w:t xml:space="preserve">ledger only the name and date will be requ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ledger name, opening and closing dates, current month,</w:t>
        <w:t>number of accounts read, and number of transactions read will be</w:t>
        <w:t>displayed.  The number of active and inactive accounts is</w:t>
        <w:t>indicated as well as the number of account and transaction</w:t>
        <w:t>records which are filled or open.  When accounts or transactions</w:t>
        <w:t>are deleted, or erased, the record is held open for a future</w:t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date and time have not been set they also will be</w:t>
        <w:t>requested.  Pressing &lt;space bar&gt; will bring you to the display</w:t>
        <w:t>of YEAR TO DATE and BUDGET COMPARISON summaries.  Pressing</w:t>
        <w:t>&lt;space bar&gt; once more will bring you to the MAIN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consists of four program modules: DEAL.EXE, ENTRY.EXE,</w:t>
        <w:t>LEDGER.EXE and REPORTS.EXE.  PC-DEAL will select and load the</w:t>
        <w:t xml:space="preserve">appropriate module for the option selected from the MAIN MENU. </w:t>
        <w:t>That means that the working copy of PC-DEAL must be in the</w:t>
        <w:t>default drive at all times.  When a MAIN MENU option is selected</w:t>
        <w:t>which requires a different module you will see the status light</w:t>
        <w:t>on the default drive come on and probably hear the file being</w:t>
        <w:t>loaded.  In general, the transfer from one module to another</w:t>
        <w:t>does not take long.  In any event, wait for the display to</w:t>
        <w:t>change in response to your menu selection before pressing any</w:t>
        <w:t>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.EXE, is the program access module which displays the logo</w:t>
        <w:t>and copyright notice, and initializes the common data.  It is</w:t>
        <w:t>the only program module which may be execu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----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will trap most errors and display a highlighted error</w:t>
        <w:t>message on line 25 at the bottom of the screen.  Most of the</w:t>
        <w:t>error messages relate to limitations on data entry and are self</w:t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hardware related errors will be trapped.  If the program</w:t>
        <w:t>is capable of recovering from the error you will be given an</w:t>
        <w:t>opportunity to take the necessary corrective action before</w:t>
        <w:t>continuing.   For example, if you neglected to close the disk</w:t>
        <w:t>drive tab do so before making another keyboard entry.  PC-DEAL</w:t>
        <w:t>may return to the menu from which the option in which the error</w:t>
        <w:t>occurred was selected.  In that case, repeat the selection</w:t>
        <w:t xml:space="preserve">process once the cause of the error has been dealt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rrors which result from turning the printer off or</w:t>
        <w:t>taking it off line while printing is in progress may result in</w:t>
        <w:t>error detection at DOS level.  This will terminate the program</w:t>
        <w:t>returning you to the DOS prompt and should be avoided.  Printing</w:t>
        <w:t>should be halted first by pressing &lt;Esc&gt;, then turn the printer</w:t>
        <w:t>off or take it off line once printing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ULL error will cause the program to initiate</w:t>
        <w:t>termination.  This will usually occur during entry of added</w:t>
        <w:t>accounts or transactions.  In terminating an attempt will be</w:t>
        <w:t>made to update the account and transaction index files if</w:t>
        <w:t>necessary.  That will usually result in a second DISK FULL error</w:t>
        <w:t>and you will be requested to change the disk.  The replacement</w:t>
        <w:t>disk must have room for the index files.  After the index files</w:t>
        <w:t>are written, and before the new disk is used, the following</w:t>
        <w:t>files must be copied over from the full disk: filename.GL,</w:t>
        <w:t>filename.ACD, filename.TRD, filename.BUG where "filname" is the</w:t>
        <w:t>name of the ledger file you were working on at the time of the</w:t>
        <w:t>DISK FULL error.   The easiest way to do this is with the DOS</w:t>
        <w:t>COPY command. Consult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DISK FULL error it is advisable to thorougly review</w:t>
        <w:t>the ledger to insure that no data has been lost.  If there is</w:t>
        <w:t>any doubt use your backup disk and re-enter data after making</w:t>
        <w:t>the necessary adjustments to insure that the DISK FULL error</w:t>
        <w:t>will not be encount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void DISK FULL errors by assuring that</w:t>
        <w:t>adequate space is available on the data diskette to store the</w:t>
        <w:t>accounts and/or transactions which are added.  A reasonable</w:t>
        <w:t>estimate of the disk file storage requirements may be obtained</w:t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f storage required  = 1000 + 300 x no.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 80 x no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HKDSK function may be used to determine the space</w:t>
        <w:t>availab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C-DEAL is incapable of recovering from an error the</w:t>
        <w:t>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 ### ON LINE ####.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error number and line number and note the</w:t>
        <w:t>circumstances under which the error occured.  Refer to Appendix</w:t>
        <w:t>A. Messages, in the BASIC manual for the significance of the</w:t>
        <w:t>BASIC error message.  When you press a key the program will be</w:t>
        <w:t xml:space="preserve">terminated.  Use the Product Comment Form on page 41 to report </w:t>
        <w:t>errors to KINDRED SPI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 MENU &amp; FUNCTION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is primarily menu driven.  The name of the menu in use</w:t>
        <w:t xml:space="preserve">is displayed at top center of the standard menu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used to select options or as toggle keys.  For</w:t>
        <w:t>example, function keys are used to select the option to edit</w:t>
        <w:t>account or transaction data, to review an account ledger or the</w:t>
        <w:t>transactions journal, to delete, to mark for printing and</w:t>
        <w:t>generate a printout, and reconcile an asset or liability account</w:t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nction key options are selected the sequence of calling</w:t>
        <w:t>menus and function key options will be displayed on the top</w:t>
        <w:t>line.  The MAIN MENU option will be on the left and the sequence</w:t>
        <w:t>may be used to locate the relevent reference section in this</w:t>
        <w:t>guide.  Repeated pressing of &lt;Esc&gt; will allow you to "back-out"</w:t>
        <w:t>to the MAIN MENU.  Use caution in pressing &lt;Esc&gt; lest you back</w:t>
        <w:t>righ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submenu and function key options are described in</w:t>
        <w:t>the following sections.  The section heading format is such that</w:t>
        <w:t>the menu or function key option is on the right and the calling</w:t>
        <w:t>or source menu is indicated on the left.  Function key options</w:t>
        <w:t>are identified by the prefix F#, where # is a number from 1 to</w:t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AIN MENU ----------------------------------------- LEDG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edit the ledger data: ledger name;</w:t>
        <w:t>account category starting numbers and the year e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r name may be up to thirty characters in length and use</w:t>
        <w:t>any character except the double quote (").  The ledger name will</w:t>
        <w:t>be displayed for editing first.  Make any desired changes and</w:t>
        <w:t>press &lt;Enter&gt; to record and move on to the account starting</w:t>
        <w:t xml:space="preserve">numbers, or &lt;Esc&gt; to cancel changes and return to the main menu. </w:t>
        <w:t>If &lt;Enter&gt; is pressed the current starting account numbers for</w:t>
        <w:t>each category will be display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account category starting number is a three</w:t>
        <w:t>digit number greater than zero.  These may be edited within the</w:t>
        <w:t>limits imposed by the account numbers already entered and the</w:t>
        <w:t>restriction that the account numbers for INCOME, EXPENSE, ASSET</w:t>
        <w:t>and LIABILITY categories must be in increasing order (i.e.</w:t>
        <w:t>LIABILITY &gt; ASSET &gt; EXPENSE &gt; INCOME, with "&gt;" meaning "greater</w:t>
        <w:t xml:space="preserve">than").  &lt;Up&gt; and &lt;Down&gt; are used to move between fields. </w:t>
        <w:t>&lt;Left&gt;, &lt;Right&gt;, &lt;Del&gt;, &lt;Ins&gt;, and &lt;Backspace&gt; may be used to</w:t>
        <w:t>edit within each field.  Press &lt;Enter&gt; to record changes, &lt;Esc&gt;</w:t>
        <w:t>to cancel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nter&gt; is pressed, there are no transactions on file, and</w:t>
        <w:t>you are in the first month of the year, the year end date will</w:t>
        <w:t>be presented for editing.  The format for entering the year end</w:t>
        <w:t>date is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AIN MENU --------------------------------------------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idiary menu with the options ADD and REVIEW &amp; EDIT will be</w:t>
        <w:t>displayed.  &lt;Esc&gt;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CCOUNTS MENU ---------------------------------------------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accounts to the chart of accounts.  The following</w:t>
        <w:t>data must be entered for each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: format ###.## where a non-zer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denotes a subaccount.  Subaccoun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entered until the main account has been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digits 0 to 9 or blank and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)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30 characters maximum, all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uble quote (") allowed.  May no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BUDGET/OPENING BALANCE: maximum magn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9999.99.  The annual budget must be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tributed uniformly over month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ear.  Only the digits 0 to 9 or bla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poin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BUDGETS: applicable to INCOME and EXPEN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.  Must be positive and between 0 and 999999.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 set to a portion of the annual bud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budget is adjusted automatically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a monthly budget.  Changes which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monthly or annual budget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, &lt;Right&gt;, &lt;Home&gt;, and &lt;End&gt; will position the cursor and</w:t>
        <w:t>&lt;Del&gt;, &lt;Ins&gt; and &lt;Backspace&gt; may be used to edit within the data</w:t>
        <w:t>fields.  &lt;Up&gt; and &lt;Down&gt; are used to move between fields</w:t>
        <w:t>vertically.  &lt;Tab&gt; and &lt;Shift+Tab&gt; will allow you to move</w:t>
        <w:t>between horizontal fields.  &lt;Enter&gt; will record the data.  Each</w:t>
        <w:t>data item is checked as it is entered with highlighted error</w:t>
        <w:t>messages being displayed on line 25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balance or budgets for subaccounts are automatically</w:t>
        <w:t>added to that of the main account.  For example, consider the</w:t>
        <w:t>case of a UTILITIES account with subaccounts for ELECTRIC and</w:t>
        <w:t>TELEPHONE.  The annual budget for ELECTRIC is $1200 for</w:t>
        <w:t>TELEPHONE, $600 and for all other utilities $240.  The budget</w:t>
        <w:t>for UTILITIES should be entered as $240.  The resultant budget</w:t>
        <w:t>for the main account UTILITIES will be $2040, after entering the</w:t>
        <w:t>budgets for ELECTRIC and TELEPHONE.  Transactions for utilities</w:t>
        <w:t>other than electric or telephone may be posted directly to the</w:t>
        <w:t>main account or a new subaccoun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ccounts are entered they will be displayed at the bottom of</w:t>
        <w:t>the screen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ll cancel the data entry and return you to the ACCOUNTS</w:t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CCOUNTS MENU ----------------------------------- REVIEW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menu will appear for selection of the account</w:t>
        <w:t>category to be reviewed.  The account number, description, net</w:t>
        <w:t>activity for the current and next month, and year to date</w:t>
        <w:t>balance will be displayed.  The last account in the category</w:t>
        <w:t>range will be the last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presented for main accounts include those for the</w:t>
        <w:t>subaccounts.  Since either the main account number or subaccount</w:t>
        <w:t>numbers may be specified as the TO or FROM account in</w:t>
        <w:t>transactions, the main account total may not equal the total of</w:t>
        <w:t>the associated subaccounts.  The difference is the amount which</w:t>
        <w:t>has been posted directly to the mai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ing arrow is initially placed next to the uppermost</w:t>
        <w:t>account.  The pointer may be repositioned using &lt;Up&gt;, &lt;Down&gt;,</w:t>
        <w:t>&lt;Home&gt; and &lt;End&gt;.  Six function key options are displayed at the</w:t>
        <w:t>bottom of the screen: F1:LEDGER, F2:TRANSACTIONS, F3:EDIT,</w:t>
        <w:t>F4:DELETE, F5:RESTORE, F6:BUDGET (INCOME and EXPENSE accounts)</w:t>
        <w:t>or F6:RECONCILE (ASSET and LIABILITY accounts).  Each is</w:t>
        <w:t>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subtotals for selected accounts may be made on</w:t>
        <w:t>the fourth line from the bottom of the screen.  Accounts are</w:t>
        <w:t xml:space="preserve">added to, or subtracted from, the subtotals using &lt;+&gt; and &lt;-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display may be scrolled using &lt;PgUp&gt;, &lt;PgDn&gt;, &lt;Up&gt;</w:t>
        <w:t>with the pointer on the top line, and &lt;Down&gt; with it on the</w:t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ll return you to the ACCOU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CCOUNTS REVIEW &amp; EDIT OPTION ----------------------- F1: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ledger will be displayed for review or printout</w:t>
        <w:t>only.  The account number,  description and category are</w:t>
        <w:t>displayed at the top of the screen.  If the ledger is with</w:t>
        <w:t xml:space="preserve">respect to the budget the annual budget will also be displayed. </w:t>
        <w:t>The ledger scrolls down onto the screen starting with the latest</w:t>
        <w:t>entry.  The date, description, TO or FROM entry amount and</w:t>
        <w:t>resultant total, or account balance,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dgers for main accounts include subaccount transactions. </w:t>
        <w:t>Subaccount ledgers consist of only transactions for that</w:t>
        <w:t>sub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related function key options F1:MARK BEGIN, F2:MARK</w:t>
        <w:t>END, and F3:PRINT are presented on the bottom line.  Pressing F3</w:t>
        <w:t>will generate a printout of the ledger for all transactions from</w:t>
        <w:t>beginning (Beg) to end (End) markers.  The markers may be reset</w:t>
        <w:t>by pointing to the transaction with the arrow to the left and</w:t>
        <w:t>pressing F1 or F2.  These are toggle keys.  If the transaction</w:t>
        <w:t>pointed to is already marked the marker will be reset.  For</w:t>
        <w:t>example, if it is marked Beg, pressing F1 will remove the marker</w:t>
        <w:t>and place it at the first transaction on file, which may take it</w:t>
        <w:t xml:space="preserve">of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of the display and positioning of the pointer is</w:t>
        <w:t>accomplished as described under REVIEW &amp; EDI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E and EXPENSE accounts the ledger may be displayed with</w:t>
        <w:t>reference to the annual budget.  This allows the budget balance</w:t>
        <w:t xml:space="preserve">to be displayed rather than the total received or expended. </w:t>
        <w:t>When a ledger is displayed with reference to the annual budget</w:t>
        <w:t>the budget amount will be displyed on line three, top right; the</w:t>
        <w:t>menu/function key option sequence on line one will indicate</w:t>
        <w:t>BUDGET LEDGER as the last selection; and the last display column</w:t>
        <w:t>will be labeled BALANCE.  See F6:BUDGET below for additional</w:t>
        <w:t>information on the budget referenced led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is primarily menu driven.  The name of the 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