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gister  or to order materials,  en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 below  and  indicate  the 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f the various items in the quantity column.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 or complete the credit car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/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Qty      Pric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---      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BMS disk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 &amp; disk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@ 4%  (Va.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are                           Please make check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206                  to Kware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. 22215            credit card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 __   or Mastercard __   card #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mo/yr  ______/______  signature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  Kware, Inc.              Federal EIN: 54-1304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 O. Box 16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lington, Va. 22215     Date: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Qty      Price     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---      -----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BMS,              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BMS disk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                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@ 4%  (Va.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tain this inv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