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LIL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two things. It prints a graph that can be used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a sample CDF to perform the Lilliefors test for normalit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data from disk or keyboard and performs the Lilliefors te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 and algebraically. Output is to printer. Control cod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pson dot matrix printer. Codes for the Star Gemini 10x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procedures InitPrinter and PrintGraph. It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se for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test, there must be between 4 and 255 pieces of data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f 255 may be increased by changing the value of "Limi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declaration at the beginning of the program. Data in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space delimited ASCII (SDA) format. Variables ar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se is in a separate row, with one or more spaces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All data should be numeric; no letters. See SAMPLE.SDA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lliefors test is an attractive alternative to the Chi-Squa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used to test for normality. The test is simple to use. I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F falls outside the Lilliefors bounds for the selected significanc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pothesis that the data is normally distributed is rejected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a few sample data sets to get the idea. A number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books discuss this test, e.g. Iman and Conover, "A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o Statistics", Wiley; Conover, "Practical Non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", Wiley; and Milton and Arnold, "Probability and Statis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ering and Computing Sciences", McGraw Hill. Conov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quantile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by Joseph C. Hudson with majo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n-statistical parts by Joseph Dear. The program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domain, with no guarantees of suitability or accurac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ried our best. If you use any part of this code in your own wor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ppreciat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