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A stands for Quick Ascii.  It's just th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any kind of word processor file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) to ASCII with appropriate line feeds;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some tabs (though only word processo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s ascii 9 for tabs).  The out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, but it will be readable.  Thus,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, a MultiMate file, but no MultiMate, and a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what it is, just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use LIST or TYPE to study the OUTPUT_FILE. 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es upon DOS redirection so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on rules.  There might be other stuff,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OUTPUT_FILE besides tex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ide what is text and what is not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QA and hit the return, you'll ge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If you like QA and wish to send money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ice charity, and drop me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West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ew York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