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multitude of utilit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a hard disk to mapping a control key onto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pad.  Conversion of files from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is also handl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1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4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.EXE  24576              [Archiv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file backup and restore utility.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s are very fast if you have pre-format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.DOC    847              [Archiv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.COM    281              [INFO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helpful in expanding batch job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s in the middle of your BATch fi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.BAS   1560              [INFO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.ASM   4070              [INFO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HCTRL  .COM    339              [Right Hand Ctrl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utility to map the 5 in the number pad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key for your right hand. Assembler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CTRL  .BAS   1825              [Right Hand Ctrl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HCTRL  .ASM   4004              [Right Hand Ctrl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.COM    338              [Toggle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designed to toggle as well as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-screen report as to the status of the Caps-Lock, Num-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croll-Lock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.DOC   1954              [Toggle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.BAS   3757              [Toggle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.ASM   4186              [Toggle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.ASM  11805 This is a simple Assembler subroutine fo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TD   .ASM   4052 This is Assembler code for a time and dat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.EXE  24576          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vides the ability to append one ASCII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D  .COM  32001 ver. 1       [Disk Edito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imple disk editor, except that it can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pecial" sectors that are used for copy protection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D  .DOC  22153 ver. 1       [Disk Edito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3   .EXE  36389 ver. 3.0     [Dump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arch for data within a file, examin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file and modify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3   .DOC  13874 ver. 3.0     [Dump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UTIL.COM  16432              [File Utility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llows the conversion of files from up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case or lower to upper, un wordstar file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UTIL.DOC   8311              [File Utility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QA      .EXE   1416              [Quick ASCII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ill convert a file from any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      .DOC   1340              [Quick ASCII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.COM   1085              [Refresh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ill read and rewrite your disks. Much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formatting a blank disk and copying all the file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if you need to do it 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.DOC    580              [Refresh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-IT .COM  17280              [Sort-I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ill sor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-IT .DOC   1024              [Sort-I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     .COM   7936 Calculate Xmodem file transf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