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SYS is a set of programs designed to help you integ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program library into a menu driven system suppor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 need not have a working knowledge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SYS was originally designed for my own use. I needed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every member of my family the use of a personal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providing some protection against accidental fil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rasures. QSYS incorporates a security system that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ffective against an experienced programmer, but will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some protection from the usually more dangerous in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 If you have children, you'll soon learn it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ther members of my family want to use the computer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especially care to read the documentation. They don'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the programs are on, and even if they did, they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nowledge of DOS necessary to load them. I'm afraid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to learn DOS to use the computer, they wouldn't use the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YS makes it possible for them to select the program they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menu. If the program isn't on a diskette already mounted, Q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mpt for it by name. When they finish, they simply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DOS will reload QSYS. If they forget to sign-off, QS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SYS also incorporates a concurrent message handling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written mostly for my benefit. I have a terrible mem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ystem allows me to keep appointments and pay my bills 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notify me even if I have the computer tied up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, as I ofte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BM PC or PC-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SYS will probably also work on some IBM compatible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uarante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O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SYS will not work with the previous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192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BM Compatible Color/Graphics Moni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SYS operates in 80 column mode. You don't need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nitor, but will not work with the Monochrome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wo Double-sided, Double-density Diskett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 Winchester Disk and One Double-sided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SYS supports drives A-Q, but requires at least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REF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GET Q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SYS is made available through Voluntary Support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volunteer to send it to you FREE for evaluation. If you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volunteer to send me the suggested $50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 this all comes right down to, is that nobody know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particular program until they've had time to use it. Mo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just too complex to evaluate in a store. Voluntary suppor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portunity to evaluate programs on your own system, in conj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oftware that you already use, and for as long as it tak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decision. If you use QSYS, then the $50 contribution is cheap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 don't use it, or can't use it, then don't pay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Volunteer to send me the $50 contribution and I'll volu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d you (2) diskettes of my very own full of QSYS. Also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pond to requests for assistance in the 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QSYS, and offer future releases for a minimal updat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Volunteer to send me $10 to cover the cost of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kettes, mailer, and postage, and I'll volunteer to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SYS to evaluate. If you use it, you can volunteer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itional $40 at your convenience. If you don't like QSY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ast you got some diskettes. No support will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out the suggested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Volunteer to send me (2) diskettes with pre-addressed, post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id diskette mailer(s) of your very own, and I'll volunte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hem to you full of QSYS to evaluate absolutely FREE!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method #2, I won't volunteer my time to support QS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yone who hasn't volunteered the suggested contribution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mind that I'll * GIVE * you a copy to evaluate, but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PAY * to send it to you. If you select this metho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SYS, please be sure to include TWO (2) diskettes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mailer(s) and sufficient return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ENNIS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5617 MUR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T.LOUIS, MO. 6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mpuServe # 70376,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el free to distribute unaltered copies of the QSY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cumentation diskettes to friends, enemies, or peopl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know, for the purpose of evaluation, as long as you do it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incurring an expense in the distribution of QSYS,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recover only the actual expense involved, and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notice is provided that a contribution to the author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YS may not be sold by itself, or in conjunction with another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 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REF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QSY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QSYS system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 QSYS.EXE</w:t>
        <w:tab/>
        <w:t xml:space="preserve">   - main 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 QCNFG.EXE    -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 QINT.EXE</w:t>
        <w:tab/>
        <w:t xml:space="preserve">   - concurrent messag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 QMSG.EXE</w:t>
        <w:tab/>
        <w:t xml:space="preserve">   - message 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 MEMBRAIN.EXE - configures and creates MEMBRAI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MBRAIN.SYS - emulated driv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OBQ.BAT</w:t>
        <w:tab/>
        <w:t xml:space="preserve">   - dynamic JOBQ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SYS.SYS</w:t>
        <w:tab/>
        <w:t xml:space="preserve">   - configuration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.MNU   - base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SGS.DAT</w:t>
        <w:tab/>
        <w:t xml:space="preserve">   -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TOEXEC.BAT - system startup procedur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FIG.SYS   - DOS system configuration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QSYS INSTALLATION AID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 QINST.EXE    - installation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 AUTOEXEC.BAT - installation startup procedur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 CONFIG.SYS   - default system configuration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 MEMBRAIN.SYS - default emulated driv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QSYS Documentation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 MAKEDOC.TXT  - how to prin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 MAKEDOC.BAT  - combines or prints the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 Q_TITLE.DOC  -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 Q_CONT.DOC   -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 Q_PREF.DOC   -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 Q_GEN.DOC   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 Q_INST.DOC  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 Q_START.DOC  - start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 Q_CLOCK.DOC  - clock/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 Q_MENU.DOC   -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 Q_JOBQ.DOC   - JOB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 Q_MSGQ.DOC   - MSG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 Q_MSG.DOC    - m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 Q_CNFG.DOC   - QSY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 Q_ERR.DOC    - 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 Q_APPA.DOC   -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 Q_APPB.DOC   -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 Q_APPC.DOC   -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 Q_GLOS.DOC   -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marked with an asterisk (*) are included with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e necessary for installation. All other files will be c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REF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