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QQQQQQQQQQ</w:t>
        <w:tab/>
        <w:t xml:space="preserve">  SSSSSSSSSS</w:t>
        <w:tab/>
        <w:t>YYY    YYY     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QQ</w:t>
        <w:tab/>
        <w:t>QQQ</w:t>
        <w:tab/>
        <w:t xml:space="preserve"> SSS</w:t>
        <w:tab/>
        <w:t>SSS</w:t>
        <w:tab/>
        <w:t>YYY   YYY     SSS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QQ     QQQ</w:t>
        <w:tab/>
        <w:t>SSS</w:t>
        <w:tab/>
        <w:tab/>
        <w:t>YYY  YYY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QQ     QQQ      SSS</w:t>
        <w:tab/>
        <w:tab/>
        <w:t>YYY YYY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QQ     QQQ      SSSSSSSSSS</w:t>
        <w:tab/>
        <w:t>YYYYYY</w:t>
        <w:tab/>
        <w:t xml:space="preserve">   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QQ  Q  QQQ </w:t>
        <w:tab/>
        <w:t xml:space="preserve">    SSS </w:t>
        <w:tab/>
        <w:t>YYYYY</w:t>
        <w:tab/>
        <w:tab/>
        <w:t xml:space="preserve">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QQ</w:t>
        <w:tab/>
        <w:t xml:space="preserve">  QQQQ</w:t>
        <w:tab/>
        <w:tab/>
        <w:t xml:space="preserve">   SSS</w:t>
        <w:tab/>
        <w:tab/>
        <w:t>YYYY</w:t>
        <w:tab/>
        <w:tab/>
        <w:t>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QQ</w:t>
        <w:tab/>
        <w:t xml:space="preserve">  QQQ</w:t>
        <w:tab/>
        <w:tab/>
        <w:t xml:space="preserve">  SSS</w:t>
        <w:tab/>
        <w:tab/>
        <w:t>YYY</w:t>
        <w:tab/>
        <w:t xml:space="preserve">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QQ</w:t>
        <w:tab/>
        <w:t xml:space="preserve"> QQQQ</w:t>
        <w:tab/>
        <w:t xml:space="preserve">  SSS</w:t>
        <w:tab/>
        <w:t xml:space="preserve"> SSS</w:t>
        <w:tab/>
        <w:t xml:space="preserve">       YYY    SSS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QQQQQQQQQQ  Q</w:t>
        <w:tab/>
        <w:t xml:space="preserve"> SSSSSSSSSS</w:t>
        <w:tab/>
        <w:t xml:space="preserve">   YYYYYY    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Copyright 1984 Dennis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