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2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8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contains two programs RASCAL a basic pre-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DAY a program mentioned in Rantings &amp; Ravings June 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6-26  .88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259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CAL  .EXE  25856 ver. 1.05    [RASCAL 1 of 1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scal is a Basic Pre-Processor for Microsoft 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can also be considered as a separate languag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nslator to produce code for another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UM   .     28544 ver. 1.05    [RASCAL 2 of 1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.DOC   3840 ver. 1.05    [RASCAL 3 of 1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2 .DOC   1024 ver. 1.05    [RASCAL 4 of 1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  .RAS   1920 ver. 1.05    [RASCAL 5 of 1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   .RAS   1408 ver. 1.05    [RASCAL 6 of 1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  .INC   8192 ver. 1.05    [RASCAL 7 of 1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.INC   1920 ver. 1.05    [RASCAL 8 of 1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C      .RAS    640 ver. 1.05    [RASCAL 9 of 1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LIST   .EXE  15872 ver. 1.05    [RASCAL 10 of 1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     .BAT    128 ver. 1.05    [RASCAL 11 of 1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    .EXE  34176 ver. 1.05    [RASCAL 12 of 1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M   .     25472 ver. 1.05    [RASCAL 13 of 1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 .INC   1792 ver. 1.05    [RASCAL 14 of 1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DIR    .RAS   1408 ver. 1.05    [RASCAL 15 of 1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UM  .     13696 ver. 1.05    [RASCAL 16 of 1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   .EXE  13509 ver. 2.1     [TODAY 1 of 1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rogram will allow you to find out what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ngs happened on a certain date in history. You c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 your own important dates and appoint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   .DOC  15652 ver. 2.1     [TODAY 2 of 16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BUG.BAT    497 ver. 2.1     [TODAY 3 of 16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   .JAN  11221 ver. 2.1     [TODAY 4 of 16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   .FEB   8586 ver. 2.1     [TODAY 5 of 16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   .MAR   9310 ver. 2.1     [TODAY 6 of 16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   .APR  11098 ver. 2.1     [TODAY 7 of 16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   .MAY  12382 ver. 2.1     [TODAY 8 of 16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   .JUN   9757 ver. 2.1     [TODAY 9 of 16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   .JUL  11417 ver. 2.1     [TODAY 10 of 16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   .AUG   8892 ver. 2.1     [TODAY 11 of 16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   .SEP  11616 ver. 2.1     [TODAY 12 of 16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   .OCT  12697 ver. 2.1     [TODAY 13 of 16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   .NOV  10750 ver. 2.1     [TODAY 14 of 16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   .DEC   9172 ver. 2.1     [TODAY 15 of 16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   .OWN    527 ver. 2.1     [TODAY 16 of 1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