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irst part of Coronad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tutorial.  Very good place to start learn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.TXT   9344              [Coronado C Tutor 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is the 'C' tutor from Coronado Enterpris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detailed 'C' tutor which would be good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s a simple structured language (PASCAL) and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g jump into 'C'. Along with the text ar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ed to. These files are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XT.BAT    512              [Coronado C Tutor 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4956              [Coronado C Tutor 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ONT .TXT   7680              [Coronado C Tutor 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   .TXT   8064              [Coronado C Tutor 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2   .TXT  15616              [Coronado C Tutor 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3   .TXT  18304              [Coronado C Tutor 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4   .TXT  31872              [Coronado C Tutor 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5   .TXT  29056              [Coronado C Tutor 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6   .TXT   7040              [Coronado C Tutor 1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7   .TXT  18176              [Coronado C Tutor 11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8   .TXT  19584              [Coronado C Tutor 12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9   .TXT  32512              [Coronado C Tutor 13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0  .TXT  18432              [Coronado C Tutor 14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1  .TXT  28672              [Coronado C Tutor 15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2  .TXT  27008              [Coronado C Tutor 16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3  .TXT   5376              [Coronado C Tutor 17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4  .TXT  14720              [Coronado C Tutor 18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385              [Coronado C Tutor 19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.COM   4220              [Coronado C Tutor 20 of 9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