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--Basic MACLIB Design--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LIB Worksheet file is the holder or integrator for the entir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s on the Astrix Computer System.  This file has been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with these worksheets. However, there is no reason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integrate one of your own or several of your own workshee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providing that you follow a few basic conventions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LIB Worksheet, once it is cleansed of the copyright notice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neatly fits around any of the other worksheets on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ksheets have all been designed to fit into the range A1..Z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magical about row 220 being the bottom, it wa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longest worksheet in the original set of 21. This 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'PAGE' in each of the 21 worksheets.  Although, PAGE is only as bi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dividua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acros are located consistently in the range AA1..AA2048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so that an automatic renaming of the macros may be accomplish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/rnlraa1..aa2048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actual macro that is executed when you decide to us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which is accomplished with {alt-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point the cursor at the worksheet name of your choice and de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nter}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macro executed performs a '/frxxx~', a file retrieve of worksheet 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worksheet retrieved, has two macros defined. One is for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named 'PAGE', and the other is for resetting all of the ran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acros in MAC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second macro is executed by {alt-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the \o macro is executed, it positions the cursor to the 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, overlays the worksheet with the contents of the MACLIB Work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ce they don't conflict, the model is not disturbed), renames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l AA, adjusts two column widths, and finishes by again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the {home}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of all of this is that you may flip from one worksheet to anoth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it provides a framework for future expansion and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ork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UTOMATIC execution may be accomplished should you desir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or two changes in each of the work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name MACLIB to AUTO123, then the MACLIB Workshe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when you initially bring up 1-2-3. Further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of the second macro from \o to \0 (from backslash o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zero). This second change will make the macro execut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going to let an untrained novice work with these model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eable to make these changes, I choose not to, because I am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and the automatic features get in the way of developement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phic should help to further explain the MACLIB Work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that have been designat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LIB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1</w:t>
        <w:tab/>
        <w:tab/>
        <w:t xml:space="preserve">   Z1�AA1   �</w:t>
        <w:tab/>
        <w:tab/>
        <w:tab/>
        <w:tab/>
        <w:t xml:space="preserve">       IV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�</w:t>
        <w:tab/>
        <w:t xml:space="preserve">   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�</w:t>
        <w:tab/>
        <w:t>M   � Future</w:t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AGE</w:t>
        <w:tab/>
        <w:t xml:space="preserve">     �</w:t>
        <w:tab/>
        <w:t>A &amp; � Macro</w:t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�</w:t>
        <w:tab/>
        <w:t>C   � Areas</w:t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�</w:t>
        <w:tab/>
        <w:t>R M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�</w:t>
        <w:tab/>
        <w:t>O E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�</w:t>
        <w:tab/>
        <w:t>S N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220</w:t>
        <w:tab/>
        <w:tab/>
        <w:t xml:space="preserve"> Z220�</w:t>
        <w:tab/>
        <w:t xml:space="preserve">  U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Ĵ</w:t>
        <w:tab/>
        <w:t xml:space="preserve">  S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�</w:t>
        <w:tab/>
        <w:t xml:space="preserve">   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lobal</w:t>
        <w:tab/>
        <w:t xml:space="preserve">     �</w:t>
        <w:tab/>
        <w:t xml:space="preserve">   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ork</w:t>
        <w:tab/>
        <w:t xml:space="preserve">     �</w:t>
        <w:tab/>
        <w:t xml:space="preserve">   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reas</w:t>
        <w:tab/>
        <w:t xml:space="preserve">     �</w:t>
        <w:tab/>
        <w:t xml:space="preserve">   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�</w:t>
        <w:tab/>
        <w:t xml:space="preserve">   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�</w:t>
        <w:tab/>
        <w:t xml:space="preserve">   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�</w:t>
        <w:tab/>
        <w:t xml:space="preserve">   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2048</w:t>
        <w:tab/>
        <w:tab/>
        <w:t xml:space="preserve">     �</w:t>
        <w:tab/>
        <w:t xml:space="preserve">    �</w:t>
        <w:tab/>
        <w:tab/>
        <w:tab/>
        <w:tab/>
        <w:t xml:space="preserve">    IV204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wish to expand these models with additional macros or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s, you will be compatible with any future expansion of the As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by retaining the meanings for these areas in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the Global Work Area, you will need a macro to swap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ea out of memory in the same manner as PAGE is currently sa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bring in the new model, overlay it with MACLIB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and then overlay the total so far with the sav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once the system has been shaken out a bit, I will be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ls and integrating some of them together.  First, I would 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e existing 21 models.  You can do this by leaving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finally have a good set of models that the general communit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is 'the basic set', I plan on defining the contents of the Glob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th definitions for particular cells.  Then you can en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worksheet and the values will automatically migrate to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s and be used once the worksheets come into memory as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e that one of the groupings will be in the area of cash manag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statement and the bala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