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K.I.T.A.L. Software 1987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2-3 and Lotus are registered trademarks of 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TRO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I.T.A.L. Software grants you without charge the right to re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"shareware" version of The ORGANIZER fo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 on the express conditions: 1. NO fee other tha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ling charge (of up to $10) may be charged). 2. NO chan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is license agreement or the copyright notice. The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such financial or other benefit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I.T.A.L. Software i.e. Israel and Tsipora Keh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to distribute ONLY the LOTUS version of this softwar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-L123.WK1) but not The QUATTRO version (the files ORG-Q123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RG-QUAT.WKS) which are NOT a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is a Copyrighted software and "IS NOT"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ut a SHAREWARE software package. Which means that you ca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is software freely for the sole purpuse of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before purchasing. To use this software legaly you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software and you USE it you need to be registered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users enables us to develop additional features and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ORGANIZER for LOTUS product. Your payment of $25.00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eat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, help us to help you and other users to keep and reserv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WARE idea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* * * * * * * * * * * * * * * * * * * * * * * * * * * * * * *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in your payment, together with your Company name,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telephone number and Version number; your copy of The ORGAN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TUS will be registered with us, thereby enabling you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commercial version of The ORGANIZER for LOTUS and QUAT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nnouncements of possible lat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ayment should be sent to (only till July 15, 198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.I.T.A.L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 (503) 754-6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July 16, 1988 Such a paymen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rael Keh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bel Street 1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rmiel 2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04-987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add comments and improvement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clu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ORGANIZER For LOTUS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user to keep track and/or retrieve an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to remember the file name. Using the program menus the user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for every file. The next time he looks for a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e files by their description instead of by their file nam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eeds to remember ONLY THE FIL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retrieve LOTUS files, Import text files and execute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track a file using a keyword and letting the organiz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the matching titles or to move through the menus an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ire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es the same menus environment as 1-2-3 and therefo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us user you already know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Version 2.0 or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Lotus 1-2-3 and than use the /File Retrieve commands to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file ORG-L123.WK1 which will automatically start to run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o use the program are included in the on line help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