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SOFT TRIVIA GAME - SCIENCE AND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ing Questions of Science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ersonal Computer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3, 1984, 1985, 1986 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4451, Hayward, CA 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ROSOFT TRIVIA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LAY THE ASTROSOFT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to the AstroSoft Trivia Game - Science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on  for the IBM Personal Computer and true compatibl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ruly a trivia game to tempt the science genius,  with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categories included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to  tell  you a little about  ourselves.   AstroSof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,  tax-exempt  educational and scientific  org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ncludes  among  its activities the offering 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 primarily for educational and scientific  in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 are   two  dedicated  amateur   astronomers   and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 (a software engineer and a senior systems analy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evote our spare time to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 encourage  your  reports  of  problems  that  you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,  as this will help us improve futur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 We   especially   welcome   your   suggestion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and  recommendations  for  additional  feat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 pleased  to  offer to you what  we  believe  is  a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science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ti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ry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 Office Box 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yward, CA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troSoft Trivia Game runs on any IBM Personal Computer (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,  or  AT)  or  true  compatible  with  the  following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kilobytes of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double-sided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 with mon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r monitor with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DOS version 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troSoft Trivia Game may run on other configurations of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 Computers and compatibles,  but we have not  tes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on any othe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STROSOFT TRIVIA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troSoft  Trivia Game is distributed on  one  double-s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density 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.DAT     the astrono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.DAT    the catego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AG.DAT   the grab-ba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CE.DAT   the scien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REK.DAT  the Star Tre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WARS.DAT  the Star Wa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VSHOWS.DAT   the television-sho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DAT     the wor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PLAY THE ASTROSOFT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menu-driven.  You select a category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uestions you want.  The program displays a question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answers and waits for your answer.   The  program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s  track of your score,  displays the correct answ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wrong,  gives you musical encouragement (or  discourag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your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 Software  is a concept in  distributing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that  the value and utility of software is best ass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 own system.   Only after using a program c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really   determine   whether  it   serves   his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needs, and tas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at the creation of independent personal-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d should be supported by the computing commu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that  the copying of programs should be  encouraged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restricted,   as  the  ease  with  which  softwa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outside traditional commercial channels refl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rather than the weakness, 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carries  a notice suggesting a  don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king the suggested donation is voluntary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the suggested donation is mad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make copies of this software and to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users, within the terms of the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HOW YOUR SUPPORT OF THE USER-SUPPORTED SOFTWARE 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KING THE SUGGESTED DONATION AND ABIDING BY THE TERM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make the suggested donation,  your name and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gistered to notify you of enhancements to this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other  software  that  AstroSoft may offer and  to  se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ime to tim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 is  granted to  users  of  the  Ast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via Game - Scientific and Entertainment Edition,  Version 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is software on a private,  non-commercial basis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copies of this software and distribute them to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ies are to comprise all files on bo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No  "disc fee" or other consideration is to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 or  distributing the software,  except a small  fe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The notices displayed at program start-up are not to be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, altered, or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This software is not to be distributed in modified form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Copies may be posted for access via  telecommunication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 thes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is not granted to members of  the  East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Society, Inc., of Oakland, California.  Such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 specifically   prohibited  from  any   use,   copying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of  this  software,   except   with 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of AstroSoft, Inc., after written applicatio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use,  copying, or distribution of this software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acceptance of these terms and conditions. 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 be  used,  copied,  or distributed in  any  mann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for in the Limited License,  except with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 of AstroSoft,  Inc.   Any  breach of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nditions  constitutes an infringement of 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t  of  trade secrets and confidential  proprietary 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 is    punishable   under   state   and   federal   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roSoft Trivia Game, Version 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,  comprising  computer  programs,  datafi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 has   been  furnished  on  an  "as  is"  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Soft,  Inc.,  makes  no representations or  warran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 to this software and specifically disclaims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 of  merchantability 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Soft,  Inc.,  reserves  the  right to make  chan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 of this software without obligation to notify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changes  and makes no commitment to  maintain,  updat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rovide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