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2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88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1 of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 has the first part of the JAZ SOFT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'C' utilities. All are documented in the file JAZLIB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07-29  .88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289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AZLIB  .DOC  71093              [Jaz Soft C 1 of 20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a comprehensive collection of 'C' routines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so very well documented. JAZLIB.DOC has a listing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iles in this set, as well as the syntax for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some examples. This could be a very helpful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meone programming in 'C'.</w:t>
      </w:r>
    </w:p>
    <w:p>
      <w:pPr>
        <w:pStyle w:val="PreformattedText"/>
        <w:bidi w:val="0"/>
        <w:spacing w:before="0" w:after="0"/>
        <w:jc w:val="left"/>
        <w:rPr/>
      </w:pPr>
      <w:r>
        <w:rPr/>
        <w:t>JAZFILES.TXT  11883              [Jaz Soft C 2 of 20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SECT .DMO   1245              [Jaz Soft C 3 of 20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FILE.DMO   1253              [Jaz Soft C 4 of 20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LST  .DMO   3225              [Jaz Soft C 5 of 20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ZPRINT.DMO   7598              [Jaz Soft C 6 of 20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ZBACKGR.DMO   2938              [Jaz Soft C 7 of 20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ZBIGLTR.DMO    267              [Jaz Soft C 8 of 20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ZCHKDSK.DMO   8894              [Jaz Soft C 9 of 20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ZCLOCK .DMO   1848              [Jaz Soft C 10 of 20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ZDIR   .DMO    837              [Jaz Soft C 11 of 20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ZDIRLST.DMO   3225              [Jaz Soft C 12 of 20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ZEDTCHR.DMO   8623              [Jaz Soft C 13 of 20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ZFIND  .DMO   2331              [Jaz Soft C 14 of 20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ZMENU  .DMO   4578              [Jaz Soft C 15 of 20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ZPSHDIR.DMO    442              [Jaz Soft C 16 of 20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ZPSHSCR.DMO    804              [Jaz Soft C 17 of 20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ZPUSH  .DMO    750              [Jaz Soft C 18 of 20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ZPUTKBD.DMO    892              [Jaz Soft C 19 of 20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ZSCREEN.DMO    706              [Jaz Soft C 20 of 20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ZSEARCH.DMO   9555              [Jaz Soft C 21 of 20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ZSETATR.DMO    894              [Jaz Soft C 22 of 20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DIR  .DMO    772              [Jaz Soft C 23 of 20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DIR .DMO    455              [Jaz Soft C 24 of 20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FILE .DMO   1953              [Jaz Soft C 25 of 20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 .DMO   2193              [Jaz Soft C 26 of 20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FIL.DMO    492              [Jaz Soft C 27 of 20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   .DMO   4906              [Jaz Soft C 28 of 20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 .DMO   3697              [Jaz Soft C 29 of 20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     .ASM    545              [Jaz Soft C 30 of 20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READS.ASM   1356              [Jaz Soft C 31 of 20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WRITS.ASM   2067              [Jaz Soft C 32 of 20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CS   .ASM   1070              [Jaz Soft C 33 of 20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DS   .ASM   1070              [Jaz Soft C 34 of 20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ES   .ASM   1070              [Jaz Soft C 35 of 20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S   .ASM   1070              [Jaz Soft C 36 of 20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 .ASM   1057              [Jaz Soft C 37 of 20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24HND.ASM   1259              [Jaz Soft C 38 of 20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    .ASM   2289              [Jaz Soft C 39 of 20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ZCHRPOS.ASM   1930              [Jaz Soft C 40 of 20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ZCHRSTR.ASM   1891              [Jaz Soft C 41 of 20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ZINKEY .ASM    322              [Jaz Soft C 42 of 20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ZINTHND.ASM   4350              [Jaz Soft C 43 of 20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ZKEYPRS.ASM    283              [Jaz Soft C 44 of 20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ZLOCCUR.ASM    328              [Jaz Soft C 45 of 20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ZPLOT  .ASM    398              [Jaz Soft C 46 of 20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ZREBOOT.ASM    965              [Jaz Soft C 47 of 20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ZREDSCR.ASM   3201              [Jaz Soft C 48 of 20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ZSCRPRN.ASM   3471              [Jaz Soft C 49 of 20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ZSTRPOS.ASM    924              [Jaz Soft C 50 of 20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ZWRTCHR.ASM    347              [Jaz Soft C 51 of 20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    .ASM   1450              [Jaz Soft C 52 of 20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L    .ASM   1366              [Jaz Soft C 53 of 20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W    .ASM   1333              [Jaz Soft C 54 of 20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   .ASM    374              [Jaz Soft C 55 of 20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ATTR.ASM   2024              [Jaz Soft C 56 of 20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B   .ASM   1813              [Jaz Soft C 57 of 20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  .ASM   1807              [Jaz Soft C 58 of 20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KEB   .ASM   1483              [Jaz Soft C 59 of 20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KEW   .ASM   1495              [Jaz Soft C 60 of 20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  .ASM   1495              [Jaz Soft C 61 of 20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OFF.ASM    279              [Jaz Soft C 62 of 20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ON .ASM    652              [Jaz Soft C 63 of 20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     .ASM    129              [Jaz Soft C 64 of 20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__CHKSTK.ASM   1906              [Jaz Soft C 65 of 20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ZDEL  .BAT     73              [Jaz Soft C 66 of 20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Z     .H     5909              [Jaz Soft C 67 of 20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SCREEN .H      608              [Jaz Soft C 68 of 20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 .TXT   3732              [Jaz Soft C 69 of 20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   .CHR   1024              [Jaz Soft C 70 of 20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ZCLRSCR.OBJ    373              [Jaz Soft C 71 of 20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ZDIRECT.H     1144              [Jaz Soft C 72 of 20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ZPSHSCR.H      555              [Jaz Soft C 73 of 20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ZPSHSCR.OBJ    507              [Jaz Soft C 74 of 20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ZSCREEN.H     1877              [Jaz Soft C 75 of 20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ZSCREEN.LIB  19968              [Jaz Soft C 76 of 20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   .H      953              [Jaz Soft C 77 of 20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   .BAT     31              [Jaz Soft C 78 of 20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D   .BAT     38              [Jaz Soft C 79 of 20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   .FIL    410              [Jaz Soft C 80 of 20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C     .BAT     52              [Jaz Soft C 81 of 20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CD    .BAT     63              [Jaz Soft C 82 of 20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E2     .PRO   1527              [Jaz Soft C 83 of 20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S      .DEF    128              [Jaz Soft C 84 of 20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POP .H       53              [Jaz Soft C 85 of 20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ECT.C      609              [Jaz Soft C 86 of 20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DIR .C      326              [Jaz Soft C 87 of 20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TS.C      161              [Jaz Soft C 88 of 20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 .C      398              [Jaz Soft C 89 of 20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.C     3537              [Jaz Soft C 90 of 20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DEX  .C      131              [Jaz Soft C 91 of 20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SPLIST .C      893              [Jaz Soft C 92 of 20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TOSP .C      288              [Jaz Soft C 93 of 20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.C      224              [Jaz Soft C 94 of 20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 .C      581              [Jaz Soft C 95 of 20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PRINTF .C     6382              [Jaz Soft C 96 of 20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SEARCH .C      327              [Jaz Soft C 97 of 20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