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set of 'C' utilities of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J_LIB .C     6009 Larry Jordans Simple 'C' program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.C     2178 position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    .C     1099 Lump together a group of files - see Un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LEAN.DOC   3712              [Mem Clea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Memory above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LEAN.C     4662              [Mem Clea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EML .ASM   1618 Move Memo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.C     5120 Sample program to get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.ASM   2392              [Rando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# generator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.C      296              [Rando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TR .C     5374 Send Printer setu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.C86  21534 Squeez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.C86    988 Switch display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1 .C     2874 Switch types of display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  .DOC   1664              [TPRIN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rint program with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  .C     3584              [TPRIN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Q  .C86   5803 Type squee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MP  .C     1437 Unlump files that have been Lum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    .C86   6172 Unsquee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.ASM   7296              [LATTICE DOS SUP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2.0 Support for Lattic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.OBJ    640              [LATTICE DOS SUP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RES .DOC   3640              [Stay Residen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met 'C' Routine for TS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RES .C    12319              [Stay Residen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    .DOC  14585              [Advanced C Routine 1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et of advanced 'C' routine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    .NEW    156              [Advanced C Routine 2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    .QRF   2346              [Advanced C Routine 3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NT.C     2046              [Advanced C Routine 4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.C     2058              [Advanced C Routine 5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.C      140              [Advanced C Routine 6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.TXT   1887              [Advanced C Routine 7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.C     5037              [Advanced C Routine 8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.C     2378              [Advanced C Routine 9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.C     5472 Implement the gam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C    10112 Fine the state from a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WARS.C    15808 The game of Cor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FONE.C     2228 Make words out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.C    17920 Encrypt or Decrypt with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ACT  .C     2432 Graphic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.C     1453 Mandel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 .C    15104 Orbit calculations for the planets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