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ENGTH DISCOURSE ON FALLING SHA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IONAL AND ROTATIONAL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uess that when you read about a computer game in Newswee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omething special about it; of course, I'm talking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viet falling-shapes-with-translational-and-rotational-motion g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ETRIS.  According to the opening screen of Spectrum Holo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game for the Apple Macintosh family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TRIS was invented by a 30-year-old Soviet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Alexey Pazhitnov who currently wor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Centre (AcademySoft) of the USSR Acade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ences in Moscow.  The original programmer wa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-old Vadim Gerasimov, a student study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cs at Moscow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(or fortunately, depending on your point of view) for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own a Macintosh, but rather, I own an IBM PC-AT compatibl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Personal Computer, so I sort of felt left out of the fu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play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, before everyone starts trying to correct me, I knew full w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ime that there are several implementations of TETRIS ar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ersonal Computer family; one from Spectrum HoloByte (which look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onest, absolutely hideous in its three color, low resolu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; I mean, I realize that it's not Spectrum HoloByte's fault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ult of the designers of the IBM Color Graphics Adapter),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RIS Project (an obscure program which I no almost nothing abou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ET, the public domain implementation by David B. Howorth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documentation for NYET 1.2, Howorth prof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laim no credit for inventing this game;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arently done by A. Pajitnov [sic] and V. Gerasi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viet Union.  They called the game TETR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te [NYET] ... mainly for the hell of i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on the original where I thought it nee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YET has the ability to run on monochrome scree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speed largely independent of process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more responsive f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ere does egaint into play?  Well, this TETRIS thing all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when I was in the student union video arcade getting quarter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o my laundry with these coin-operated washers and dryers;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re I happened to see this video game with a dense p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 to be worshippers:  it was the (yet another) arcad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TRIS.  After staying for about five minutes to catch the basic g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I decided that it was probably a deceptively eas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and that perhaps I should try when I have some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, I didn't start developing my variation on TETRIS just ye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occurred around four months ago; TETRIS did not seem like suc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to me, so I soon forgo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my interest in TETRIS returned one night when, while per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es of a Bay Area bulletin board system under a false ident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across NYET12.ARC and downloaded it (it must have been a while ag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d not yet converted to the .ZIP format); later that night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scussion concerning TETRIS and NYET with my two roommat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how weaseled my way into a challenge:  implementing TETRIS in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in case you're interested, I lost the bet; it ended up taking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four days (given that I also needed to attend classes--be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in college--and also eat, sleep, work out, and just plain have a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) and two languages (Microsoft C 5.1 at first and Turbo Pascal 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) to produce aint 0.0 (actually, it only took me around twenty-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hours, but who's counting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nt is a recursive acronym for "aint is not TETRIS," and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moniker was a text-only (like Son of TETRIS and NY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.  After several bug fixes and rewrites, after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from my friends and roommates, and after distributing it in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fashion, I decided that a graphics implementation of aint w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I more than just a graphics implementation of aint in mi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, I had a truly portable version of aint, one which would 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inimal changes, on different machines with different display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ifferent graphics and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it wasn't too long before I dropped that crusade and sett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thing more at hand:  a version specifically for what I had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a Toshiba T5100 Personal Portable Computer with an Enhanced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egaint ("enhanced graphics aint") was born, albeit s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kery, and in four shades of orange.  And from this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, I have evolved to here (and let me tell you, that wa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olu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