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to teach you about the stock market and a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.EXE   2064 ver. 3.1     [Stock Shock 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ame which helps you discover how the stock marke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on virtually any monitor (colors are configur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8086 (or better) machine with at least 256K RAM.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or 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.EXG    540 ver. 3.1     [Stock Shock 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.ONL  11545 ver. 3.1     [Stock Shock 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.OVR  99472 ver. 3.1     [Stock Shock 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.SCR  16000 ver. 3.1     [Stock Shock 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.TMP   3687 ver. 3.1     [Stock Shock 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  .BGI   6269 ver. 3.1     [Stock Shock 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.BGI   6253 ver. 3.1     [Stock Shock 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  .BGI   5363 ver. 3.1     [Stock Shock 9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    .BGI   6125 ver. 3.1     [Stock Shock 10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 .BGI   6665 ver. 3.1     [Stock Shock 1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3270  .BGI   6029 ver. 3.1     [Stock Shock 1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OLOR .EXE  18816 ver. 3.1     [Stock Shock 1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OLOR .SCR   4000 ver. 3.1     [Stock Shock 1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OGI  .DEF    340 ver. 3.1     [Stock Shock 1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SFT  .DEF    676 ver. 3.1     [Stock Shock 1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.CNF     31 ver. 3.1     [Stock Shock 1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 .DOC  20376 ver. 3.1     [Stock Shock 1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X    .EXE  83182 ver. 2.20    [CheX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full screen checkbook program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ing. May also be used for savings accounts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X    .PIF    369 ver. 2.20    [CheX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X    .AD1     81 ver. 2.20    [CheX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X    .HLP  18629 ver. 2.20    [CheX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