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D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 (10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8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.COM is a super directory utility that will run on any PC/MSDO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 or higher).  "DTA" stands for Directory-Tree-Attributes;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r the DOS DIR, ATTRIB, and TREE commands.  DTA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8086 assembler, and has many advantag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phabetized directory with file sizes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fault compact display; optionally include attributes and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ect items by file attributes or today's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 any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reat directories separately or together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phabetized compact subdirectory tree; optionally includ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A&gt;dta {filespec} {/options}           ("{}"=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"filespec" may include a drive, path, or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 is the delimiter for op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rive or path is omitted, the defaults are the active on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pec is omitted it defaults to "*.*".  If it is a directory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directory are displayed.  If it is an unambiguous filename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), and no option was specified, /F mode is automatical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discussed in detail below.  If none are specifi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act, informativ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ause or abort during operation of DTA by typing ^S or ^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irected to a file or other device in the standard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TA FILESPEC /OPTIONS &gt;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DTA will display a list of all files specifi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zes, and some disk space information.  You can modify this consi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bly with a variety of options.  One "/" must precede any options;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may be used or no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= help.  Gives a brief summary of DTA usag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to show part of a tree, instead of displa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= subdirectory tree, starting at specified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everal options affecting the appearance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full: for files, show attributes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rectory tree, show total siz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= version: include the DTA vers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= wide: just like DIR /W, five columns with no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= narrow: use only half the usual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= paginate: pause every 24 lines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options to select what items are chosen f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= directories: look at directories instea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= universal: look at both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= modified: select only items created or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,H,R,S = select only items with the specifi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; Hidden; Read/only;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,h,r,s = select only items WITHOUT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= change items to have the following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attributes are case sensitive.  Those listed al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"C" option, are used for selection; those after it,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be made.  The /C option with NO following attribute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ttributes to display instead of file sizes, though no attrib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ake DTA usage clear will be by a seri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*.SYS in the root directory on A:.  (System, etc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\*.sys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, but with "full" display including attributes and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\work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those files in directory C:\WORK created or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\work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AND subdirectories in C: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in current directory with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in current directory marked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 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in current directory on A: which are System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*.sys /H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l Hidden files *.SYS on A: and clear their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\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entire directory tree, from the root,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: can you decide what the following commands would accomp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dta /vfn &gt;prn           B&gt;dta a: /u /c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dta *.syz /smAca        C\SUE\TEMP&gt;dta \ /f/d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\SUE\TEMP&gt;dta .. /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 if this seems cryptic at first; you'll catch on.  Nobody will fo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l these fool options; many exist only to allow you to get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ay you want it.  Again, you can always type "DTA /?" for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PRET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IZES are displayed to the nearest kilobyte (or "k"; 1k is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).  The "used/free" space shown by DTA is for the entire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em total" is only for the files listed; it does not include any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.  Because allocation clusters on a disk can vary from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(on a RAMdisk) to 4k or more (on a hard disk), the space actually "u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veral K more or a fraction of a K less than a file's repor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TTRIBUTES, when displayed, show as a letter ("A,H,R,S") if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." if clear.  The Archive attribute indicates to a backup ut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changed recently, and needs to be backed up; the bit is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tility when it does so.  (Simple backup utilities that work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nclude the DOS XCOPY command, and my own ARCOPY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/only attribute prevents a file from being changed or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can be read and copied.  The Hidden and System attribut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a file from normal searches: such files cannot be accessed at 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MSDOS file commands.  Ordinarily only the DOS boot files MSDO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O.SYS have these attributes.  (If you do NOT want to see hidden 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se "/s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 can display up to 1000 files, 64 MB total size.  If any file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k, its size won't display properly, but other statistic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0 item(s)" - No such file (or directory) was found.  (If you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be some, check your arguments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invalid argument&gt;" - You guessed it.  Invalid option, bad path,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filename, that sort of thing.  Think and try again.  (No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flict: you can't specify /ud, or /A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out of memory&gt;" - Very unlikely.  Either you're almost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were a ridiculous number of item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version 1.0 (9/87) was loosely based on my earlier program DA.C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ystems.  Everybody has their own taste in a DIR utility... 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and Read/only attributes frequently, and find a directory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isplay and change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1.1 (7/88) - better argument parsing; attributes can now b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 and changed, eg: "/Aca"; several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1.2 (10/88) - added "/T" option: a TREE that fits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 and its documentation are (c)1988 E.Meyer, all rights reserv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The user takes full responsibility for any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(or misuse) of this program.  Please report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1 12th Ave SE, #139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n, OK  7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