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BM/Epson/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n, Connecticut,  USA 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Copyright IMAGE Computer Systems 1985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. Non-registered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to use IMAGEPRINT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whether IMAGEPRINT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IMAGEPRINT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Use of non-registered copies of IMAGE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son, business, corporation, governmental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entity or institution is strictly forbidd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is an abbreviation of the fu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listed in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IMAGEPRINT costs $42.95 (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), which gives you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a printed manual and a total of 10 font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or all details. Order by mail or phone.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s (with FONT1 only)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aintances.</w:t>
        <w:tab/>
        <w:t>We want to reach as many peo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IMAGEPRINT diskette (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), you are breaking federal copyright law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and give it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he documentation on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 and the REGISTERED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.  No programs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altered.  See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S/TM ALPS ELECTRIC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THER/TM BROTHER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/TM CANON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/TM CITIZEN WATCH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/TM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PC, PC-XT, PC-AT, PCjr, PS/2 MODEL 30-50-60-7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PRINTER, PROPRINTER/TM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METATEXT/T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MICROSOFT WORD/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/TM MULTIMATE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PINWRITER/TM NEC INFOR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/TM OKIDA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/TM PANASONIC INDUSTRIAL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/T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ICRONICS/TM STAR MIC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Y/TM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/TM LIFETRE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/TM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, WORDSTAR 2000/TM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is ImagePrint?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does ImagePrint include?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printers does ImagePrint work with? 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computers will ImagePrint run on? 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n the ImagePrint diskette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ing your copy of ImagePrint 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from IMAGE Computer Systems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ing ImagePrint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magePrin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full screen menu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a command line 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writer mode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a Text File to Print 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lash Command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quality 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attributes 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offsets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celling character attributes/offsets 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ight-through mode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 Hyphens when formatting 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a backslash 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control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ing Commands 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 formatting 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length 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number 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to next page 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page range 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ders and footers 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header and footer width 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ll header and footer definitions 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spacing 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paragraph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rap with justification 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word wrap 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gged right margin 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margin 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margin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even pages 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odd pages 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mporary indent 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 line 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rinting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aper movement 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efore printing page 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mediate backslash execution 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backslash commands summary 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formatting commands summary 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cal notes 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s and Regulations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FORM 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oduce high quality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IBM or Epson or compatible dot 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put to IMAGEPRINT can come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(typewriter mode) or from a disk file.  The 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embedded backslash ("\") commands, whic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, underlining, double width, italics, etc.</w:t>
        <w:tab/>
        <w:t>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(left and right justification, margins, etc.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, or by using IMAGEPRINT's built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int an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letter quality. All of the standard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symbols, national characte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like 10 or 12 cpi (characters per inch)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, italic, double width, and compress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provided by IMAGEPRINT include half-high,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subscript, Epson JX series prin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proportional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raft quality using your printer's standa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um quality for fast printing and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3 pass printing (this is the defaul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6 pass extra-da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font files have a standard name format: FONT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ette contains 1 font: Cubic (FON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of IMAGEPRINT have a total of 10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ier     : FON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bic:      : F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te       :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c      : FO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ator      : FO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writer  : FONT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an       : FONT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line     : FONT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RA</w:t>
        <w:tab/>
        <w:t xml:space="preserve">      : FO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RB</w:t>
        <w:tab/>
        <w:t xml:space="preserve">      : FO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the Cubic font, you can get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IMAGE fonts by running the "FONTDEMO"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set margi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justification, even and odd page gutter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ing, headers, footers and line spacing.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including double width,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See the Section "Formatting Command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DOES IMAGEPRIN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with any of the follow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Graphics 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DFX, EX, FX, GX, JX, LX, R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LQ printer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sonic 1080, 1091, 1092, 1093, 1095, 1592,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icronics NL/NP/NX/SD/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ndy DMP 130/132/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92/93 (IBM compatible versions; use "-M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192/193 (IBM versions), 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 PW-1156A, PW-1080A, PW-108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izen MS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S P2000, AS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ther M1509, M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. Almost all printers 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Epson compatible.  If in doubt about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ility, check that it recognizes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: (ESC = ASCII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3"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L"  - double density graphics mode (for Epson "MX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Z"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- Epson LQ printers and compatibles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but lines are slightly spread apar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LQ printer, IMAGEPRINT prints at 5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usual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(PRN:), LPT2:, or LPT3:. A prin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ll also work if you use the DOS "MOD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direct printer output to serial port number 1.</w:t>
        <w:tab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manual for more information about the "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y IBM Personal Computer, (PC, PC-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, PCJr, PS/2, etc.) and any true compatibles or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under PC-DOS or MS-DOS version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IMAGEPRI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may be a "README" file on your diskett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it will contain information about rec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r alterations, or explanations about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diskette no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.EXE</w:t>
        <w:tab/>
        <w:t xml:space="preserve">  The IMAGE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V3.DOC</w:t>
        <w:tab/>
        <w:t xml:space="preserve">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</w:t>
        <w:tab/>
        <w:t xml:space="preserve"> 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 </w:t>
        <w:tab/>
        <w:t xml:space="preserve">  Cubic font (the defaul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DEMO.EXE</w:t>
        <w:tab/>
        <w:t xml:space="preserve">  Program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DATA</w:t>
        <w:tab/>
        <w:t xml:space="preserve">  Data file for FONT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1.TXT</w:t>
        <w:tab/>
        <w:t xml:space="preserve">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2.TXT</w:t>
        <w:tab/>
        <w:t xml:space="preserve">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diskette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0 </w:t>
        <w:tab/>
        <w:t xml:space="preserve"> 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2 </w:t>
        <w:tab/>
        <w:t xml:space="preserve">  Eli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3 </w:t>
        <w:tab/>
        <w:t xml:space="preserve"> 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4 </w:t>
        <w:tab/>
        <w:t xml:space="preserve">  Ora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5 </w:t>
        <w:tab/>
        <w:t xml:space="preserve">  Typewri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6 </w:t>
        <w:tab/>
        <w:t xml:space="preserve"> 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7 </w:t>
        <w:tab/>
        <w:t xml:space="preserve"> 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8 </w:t>
        <w:tab/>
        <w:t xml:space="preserve">  OC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9 </w:t>
        <w:tab/>
        <w:t xml:space="preserve">  OCRB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distributed as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s just $42.95 (plus $3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) and gives you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re supporting us in our effort to releas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at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get the latest version of IMAGEPRINT,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 screen with a "Press a key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get the 10 fonts described in Section "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include?" Type "FONTDEMO" to se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You get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order THE IMAGE PRINTING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version 3 of IMAGEPRINT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.  METATEXT allows you to print direct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d processor, spreadsheet, etc., in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een fonts are included with this packag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Section "The IMAGE Printing Utilities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y mail or phone.  We accept MasterCard and Vi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on, CT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accept checks that are not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bank. The only exceptions 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money orders made ou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order our products from our Englis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mborne,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in Engl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Version 3</w:t>
        <w:tab/>
        <w:tab/>
        <w:tab/>
        <w:t>3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AGE Printing Utilities</w:t>
        <w:tab/>
        <w:tab/>
        <w:t>5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ping and handling for all orders</w:t>
        <w:tab/>
        <w:t xml:space="preserve"> 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der by check from IMAGE Computer System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end payment as English funds payab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bank. Otherwise, they will have to retur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oblem or question, give us a call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letter, clearly stating your question.  Inclu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s if possi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FLOPPY DISKS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ake a working copy of the IMAGEPRINT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diskette is not copy protected, so it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vention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lace the IMAGEPRINT mast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Place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ype  "COPY  A:*.* 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"COPY" command is safer than the "DISK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overwrite the IMAGEPRINT diskette. Stor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procedur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lace the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Create a directory on your hard disk for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 For example "MD IMAGE"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Change your active directory to the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directory and type "COPY 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IMAGEPRINT files will then be copi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To be able to run IMAGEPRINT from any direct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lter your DOS PATH to include the IMAGE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earch for executable fil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is in C:\IMAGE, and you don'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pa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MAGEPRINT recognizes a special environment st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, which allows you to specify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fonts. For example, if the IMAGEPR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C:\IMAG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ONTS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include a trailing backslash.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earch paths and environment string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System (DOS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, then invoke IMAGEPRINT. The two methods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(full screen menu or command line)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.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(off-line, out of paper, etc.), then the CTRL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may not be recognized because th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that drives your printer may be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 IMAGEPRINT will not time-out. This allows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take your printer off-line while on th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ume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ULL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invoking IMAGE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symbol represents pressing the ENTER ke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ything between IP and &lt;ENTER&gt;, or you wi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using the command line metho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voking IMAGEPRINT, a full scree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IMAGEPRINT options, such as Epson M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re not available with the full screen men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method of starting IMAGE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tion key F10 when you are finished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. Press the ESC key if you want to abort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bout how to move between selectio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edit the contents of the field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Context sensitive help will also appea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your screen as you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lection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ame of the file you wish to print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file must be in "ASCII" format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able characters (A...Z, 0...9, etc.) and n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 processor control codes. See the Sectio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 to Print" for more details abou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nput source is "CON:,"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will come from the keyboard (CONsole)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writer mode and is detailed in the Section "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ont number you wish to use, and can be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digit number. The font nam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font number. When IMAGEPRINT is invoked, F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nt. FONT1, plus any other fon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, must be on the same disk or subdirectory as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you have set the FONTS environment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ction "Installing IMAGE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- With this mode, IMAGEPRINT uses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print quality and capabilities to prin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- This mode uses an IMAGEPRINT font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rough drafts of a final copy which show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pes. Characters will look "dotty,"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 - This is the default print mode for IMAGE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head makes 3 passes over each line, using an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er - In this mode, the print head makes 6 passes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, using an IMAGEPRINT font. This mode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has a worn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17.1 cpi - With the compressed mod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PRINT compresses the current font to 17.1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, yielding 136 characters per line on a le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, and 233 characters per line on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cpi - Printing at 12 characters per inch dens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 characters per line on a letter width printer, and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per line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cpi - This is the default setting of IMAGEPRI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ield 80 characters per line on a letter width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6 characters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 width 5 cpi - Selects double width (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) density. Each character takes up twice as much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10 cpi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umber of the port to which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ached. This will almost always be "LPT1:,"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. Only numbers 1, 2 or 3 are vali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letter width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 platen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IT 7 OF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ield to (Y)es if you are printing a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 file. This will turn off bit 7 of ever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the standard way of "cleaning"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make them print correctly. If you use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document mode for editing, you don't hav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ting bit 7 limits IMAGEPRINT's range of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ange 0...127, making the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PRINT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)es will select print head movement optimiz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up printing. When enabled, IMAGEPRINT will se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cpi space character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lways returning the print hea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each print pass. The default setting i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It is assumed that your printer is i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inch mode if print head optimization is enabl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is not at 10 cpi print density because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or the setting of your printer's DIP switch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t the wro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suitable for running IMAGEPRIN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, or if you don't want to use the IMAGEPRI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enu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invoking IMAGEPRINT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 input-file  [LPTx:]  [dash options]</w:t>
        <w:tab/>
        <w:t xml:space="preserve"> {x=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ommand line" is what you type after "IP.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example, "LETTER.DAT -F"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.DA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-file is the source of input to IMAGEPRI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ither "CON:" (typewriter mode) or a disk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-file name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This can be LPT1:, PRN:, LPT2: or LPT3: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:\LETTR\TEXTFIL</w:t>
        <w:tab/>
        <w:t xml:space="preserve">       {input from C:\LETTR\TEXTF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</w:t>
        <w:tab/>
        <w:tab/>
        <w:t xml:space="preserve">       {input from console (keyboar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sh options are dashes ("-"), immediately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characters. Each dash option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1 space from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ash options correspond to option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menu method of starting IMAGEPRINT is us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command line dash options with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mbedded in the printed text. The das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Epson (M)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normally drives a printer in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, which earlier Epson printers do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M" option selects double density mode, which many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printers d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a rough draft of the text, using only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print modes. This corresponds to the draf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: (O)ptimize prin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rint head movement optimiza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will send regular spaces to locat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rather than always returning the print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for each print pass.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 print speed selection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or -Q or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hree selections correspond to th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F," "\Q" and "\L" that can be embedded in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printing of text files using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ies without having to re-edit the text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qualit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0...-99 :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which font to use when printing your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nt is FONT1; Cubic. You can, of cour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fonts by using embedded backslash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: Print a WordSta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haracters in the text file being prin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leaned." This option corresponds to the reset bit 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: Prin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IMAGEPRINT to send its out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instead of directly to your printer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f you have a hard disk and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#" is immediately followed by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o hold IMAGEPRINT's output. There must not be an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"#" and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SAMPLE.TXT -#TEM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create a file called TEMP.B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of SAMPLE.TXT. 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he file, you must use the "/B" option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/B TEMP.BIN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/B" is necessary because an IMAGEPRI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AFILE LPT3: -O</w:t>
        <w:tab/>
        <w:t>{print to LPT3:, optimize prin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BFILE -D</w:t>
        <w:tab/>
        <w:tab/>
        <w:t>{draft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 -W</w:t>
        <w:tab/>
        <w:tab/>
        <w:t>{WordStar docum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 -9</w:t>
        <w:tab/>
        <w:tab/>
        <w:t>{Use FONT9, input from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WRI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typewriter mode from eithe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ethod or command line method of starting IMAGEPR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) Just specify the text input source as CON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backslash and dot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. The current line can be edi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keyboard buffer editing syntax. The most use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PACE</w:t>
        <w:tab/>
        <w:t xml:space="preserve">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</w:t>
        <w:tab/>
        <w:tab/>
        <w:t xml:space="preserve"> 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1  display previous line 1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3  display entir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</w:t>
        <w:tab/>
        <w:t xml:space="preserve">  print the line that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will not print until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, because an internal line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DOS, press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unction key F6, and then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 or word processor, create a disk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print with IMAGEPRINT. Your word proces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create standard "ASCII" files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characters, to work correctly with IMAGEPRI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no word processor formatting information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ntrol code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at the DOS prompt to use IMAGEPRI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t from with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without first hav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ASCII file can be accomplished as fo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on word pro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the non-document mode or use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set bit 7" facility to print a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F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draft print quality. Do not use left 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/Out function, accessed by pressing CTR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an unformatted file,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a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WRITE : Default is standard ASCII. Edit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LT keystrokes, and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MAGEPRINT's dot formatting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your text should start at the far left mar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which select character density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printing with IMAGE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\I" gives you italics, and "\U"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ing. These backslash commands are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ommands, and are removed from the strea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printer. They are not printed. If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, backslash commands, including the doub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that identify the command. Mos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made up of a backslash, plus one mor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One exception is font selec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an be followed by up to two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 Toggling commands revers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lected. For example, because DOUBLE WIDTH is a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first "\W" encountered enables DOUBLE WID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ncels DOUBLE WIDTH, the third enable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again, etc. You can turn off all active toggl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\C"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cancelled by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exclusive mode. For example, if "\|" is selected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12 cpi mode and enable 10 cp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ommand mnemonics (except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) represent, as closely as possible,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. For example, superscript is "\^," subscript is "\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can be comb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u\bThis would print as underlined bold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backslash summary, the comman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are shown in upper case, thoug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command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TOR_1.TXT and TUTOR_2.TXT on the IMAGEPRIN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01This is FONT1 (Cubic), \06this is FONT6 (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different font. The font file selected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rive that IMAGEPRINT was started on, unles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environment string (see the Section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").  Your new font choice remain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-ridden by 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following the backslash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</w:t>
        <w:tab/>
        <w:t xml:space="preserve"> - FONT0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</w:t>
        <w:tab/>
        <w:t xml:space="preserve">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</w:t>
        <w:tab/>
        <w:t xml:space="preserve"> - FONT2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</w:t>
        <w:tab/>
        <w:t xml:space="preserve"> - FONT3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</w:t>
        <w:tab/>
        <w:t xml:space="preserve"> - FONT4 (O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</w:t>
        <w:tab/>
        <w:t xml:space="preserve"> - FONT5 (Typ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</w:t>
        <w:tab/>
        <w:t xml:space="preserve">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</w:t>
        <w:tab/>
        <w:t xml:space="preserve">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8</w:t>
        <w:tab/>
        <w:t xml:space="preserve"> - FONT8 (OC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9</w:t>
        <w:tab/>
        <w:t xml:space="preserve"> - FONT9 (OC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nt is FONT1, Cubic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up to two digits following the backslash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following the backslash must be a dig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haracter is also a digit, then IMAGEPRI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two digits combined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6abc" would use FONT6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023" would use FONT0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different fonts on the same line slow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ont file disk access time.  IMAG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each font while accumulating the line before printing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has to load each font to print the line. Us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isk or a hard disk greatly reduces the fo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IMAGEPRINT print qualities are available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: (Fast) Medium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speed.  The printing is more dot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two modes, especiall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.  All character attribut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B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uality)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inter speed.  This is the defaul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. The print quality is excelle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aser) High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, the print head moves at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inter speed.  Use this mode for y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 printing, or if your printer ribb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ting old. On some printers, 6 passes will be too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print qualities are distinct fro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nter draft mode when starting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bold mode.  Bold characters appear dar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bThis would print in bold, \c 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: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half high mode. Half high character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vertical direction, much like sub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script characters appear on a standa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hThis would print half high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: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italic mode. Italic characters lea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iThis would print in italic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: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underline mode. Characters receiv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ll be underlined. A space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, and will be underlined too, unles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.EN") and left and right justification (".WW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d, in which case only printabl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uThis would print underlined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: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double width mode. One double width charac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is enabled (".EN"), you must not spa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feeds, or tabs in double width mode. If you d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will be displayed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riction is that a line may break at any poi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width mode is still active, then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may not be correctly located.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, however, encase a word that contains soft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Word AnotherWord\w</w:t>
        <w:tab/>
        <w:t xml:space="preserve">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Hy\-phen\-ated\w </w:t>
        <w:tab/>
        <w:t xml:space="preserve"> 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ver-ride\w</w:t>
        <w:tab/>
        <w:tab/>
        <w:t xml:space="preserve">     {Hard hyphen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: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per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: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b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: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standard offset for the following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is the distance above or below the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on a line. This command ends super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vThis would be subscript, \^this would b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n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cel all character attributes and offset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because keeping track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ing commands can become difficult.  Bold, half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alic, underline, and double width are all cancell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uperscripting and subscrip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: 10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0 characters per inch mode.</w:t>
        <w:tab/>
        <w:t>IMAGEPRI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: 12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2 characters per inch mode.</w:t>
        <w:tab/>
        <w:t>In this mode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  The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followed by the vertical ba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has a break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7.1 characters per inch mode.  In this mode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proportional inter-character spac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"W" will take up more space than a "!,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haracters that can print on a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accumulated character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lt;This would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this would prin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|this would print at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gt;and this would print at 10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: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6 inches inter-line spacing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f IMAGEPRINT.  This command is identica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".LI 6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tandard vertical line spacing of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: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: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received after this command is pri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quality. The only backslash command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ode is the "END STRAIGHT THROUGH MOD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\]"). All other backslash commands receive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rmal text. This mode is useful for mix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 and IMAGEPRINT quality printing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(values below 31 decimal, 1F hex)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inting and IMAGEPRINT quality print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mixed on the same line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ment and paper movement 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: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received after this command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quality. All backslash comma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: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has been enabled (".EN"), then a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oken any place a soft hyphen "\-" appears in a wo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ize the size of gaps between words i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ification is enabled, long words can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with the soft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 hyphe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\-mat\-ting   il\-lus\-tra\-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: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int a single backslash character, put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the input text, with no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an Epson JX color printer, or 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can control each line's colo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mix different colors on the same lin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1 color backslash command is on a line,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one recognized for that line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and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!  : BLACK    \&amp;</w:t>
        <w:tab/>
        <w:t>: YELLOW     \% 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@  : RED</w:t>
        <w:tab/>
        <w:t xml:space="preserve">    \*</w:t>
        <w:tab/>
        <w:t>: ORANGE     \$ 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=  :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u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hat specify the page length, left and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wra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use IMAGEPRINT formatting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has already formatted your text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without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turn on formatting with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 (".EN"). The ".EN" comman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formatting command. Otherwise, all tex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N", including formatting commands,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intable character on a line. 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re ignored. Formatting commands like thi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.", are called dot commands. A do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inted, and only one dot command can be on a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following the dot,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re must be no space between th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If there is an optional trailing vari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mmand type characters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 following dot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L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lf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a trailing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 a literal string, or a 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An example of an absolute numeric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is ".LM 3". Following this command,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to column 3. An example of a relativ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a command is ".RM -10". Following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 is shifted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matting command normally expec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and it is missing, the default value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N 1   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L 66  (page length = 66 lines, or 11 inches at 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S 1   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M 1   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M 80  (right margin = column 80, unless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de carriag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mmands are explain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rap (".WW") is initially enabled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eaders or footers. If you want a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you can define blank headers and/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TUTOR_2.TXT shows IMAGEPRINT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into account during formatting. The extra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DOUBLE WIDTH command is also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The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 feeds.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hould be "wrapp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ide\w  \uunderline\u  \wsemi-detached\w 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a line may be broken at any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width mode continuing on to the next lin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shift and the underlining mode continu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can cause leading space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12 characters per inch and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The left and right margins shif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PRINTING formatting command (".FP")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enabled, IMAGEPR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line feeds, and form feeds.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form feed characters are ignored. If format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.PA" dot comman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: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going to use IMAGEPRINT's dot comm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, include the enable command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text file, before any other dot command or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Once ".EN" has been sent, all of the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 Otherwise no scanning for dot command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and all text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s not initially enabled becau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formatted your text with a word process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want formatting.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".EN" is first encountered in the input tex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variable parameters are set to the default values. ".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only be sent once. There is no "disable forma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Once enabled, formatting is active until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o DOS. You can get the effect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f you send the ".NW" command and 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 to 1 and the right margin to the wid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 If you have defined headers and foo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 them with the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  :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6 lines, or 11 inches at 6 lines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age length to x lines. If you don't specify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the entire page is available to you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The page length command normally appears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, before the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 :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urrent page number. If an "&amp;&amp;" string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or footer, the current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. The page number increments auto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PA : MOVE TO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forces the current contents of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ent to the printer and moves the pap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. If you are already at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  : PRINTING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t command prompts you fo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to print. The page numbers correspond to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actually printed, not the page number set by the ".P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The ".PR" command avoids unnecessar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if only one page in a long docu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each page. If you want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use blank header and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allows a variable number of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both even and odd pages. You might have 3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, 5 odd page headers, 2 even page footers and 3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footers. If you specify only 1 kind of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dots "..." in a header or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cation to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do not shift if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 are altered. Shift the headers and foo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string contains an "&amp;&amp;"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ge number is substituted for the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more than most people will ever need.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oom by specifying a lot of headers and footers (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message), you may not be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..". Headers and footers are justified and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printed and do not take up much 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UTOR_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: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the following dot commands would caus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header to print on all even pages, and all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, if no odd header had been defined. The prin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would be preceded by 2 blank lines and follow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line. The first line of document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below the last header line,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... IMAGEPRINT Demonstration pag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: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: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: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: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80 (unless 136 column printer selected with "-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llows you to set the length of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and thus the header or footer right mar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justification ("...").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ed if they are longer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  : KI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cels all header and footer defini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change or remove your headers and/or foo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of a document. Be sure to move to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(by using ".PA") before issuing this comma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ny new headers and/or footers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LI x  : LINE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wo values for x are recognized: 6 or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values are ignored. Six lines per inc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roportional, 12 and 10 cpi characters. Eight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 works well with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ing the lines per inch value in the midd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cument can cause page alignmen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: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is the number of line feeds between text lin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to print on every other line, use ".LS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: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per will move down 1 line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: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 on left and right justification withi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left and right margins. If the line i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inserted into the line follow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("." ":" ";" "?" "!"). If IMAGEPRINT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selected, and the line is still no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, then the line is micro-justifi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p between words by an equal amount. If draf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IMAGEPRINT was started, then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ed by padd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 hyphen ("\-") backslash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extra long words up into smaller segments 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needed to justify a line. For example, "dynam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broken up into 3 sections: "dy\-na\- mite"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lso break at hard hyphens: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ortionally spaced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turns off the no word wrap (".NW")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: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ent after this command will be printed lit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right justified. This command turns of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 (".WW") and ragged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eep a table or chart from being automatical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.NW" command to turn off format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ty</w:t>
        <w:tab/>
        <w:t xml:space="preserve"> Code</w:t>
        <w:tab/>
        <w:t xml:space="preserve"> Price</w:t>
        <w:tab/>
        <w:t xml:space="preserve">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</w:t>
        <w:tab/>
        <w:t xml:space="preserve"> ----</w:t>
        <w:tab/>
        <w:t xml:space="preserve"> -----</w:t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3232</w:t>
        <w:tab/>
        <w:t xml:space="preserve"> 65.95</w:t>
        <w:tab/>
        <w:t xml:space="preserve">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: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text, printing line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like ".WW", but don't right justif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s off the word wrap (".WW") and no word wrap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: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left margin. This is the starting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in both the word wrap, no word wrap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: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80 (136 for wide carriag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right margin. No text will print beyond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word wrap (".WW") or ragged right (".RR")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: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is added to both the left margin of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ft margin (column 1) of the headers and foo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even numbered pages, this value is often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ive to keep the text away from the center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: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".EE" above, but for odd pages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: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 x spaces for the start of the next line. Thi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dded to the value of the left margin, no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per. The current contents of the prin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nted before the paper moves 1 line fe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ily indented lin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: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the following line of text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 The line to be centered should b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, with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FP    : FORC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haracters in the print buffer will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mode is enabled and the right margi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d. You must use this command to empty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changing the left or right margi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ed text will print within the new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: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paper x lines. If x is greater tha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the current page, the paper will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 only. If you are already at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: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cause IMAGEPRINT to pause betwe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f you are printing on single sheets of pap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the next piece of paper in your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ming printing. A prompt to "Press a key when read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: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d from ".!!" by zero or more spaces, to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. Only a single backslash command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". The question mark represents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se you want to print a document, including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at 17.1 (compressed) characters per inc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default 10 cpi density. Usuall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, embedded in a line of text, are acted 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ext is printed. If you preced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n your document with "\&lt;", by the tim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ext prints, any headers will have already printed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i. To get around this, precede any printabl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dot in column 1 is followed by another do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t by zero or more spaces, then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ed to be a comment line, and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1 ... \99  =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 xml:space="preserve">     = select (F)ast mode - 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</w:t>
        <w:tab/>
        <w:t xml:space="preserve">     = select (Q)uality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</w:t>
        <w:tab/>
        <w:t xml:space="preserve">     = select (L)aser quality mode (6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 xml:space="preserve">     = toggle (B)ol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</w:t>
        <w:tab/>
        <w:t xml:space="preserve">     = toggle (H)alf-hig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</w:t>
        <w:tab/>
        <w:t xml:space="preserve">     = toggle (I)tal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</w:t>
        <w:tab/>
        <w:t xml:space="preserve">     = toggle (U)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</w:t>
        <w:tab/>
        <w:t xml:space="preserve">     = toggle double (W)id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 xml:space="preserve">     =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</w:t>
        <w:tab/>
        <w:t xml:space="preserve">     = Super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 xml:space="preserve">     = Sub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</w:t>
        <w:tab/>
        <w:t xml:space="preserve">     = (C)ance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   =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</w:t>
        <w:tab/>
        <w:t xml:space="preserve">     =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   =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  <w:tab/>
        <w:t xml:space="preserve">     = select (P)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</w:t>
        <w:tab/>
        <w:t xml:space="preserve">     =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 xml:space="preserve">     =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</w:t>
        <w:tab/>
        <w:t xml:space="preserve">     =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</w:t>
        <w:tab/>
        <w:t xml:space="preserve">     =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 xml:space="preserve">     =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 xml:space="preserve">     = soft hyphen (if formatting enabled with ".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</w:t>
        <w:tab/>
        <w:t xml:space="preserve">  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</w:t>
        <w:tab/>
        <w:t xml:space="preserve">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</w:t>
        <w:tab/>
        <w:t xml:space="preserve">    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</w:t>
        <w:tab/>
        <w:t xml:space="preserve">    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</w:t>
        <w:tab/>
        <w:t xml:space="preserve">  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</w:t>
        <w:tab/>
        <w:t xml:space="preserve">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</w:t>
        <w:tab/>
        <w:t xml:space="preserve">  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</w:t>
        <w:tab/>
        <w:t xml:space="preserve">       Prompt user form (P)age (R)an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</w:t>
        <w:tab/>
        <w:t xml:space="preserve">       (K)ill a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text contains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you want to print with IMAGEPRINT is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</w:t>
        <w:tab/>
        <w:t>It contains either hidden word proc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inter control codes.  Check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information on how to save your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font file you specified is not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drive, or your FONTS environment string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ection "Installing ImagePrint") or the fo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specify a font, FONT1 (Cubic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file not foun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xt input file cannot be found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ed the name correctly and included any possi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unrecognizable backslash command has been f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above represents the erroneous charac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display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dot formatting command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gnizable IMAGEPRINT formatting command does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(".") on a line. A line contains a dot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printable character is a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command following '.!!' :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following ".!!" does not start with "\"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ash commands can follow the immediat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\W" double width backslash command must not cros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d or tab or space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two words\w </w:t>
        <w:tab/>
        <w:t xml:space="preserve">  {Wrong.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ORD\w</w:t>
        <w:tab/>
        <w:tab/>
        <w:t xml:space="preserve">  {Cor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hy\-phen\-ated\w</w:t>
        <w:tab/>
        <w:t xml:space="preserve">  {Hard, soft hyphens can be in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buffer save area is full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size of header/footer you are trying to ad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right justifying text with spaces use "..."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 It takes up les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n invalid page numb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Start greater tha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 starting page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page in response to the 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next print line. This is done so that unusuall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can print correctly. If you need exac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, just before running IMAGEPRINT positi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 slightly lower, relative to the print hea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otherwise, because the paper will move 1/14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a printer in do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80 column line of text means that about 6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to a printer. If a transmission error occu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r two is lost, then the graphics byte count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can end up printing a lot of garbag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printer to resynchronize with IMAGEPR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on a standard dot matrix printer, th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in draft mode, you should avoid us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which your printer has no correspon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For example, if a "\P" proportional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in the input text,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"p" (std. Epson escape sequence) to your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isn't capable of proportional spacin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command, then the letter "p"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includes METATEXT Vers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PRINT Version 3, along with 16 fonts and a printed manual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rpts from press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use only one RAM-resident utility, The IM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, which give me near-laser-quality prin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200 dot-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orge Campbell, COMPUTE!'s PC Magazine, November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nexpensive utilities that coax startling perform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9-pin dot 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nathan Matzkin, PC Magazine, July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etatext's characters differ from those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Print. They're much clearer; in fact they're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printed on a 24-pin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 Resource, December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IMAGE Printing Utilities from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ves the dot matrix print quality problem.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of programs gives your dot matrix printe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mes L. Yacavone III, Clearwater Newspap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was astounded when it ran on a beat up Epson FX-1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and it performed almost as well on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hael J. Himowitz, Baltimore Evening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the same high quality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DOESN'T ALTER THE REGULAR OPE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WARE IN ANY WAY.  Basically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ETATEXT and then use your computer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 loaded, it become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word processor to print, as you do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oggle METATEXT on and off by using a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t-Key" combination on your keyboard.  No extra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ase programs, spreadsheets, etc.</w:t>
        <w:tab/>
        <w:t>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 123, Symphony, Word, WordStar, WordPerfect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etc., because it recognizes the control co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 When only one font is loaded, METATEX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bout 3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een fonts that are included are: Courier, C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te, Italic, Orator, Typewriter, Roman, Outline, OCRA, OCR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, Pica, Block, Graphics, Spreadsheet and Clifton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 these fonts by running the FONTDEMO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IMAGEPRI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sell for $89.95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. Non-registered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to use IMAGEPRINT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whether IMAGEPRINT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IMAGEPRINT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Use of non-registered copies of IMAGE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son, business, corporation, governmental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ity o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EPRINT distribution diskette has only one font, Cubi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make copies of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d give it to friends or acquaintances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lubs may also copy the diskette and give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.  There must be no fee involved, other tha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for the cost of making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PRINT distribution diskette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 transmit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ulletin board."  The programs and documentation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entity that must not be separat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MAGEPRINT, with more than one font file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,  except for backup purposes,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.</w:t>
        <w:tab/>
        <w:t>It is a violation of federal law for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other than the distribution version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first registering with IMAGE Computer System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pect to IMAGEPRINT programs 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fitness for any particular purpo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or any user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savings, or other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ersion 3 Registration Disk</w:t>
        <w:tab/>
        <w:t xml:space="preserve">       $4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st version, 10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The IMAGE Printing Utilities </w:t>
        <w:tab/>
        <w:tab/>
        <w:t xml:space="preserve">       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in appendix sect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s memory-resident Metatext,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and Handling for all orders</w:t>
        <w:tab/>
        <w:tab/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3.00 to cover cost of air mai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utside of North America</w:t>
        <w:tab/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cut residents add 7 1/2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Please send more information about The IM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MUST be 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