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aids for mathematicians ar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2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6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ATH  .EXE 197968 ver. Aug 89  [XYmath 1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ts data to virtually any y=f(x) equation (linear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ar); selects best equation for data fit from 1000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didate equation forms; uses least squares metho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ves with minimum total error; takes user define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put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.DOC   2015 ver. Aug 89  [XYmath 2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    .BGI   6269 ver. Aug 89  [XYmath 3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.BGI   6253 ver. Aug 89  [XYmath 4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  .ESD     45 ver. Aug 89  [XYmath 5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.ESD     45 ver. Aug 89  [XYmath 6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  .BGI   5363 ver. Aug 89  [XYmath 7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.ESD     45 ver. Aug 89  [XYmath 8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    .BGI   6125 ver. Aug 89  [XYmath 9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LA.ESD     45 ver. Aug 89  [XYmath 10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8514 .BGI   6665 ver. Aug 89  [XYmath 11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.ESD     45 ver. Aug 89  [XYmath 12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3270  .BGI   6029 ver. Aug 89  [XYmath 13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3   .ESD     45 ver. Aug 89  [XYmath 14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4TRM3.ESD     45 ver. Aug 89  [XYmath 15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CRV.ESD     45 ver. Aug 89  [XYmath 16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C.ESD     45 ver. Aug 89  [XYmath 17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X_Y    698 ver. Aug 89  [XYmath 18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.X_Y    705 ver. Aug 89  [XYmath 19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ATH  .DOC  25920 ver. Aug 89  [XYmath 20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37C.EXE  23738 ver. 3.0c    [Fract3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s Mandelbrot and Julia image sets. Needs CG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with MS-DOS 2.1 or higher and supports the extend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Orchid Designer, Paradise/AST and Video 7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3C .EXE  26727 ver. 3.0c    [Fract3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 .      1122 ver. 3.0c    [Fract3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   .DOC  10040 ver. 3.0c    [Fract3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