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f two disks focused on PKZIP, this 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S/2 version of PKZIP. More conver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102-2.EXE 258080 ver.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S/2 version of PKZIP. See FOG-DOS.373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KZIP and PKUNZIP. There are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and abilities of the two programs se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ce in supported operating system. This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archive. You'll need about 45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NOTE .TXT  25662              [PKZ102-2.EXE 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.DOC    720              [PKZ102-2.EXE 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.DOC   8959              [PKZ102-2.EXE 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DOC 140355              [PKZ102-2.EXE 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N.ASP    595              [PKZ102-2.EXE 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DOC   4607              [PKZ102-2.EXE 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    .DOC    800              [PKZ102-2.EXE 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SFX2  .PRG  22785              [PKZ102-2.EXE 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SFXF  .PRG  28374              [PKZ102-2.EXE 9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.EXE  22970              [PKZ102-2.EXE 10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F.EXE  35258              [PKZ102-2.EXE 1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2  .EXE  35984              [PKZ102-2.EXE 1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F  .EXE  49296              [PKZ102-2.EXE 1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FIX.EXE  21954              [PKZ102-2.EXE 1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DOC    881              [PKZ102-2.EXE 1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IP   .ZIP  14592              [PKZ102-2.EXE 1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02   5837              [PKZ102-2.EXE 1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EXE .EXE  17836              [PKZ102-2.EXE 1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     .EXE  19648 ver. 1.0     [ARC 2 ZI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RC and PAK type archive files 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     .PAS  19159 ver. 1.0     [ARC 2 ZI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     .DOC   4262 ver. 1.0     [ARC 2 ZI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MIZE.EXE  12112 ver. 1.30    [Ziptimiz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all files from a ZIP and re-ZIP them w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um compression method.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MIZE.DOC   1387 ver. 1.30    [Ziptimiz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ZIP.EXE  15626 ver. Mar 89  [Strip ZIP comment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the file comment out of a ZIP file.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ing files with long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ZIP.DOC   1582 ver. Mar 89  [Strip ZIP comments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