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   ���     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 xml:space="preserve">۰�   ������۰�    �۰�۰    �۰����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�        �۰�    �۰  �۰   �۰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۰�        �۰�    �۰    �۰  �۰  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۰�        �۰�     ��������۰  ������۰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۰�        �۰�      �۰�����۰  �۰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۰�        �۰�       �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���������   �</w:t>
      </w:r>
      <w:r>
        <w:rPr/>
        <w:t xml:space="preserve">۰    �۰  �۰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���������   ��     ��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/ZOO/ARC/PA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ZAP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1989 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is copyrighted materia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ermission to use it freely.  You may give it away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gram and documentation are given together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. It may not be sold or used as an incentive to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 donation of any amoun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  If you make a donation you may receive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5.0 source code by including a disk and proper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with your donation.  I can support 360k, 720k and 1.4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If you do not wish to mail a disk then incre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by $2.00 ($5 for 1.44Meg disks).  Notice that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 minimum donation. I leave this up to your consc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don't donate a few pennies and expect to be able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ss Neilson Wentw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22 Elkgrove Circle,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ice, CA  90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13)399-1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est version of ZZAP can be found on TORRANC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3)370-9027 (6pm-9am weekdays, all weekend), Fido/Opus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02/345.  Send all network mail to me at 1:102/34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ed conversion between the most common archive 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RC, DWC, LBR, LZH, PAK, ZIP, and Z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utomatically converts nested archives including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of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convert archives in multipl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bdirectory recu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s corrupted archive for late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r defined archive and dearch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an be run unattended during an "ev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eletes old archives by default, options to kee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 logging of ZZAP activitie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update the files list as used by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tionally flag archives containing files with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ttributes as "b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able for additiona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there are a multitude of mostly incompatible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vailable.  While a standard would be benefici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unity, it's not likely to occur in the near futur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pe with the different formats and to make conver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another easy I wrote ZZAP.  It allows conversio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another, quickly and pain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doesn't actually do any conversion on its own.  Rath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a shell around the archivers - automa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programs and version numbers tested un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 A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E 2.20 (extract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/PKUNPAK 3.61 (a.k.a. PKARC/PKXAR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PKUNZIP 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s should work if properly configured bu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relies on a configuration file (ZZAP.CFG) to know how to 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rc.  There are four different commands allow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two of them are reqired (ARC= and UNARC=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re optional (LOG= and LIST=).  The order of the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is on its own line.  Placing mulitple command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will result in im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= defines the command used to archive.  This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 once in the configuration file.  If it appear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ce the LAST one listed will be used.  The syntax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EXT PROGNAME OPTION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represents the filename extension used by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, PKZIP, for example, uses ZIP.  Do NOT include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actual archiv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is not given the a search will b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 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create a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, for example, uses "-ADD" while PKARC uses "-A".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grams use both cases of a letter to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ctions, this item's case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is the DOS wildcard used to represent all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cluded because most programs use "*.*" while ZOO uses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ARC=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ARC PKARC -A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DWC DWC AZ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PAK PAK A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LZH LHARC a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ZIP PKZIP -A -EX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ZIP PKZIP -A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=ZOO ZOO.EXE -AD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 command defined in the configuration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n by using the environment variable ZZAPARC. 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most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ARC=ARC PKARC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was included in the program to help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without having to constantly mod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has been retained in the release version d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mmand is UNARC=.  This is the commands to unarc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archives.  This command can appear as many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 to define all the archive types you may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RC=EXT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is the extension used by this type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NAME is the name of the program used to extract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the command line options used to extrac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arcing to work with ZZAP it MUST extract all fil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f a filename is not given after the arch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all legal UN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RC=ARC PKX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RC=DWC DWC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RC=LZH LHARC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RC=PAK PAK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RC=ZIP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RC=ZOO ZOO -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BBS and wish have your downloa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xed to reflect the new extension after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LIST= comman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=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.ext is an unambiguous file 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uses FILES.BBS to hold the download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In this case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=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path name must not be given.  When you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ame and use the /F option a check will be made for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each subdirectory that a archive 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command allowed in the configuration file is LOG=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path and file name of the log file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plan on using the log option then you may om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.  It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=C:\DOCS\ZZA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configuration file is included which has a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rchive programs defined for unarcing.  You can us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modify it to change the archiving program or op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 the LOGgging option you need to define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path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ZZAP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try it's best to locate the configuration fil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it searchs for the configuration fil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current sub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ubdirectory defined b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subdirectory ZZAP.EXE resides in (DOS 3.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ach subdirectory defined by PATH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eep the configuration file in a directory n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and still be able to execute ZZAP from any subdirec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the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ZZAP=C:\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an not be found ZZAP will hal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Z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ZZAP is trivial.  Simply type ZZAP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(wildcards allowed).  The filenam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If the extension is wild (*) then all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UNARC= commands will be converted to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s defined by ARC=.  If you define the unarc comm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be converted to it will be ignored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ZOO files in the default sub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\UPLOADS\A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ZIP files in the \UPLOADS to the new archiv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archive types to the new archive type (ign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 type when searching for archives to conv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common to find archives nested inside an archiv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ncludes source code may have th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and placed within the main archive.  ZZAP will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is situation and convert the nested archives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If fact, it will even convert nested archiv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.  Theoretically, an unlimited number of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can be handled but this has only be tested one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          Flag archives with HIDDEN, SYSTEM, or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          Fix-up the BBS download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          Keep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L          Log the activity to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O          Stamp with the original archive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          Recurs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X          Do NOT use expanded memory when sh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OD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invoked any archive that contains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DDEN, SYSTEM, or READ-ONLY attribute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archive and be renamed to ????????.BAD.  Currently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LHARC support attribut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ulletin board systems use a text file to hold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files and descriptions.  If you wish to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hanged to reflect the new archive extensions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and set the LIST= comman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F/R/L C:\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attempt will be made to open and modify the lis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subdirectory that archives are conve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lename to change must fall within the first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f a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ly file names with the old extension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ll file names in the list file with the ol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hanged to have the new extension,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chive wa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st file is not found in a subdirectory that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made in the program will continue without display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with the assumptions that you want the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original archive is deleted after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ly created.  To prevent the old archives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you need to include the /K (keep)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 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in combination with any oth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K /R C:\*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ZZAP to run unattended (see EVENTS below)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log its activities.  Including the '/L'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ll turn on the logging op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ing the lo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L C:\UPLOADS\*.A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AP /K/L/R C:\*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"LOG=" in the configuration file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 and name for this op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log option is used the log file is use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On subsequent runs new information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is a standard ASCII file that may be viewed,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time/date stamp of the newly created arch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time/date stamp of the NEWEST file contained with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tain the original time/date stamp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O MYARC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ultiple subdirectories with archives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 can either process each subdirectory individu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cursion feature of ZZAP.  Subdirectory recurs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start at a given subdirectory and convert all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and all archives in any child subdirectories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pecially handy when you have a Bulletin Board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specialize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cursion is invoked by the /R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/R by the subdirectory and file name you wish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.  The following are vali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 \FILES\T*.Z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 \*.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 *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AP /R/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ZZAP will take advantage of expanded memor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an archive program.  This makes more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r and may mean the difference between su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in a tight memory system.  If you do NOT wish expa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clude the /X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found to be corrupted further processing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halted and the archive is renamed to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". If the corrupted archive is nested only the paren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named. You will have to manually unarc the archiv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assumes that a file is corrupted when the "EXIT COD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 program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version 1.0 is known to not return a proper error cod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will not work with it.  I'm not sure which versi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he bug in.  I do know that it works properly with 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chiving systems have the ability to hold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attributes, e.g. hidden, system, and read-only.  Z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files with the read-only attribute in the new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gnores files with the hidden or system attribute (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the new archive).  Since these two type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found in an archive from a BBS system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VEN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lletin board systems support timed "events".  Thes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automate the operation of the board.  Using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it possible for the bulletin boar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conversion of any archive type to the typ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board.  A BBS that automatically converts archiv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low the callers to upload archives of virtually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rontDoor, for example, you can use an external ev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.  An external event causes FrontDoor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pecified error level.  The error level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d to decide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s a fragment from a possible batch file to do jus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ssumes all new uploads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"C:\UPLOADS".  It will place all archiv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corrupted in the subdirectory "C:\B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7 GOTO do_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6 GOTO arc_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85 GOTO do_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convert all archive types to ZI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arc_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zap /l/f c:\uploa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move bad archives to an alternat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upload\*.bad move c:\upload\*.bad c:\bad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run_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problem with this type of system - what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?  Some BBS programs automatically plac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description in an ASCII file.  If the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he filename is changed and would no longer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given with the description.  The /F options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x the list fi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Ken Doebler (1:102/345) for his many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andall Greylock (1:321/202.4) for pointing out an odd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ZOO and many fine suggestions which we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rles Falconer (1:141/488) for pointing out tha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n't handle usual file attributes (which LHARC and PK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s may retain) and oth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B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WC is copyright (c)1986,87,88 Dean W. Coop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HARC is copyright (c)1988,89 Haruyasu Yoshizaki-s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UE is copyright (c)1985 Vernon D. Buer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AK is copyright (c)1988,89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ARC/PKXARC, PKPAK/PKUNPAK are copyright (c) 1986,87,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KZIP/PKUNZIP are copyright (c)1989 Pk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ZOO is copyright (c)1988 Rahul Dhe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rontDoor is copyright (c)1988,89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terZon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AP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