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ENU  .EXE 289584 ver. 1.12    [Job Cost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iled dBASE program which tracks and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ability of job costs. Very nice for proj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ing as well as tracking true costs. An account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am come true! This version is fully functioning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days, reminders to register start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3770 ver. 1.12    [Job Cost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NUL .BAT     45 ver. 1.12    [Job Cost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NUL .PT1  58959 ver. 1.12    [Job Cost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NUL .PT2   3959 ver. 1.12    [Job Cost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