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APDIR &lt;directory&gt; &lt;options&gt;                                         � v1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ap a directory, delete all files contained within and then remov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  Optionally all sub-directories, sub-sub-directories (and so o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be removed.  Normally read-only files and the directorie(s) contai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m will not be deleted unless specifi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irectory&gt;  The directory, including disk and path specifier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options&gt;  "/L" -- Suppress list of files and directories being dele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"/M" -- Manual deletion.  Ask before any directory is dele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"/R" -- Delete files which are currently marked as read on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"/S" -- Delete all subdirectories and all of their subdirectorie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d so on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5.00 reg. fee/comp. (c) 1988 Omar Billawala, P.O.Box 27, Mtn. View CA 940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Dir will normally erase all files within a specified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rectory itself.  ZapDir can optionally remove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ies files but also all of its sub-subdirector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subdirectories, and so on...  Read-only files will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!!!   WARNING 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can conceivably delete all files on an entir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urged with the use of this program.  In the interests of tim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is not automatically done (it can be specified).  This giv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he user, not only to chop off whole branche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one fell swoop, but also to make a mistake and los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Extreme caution is urged 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reasonable suggestions on how to improve this program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find this program of value, I ask only a $5.00 reg.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uter it is used on.  This fee is mandatory for businesse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distribute this program.  Any business found using 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first registering with me shall be subject to the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right law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ar Billaw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View, CA 94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written this program to perform specific tasks,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der all conditions.  I hereby disclaim any warranty of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accomplish any task at all.  Any problem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e program are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