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OK Ver 2.2b Copyright (C) 1986-88,1989, 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OK is protected by copyright.  It is licensed to you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ersonal use only.  You may distribute this produc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altered and is complete with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combined with any product or service where the total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7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OK is a quality product distributed as Shareware. 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regularly are obliged to contribute 10 dollars.  Busin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simple site license after a short period of evaluation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tribution to:    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Alva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 Valley  CA. 949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RRA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USE IS COMPLETELY AT THE USER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OK is a small resident program performing useful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nabl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etup desired Num-Lock, Caps-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erform INTELLIGENT Auto Cap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Breakout support for runaw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+  sets Num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-  sets Num-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+  sets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-  sets Caps-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func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control:    ScrollLock           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reakout:  LeftShift + Ctrl+Break 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 program's own Ctrl-Break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able Scroll Loc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video IO request is checked to see if the scroll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ressed.  When this state is detected it loops until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key is de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tup Num-Lock, Caps-Lock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the on/off state of the Num-Lock and Caps-Lock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ntrol.  Once SCROLLOK is resident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batch file use without a second copy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erform INTELLIGENT Auto Cap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etection of the Shift Key while the Caps-Lock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PER case and the character key pressed is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.  This situation causes the Caps-Lock to togg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, eliminating the frustrating ...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while in Caps-Lock mode.  It is intelligent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will -not- toggle off the caps-lock when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reach a non-alphabetic character, such as the _UNDERSCOR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reakout from runawa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tch is kept for the  [Left-Shift + Ctrl+Break] 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is detected the active progrt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  5/08/86  Original program, based on code by John 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1   6/04/86  Fix for hanging on a runn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2   8/07/86  Cleaner check for previous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3  10/06/88  Fix video code which exit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 06/08/89  Num-Lock, Caps-Lock setup; CapsLock releas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  06/14/89  Make auto Caps-Releas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2  07/06/89  Simplify Caps-Releas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 breakout with an activ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