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un and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.EXE 144962 ver. 1.02    [Draw Poker Game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gas Johnny's Draw Poker is a game which should work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/PC-DOS systems. One of the better versions. Includ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  .TXT   2126 ver. 1.02    [Draw Poker Game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 507 ver. 1.02    [Draw Poker Game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.DOC  76051 ver. 1.02    [Draw Poker Game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'  .EXE  71843 ver. 1.5     [Book of the Law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se-searchable edition of Aleister Crowley's "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w". Microsoft 'C' 5.10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'  .C    44416 ver. 1.5     [Book of the Law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'  .TXT   1168 ver. 1.5     [Book of the Law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