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TWO SYSTEM TRACKS FOR CP/M 2.2 - A PRACTICAL 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Donald E. Ki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out there in CP/M-land who want three (or more)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but are tired of asking "HOW", here is one way.  It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the program "SGEN.COM" which I have provided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peners, when I found myself running out of BIOS space (CP/M 2.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ctors WORSE than good ol' 1.4 on this count), I asked my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f, how are you going to GET all the nice stuff you write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N a floppy, using Digital Research's SYSGEN (or a "GETSYS/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YS" combination of some sort)?"  And I answered - "with difficul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 found myself musing about compatibility with the "two-trac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once I did manage to build 3 or more system tracks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successfully.  So again I said, "Self, how are you go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AT one?"  And I answered "With difficul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show you how unreliable first impressions can be, I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 at the documentation on CP/M 2.2 (As an avid non-rea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ocumentation, I did what I usually did,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, found none of those,and started from the back,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e fro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ree one morning I said "AHA" - I know what I'll do - I'll f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y defining (in 2.2) TWO sets of logical disk dri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ld" one set over the other such that there is one set of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, each drive of which has two logical definition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can be specifi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fined eight physical drives, 0 through 7.  Drives 0,1,2, &amp;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just like the others execpt that three (3) tra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erved" - i.e. used for the "system", which includes my gig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.  Drives 4,5,6, &amp; 7 use two (2) system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drive 'A' in my system gets a 3-track drive, selecting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you the SAME physical drive, only it is known (to CP/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ly two system tracks.  Thus I can be compatible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-tracked worlds with only one drive, if I must.  Or I can us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rives and mix them any way I want.  One EASY way to tell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 and selected a two-track drive which has a 3-trac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 is that DIR gets you a lot of nulls or "NO FILE"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whims, etc.This works the other way around als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ysical Drive</w:t>
        <w:tab/>
        <w:t>0</w:t>
        <w:tab/>
        <w:t>1</w:t>
        <w:tab/>
        <w:t>2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-track drive:</w:t>
        <w:tab/>
        <w:t>A</w:t>
        <w:tab/>
        <w:t>B</w:t>
        <w:tab/>
        <w:t>C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-track drive:</w:t>
        <w:tab/>
        <w:t>E</w:t>
        <w:tab/>
        <w:t>F</w:t>
        <w:tab/>
        <w:t>G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The chart above is a handy reference and serves to illu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is scheme.  However, one further poin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.  Your average (e.g. Tarbell) Floppy Disk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e of a maximum of FOUR drives.  Therefore, I ha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surgery on the SELDSK routine in BIOS.  Just at the poi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DSK is about to ship off two bits specifying which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you want, the third (hi-order, or bit 2) bit get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at point, and for that matter, in RAM until changed,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defining the LOGICAL drive requested.  That accesses th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CP/M 2.2) which define the disk parameters.  Then, for the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mited controllers (like the Tarbell Single Density controller)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t significant two bits are used - hence a 4 looks like a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5 like a 1, and so-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is really interested in the gory details, Charlie Fos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with a copy of my BIOS (KBIOS.MAC/PRN) - which might con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tails in more dep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� CP/͠ ha� thi� capability�� � nex� neede� t� refin� th� prog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ɠ cal� SGEΠ ��  SGEN.CO͠ wil� d� anythin� Digita� Research'� SYSG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� do� plu� i� i� a� "n-track� syste� i� tha� i� ask� yo� u� fron� h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� track� (syste� tracks� yo� wan� t� copy��  I� work� wit� 1-� track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��  I� anyon� come� u� wit�  � one-trac� system� le� m� know� o.k.)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� make� yo� sa� "y� (o� "Y"�� t� mak� doubl� sure�� the� copie� fr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� o� dis� t� memor� o� disk - just like SYSGEN. You'll also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graded versions of MACRO.LIB, which, after converting n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to Zilog notation, is called MACROZ.MAC, and I beleive CLIB.M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so used.  The latter is a clutter of miscellany which I've put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embly developmen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idea what one would do with regard to defining drives "sort of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above only for CP/M 1.4 - but I'd like to hea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yone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'Ӡ NOTE��  Do� Kille� i� willin� t� discus� thi� (o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� item� o� interest�� wit� anyon�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fer�  � not� i� th� mai� howeve�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esn't really  mind the phone at all. So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Ki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1 Hickory Drive            home: (214) 242-4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ollton, Tx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