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supplied literature of the D.C.Ha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Modem-100, it cannot be operated above 3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miting factor is not the Uart or it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 but the Microcoupler itself (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designer). Not accepting that their desig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that its upper limit was no higher than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ecided to experiment. If you replace the di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etermine the 12-bit divider for the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to a decimal17 - 00010001 - (I us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pin socket and a removeable header)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eeze out 450 Baud. I couldn't get 600 bau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per limit probably varies from unit to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you had a PMMI, give this a try.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etter than 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b Loe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 Air,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01) 879-7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