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John J. Bow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12/08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� PL/I-8� User�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ar� seriousl� intereste� i� programmin� i� PL/I-80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� formin� user� grou� ma� b� fo� you��  Calle� PLUG�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grou� i� bein� create� b� � gentlema� wh� reside� i� C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i� an� goe� b� th� nam� o� Jerr� McConnell��  PLU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� associate� with�� bu� no� directl� controlle� by� Dig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tim� i� appear� tha� yearl� due� wil� b� i� th� $2�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3�� range�� whic� wil� ge� yo� � monthl� newslette� dealin� w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/I-8� applicatio� programmin� tips� lates� bu� reports� produ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� an� th� like��  Als� covere� wil� b� th� BT-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Retrieva� System� sinc� i� wa� designe� fo� us� wit� PL/I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� functio� o� PLU� wil� b� th� distributio� o� publ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� PL/I-8� programs��  � cos� o� $10/dis� i� projected�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� disk� alread� se� fo� distribution��  � contributio� 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/I-8�� progra� wil� mak� you� nex� year'� membershi� i� PL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o� th� abov� ca� b� yours�� bu� onl� i� yo� ar� � licen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o� PL/I-8� (pirate� nee� no� apply)��  Yo� ca� ge� you� 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PLU� mailin� lis� (s� yo� ca� ge� th� officia� format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men� whe� it'� ready� b� contactin� Mr�� McConne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� a� (408� 646-114� o� a� th� followin�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Mr. Jerry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ere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94 Alva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erey, CA   93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rr� say� th� officia� announcemen� shoul� b� read� b� th� fi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o� January� i� no�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