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Modifications to BYE when Using ZCP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o long ago I authored a document called Z3&amp;BYE.DOC th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mportant modifications that needed to be made to BYE in orde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inds of problems when using ZCPR3 on an RCP/M.  This note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insights I have had since then, and upda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presented in the original file.  Please pass this file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sing ZCPR3 on their RCP/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ppreciate any and all feedback, comments, and sugg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is and my previous document.  I can be reach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McCord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CPR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/7 days 3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5) 489-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mention in my last document that the ZCPR3 BBS is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f Echelon, Inc.  You can find all the latest bug fixes an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 if you are willing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Command Line Buffer (MCL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you an idea about why this sort of document is necessary,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new, and at present no one has incorporated special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(the "heart" of the RCP/M) to handle several special aspects of ZCP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that these modifications are necessary is because BY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ter" of the RCP/M when it is active, and holds more control ov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than the operating system (ZCPR3 in this case)!  Why do I say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of BYE's functions is to monitor what is technical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eving carrier" status of the modem of the RCP/M.  If for som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ieving carrier" status of the modem changes to a FALSE stat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mote caller has disconnected, then BYE seizes control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ask or series of tasks were being performed.  BYE retains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unless the SYSOP terminates it locally (Takes the RCP/M 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modem begins recieving carrier again (Which sign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a caller).  Because BYE can seize this kind of contro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ZCPR3 could be engaged in any of several different ZCPR3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BE INTERRUPTED, only to resume when BYE relaxes i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to understand example involves the ZCPR3 Multiple Command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LB).  This is very useful facility of ZCPR3 that can stor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 commands.  In our scenario, let's suppose that a caller sign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0&gt;BYE;ERA *.*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command line, BYE, will log the caller off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BYE.  BYE will then take control of the system.  As the nex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scenario, let's suppose the SYSOP terminates BYE locally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sometime before the next caller.  When BYE is terminated,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arm boot" of the system.  ZCPR3 is set up so that when this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t will look in the MCLB for the next command (If there wasn'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n the system prompt "A0&gt;" or whatever, is presented). 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RA *.* is lurking in there!  If that version of BY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t" (make true) the WHEEL byte (which controls whether danger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RA, REN, SAVE, etc., are executed), then the sysop will watch help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files in the current drive/user are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, this is one of the things that BYE should be modified for...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sh" the MCLB when the sysop aborts.  Less obvious is the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n a new callers signs on to the system, but it is jus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covered in my previous document...how to modify BYE to "fl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LB.  Since then, I have been experimenting with some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 that can also cause problems if BYE interrupts their functio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 that I suggest need to be "flushed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ZCPR3 TCAP (Terminal CAPabilities)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ZCPR3 Shel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ZCPR3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AP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CAP Segment of ZCPR3 holds terminal-specific escap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video-oriented functions.  On my system I have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callers that make use of this facility, VMENU and HELP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tilize clear screen codes, highlight begin/end sequ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U makes use of the cursor positioning sequence.  If you are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r any other video-oriented ZCPR3 utility, I suggest that BY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include a "fill with zeros" routine that zeros out the TC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suggest it is because if a caller does not (for one reason or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CAP, using the TCSELECT utility, then whatever was left in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user will remain.  In most cases this is probably not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..but there is a distinct possibility that if the caller invo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-oriented utilities, and there is data in the TCAP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allers terminal type, that the video-oriented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(escape sequences) that will cause strange effects like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n the entire screen (not too bad) to "locking" the caller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bad)!  But, to reiterate, this is not necessary if you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-oriented utilities available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like me, you are always looking for ways to make your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user-friendly".  There are two ZCPR3 utilities that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mplishing this, MENU and VMENU.  Both of these programs are SHELL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an be understood as being something that "translates"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 to another, and in this case, translates single-key command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s to ZCPR3 commands.  As an example, if a user typed a "D", t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MENU could translate it to the command "DIR" and pass it to ZCPR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execute the command, and show a directory of file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id in making the RCP/M more user-friendly, because a user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XMODEM commands like XMODEM S filename.typ....he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send a file" command from the menu, which the shell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XMODEM S filename.typ, tranparent to the user.  The Shell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llow the capability of "nesting" shells.  What this means i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an call another shell, have this second shell execute, an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return the the original shell.  The "standard" version of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four levels of this shell nesting.  To give an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HELP and VMENU ZCPR3 utilities are on the system (HEL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).  In the menu presented to the user when he executes VMENU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invoke HELP.  The nesting capability provided by the She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voke HELP from within VMENU, and return to VMEN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 is terminated by the user.  Now, back to the original point: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ified to to "flush" the shell stack in the same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LB must be flushed.  If this is not done, then when ZCPR3 would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ook in the Shell Stack and possibly find something there left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caller, and would go into that shell, whatever it w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 because a caller could disconnect while executing a shell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E seizes control.  The next person to call would end up in tha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arm boot occurred.  This is not dangerous in that no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"hurt" by having a caller inadvertently end up in a shell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is a little more annoying, but still not dangerous,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ysop are forcing the users into a shell when they enter cp/m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cp/m the "forced" shell command is executed.  But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in the shell stack when a previous caller disconn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d shell ends up being the SECOND shell active.  If the previo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d done this same thing, then the forced shell would be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ctive.  If you follow this out, the possibility of the user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ing "Shell Stack Overflow" and getting dumped into a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unintentionally rears it's ugly head.  Very unprofessional!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 that if you are using any shells in your RCP/M, that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BYE to "zero out" the Shell Stack whenever the MCLB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these kind of scene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Buffers of ZCPR3 contain "messages" that the ZCPR3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send status information to each other.  The reason that thi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zeroed out" is because things like current IF level and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ZEX is active are stored here.  These messages could also be left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caller who disconnected, and although I can't think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that could happen as a result of someone getting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 "messages", I am sure that it could cause some annoy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because I can't think of anything disastrous doesn't mean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!  I suggest that this be "zeroed out" whenever the MCLB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changes that I am recommending be made to BYE for ZC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arallel the same sort of initialization that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d boot routine of your BIOS, IF you have the manual-instal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auto-install product, Z3-Dot-Com.  What follows is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hanges that I recommend be made to BYE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note for users of Z3-Dot-Com: The following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ly in your system, because the file named Z3BASE.LI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you.  To get the values needed for the Z3 labels in the cod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the SHOW utility.  Delete the line of code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CLIB statement, and insert EQU statements to decl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values of the Z3whatever lab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I now have my BYE.ASM set up is to use the Z3BASE.LIB file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ibrary) to extract the values of the location of the MCLB, TCAP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ZCPR3 Message Buffers.  This is very similar to the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assembling the ZCPR3 files themselves work. 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that MAC must be used to assemble the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BASE.LIB file must be available for use as a macro library.  But all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it is the best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rst step is to rename an existing label in BYE (my version is 3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flicts with a label in the Z3BASE.LIB file.  The origin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el is CCP; the new name is CCPL.  It is used in two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 the equates section near the beginning of the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L:</w:t>
        <w:tab/>
        <w:t xml:space="preserve"> EQU</w:t>
        <w:tab/>
        <w:t>8</w:t>
        <w:tab/>
        <w:t>;number of sectors for CCP size (norm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 the relocating loader routines near the beginning of the actual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:</w:t>
        <w:tab/>
        <w:t>LXI</w:t>
        <w:tab/>
        <w:t>D,-((CCPL*256)+256) ;2k btyes in CCP plus 1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MACLIB statement in the EQUates section of the file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regarding ZCP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ZCPR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LIB Z3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e LABEL DOZ3 for constant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 the following call instructions in two places; onc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LL 100H" instruction in the COMFILE: routine, and the oth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JMP 0000H" instruction in the EXCPM: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Z3CL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DOZ3</w:t>
        <w:tab/>
        <w:t>; reinit Command Line Buffer, She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>;Z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d finally, the actual flush/initialize routine itself.  Plac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the program that is relocated to high memory, but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it in a place where it will not be inadvertently executed.  I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AFTER the "JMP 0000H" instruction in the EXCPM: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CPR3 Command Line Buffer, Shell Stack, TCA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Z3CL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3:</w:t>
        <w:tab/>
        <w:t>LHLD</w:t>
        <w:tab/>
        <w:t>Z3CL</w:t>
        <w:tab/>
        <w:t>; This "improved" technique suggested by Joe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Z3CL is the address of the MC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M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Line Done, Now do She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SHSTK</w:t>
        <w:tab/>
        <w:t>; SHSTK is the address of the She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ERO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 init 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Z3ENV+128</w:t>
        <w:tab/>
        <w:t>;Z3ENV is the addres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Descriptor...the TCAP is the second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ERO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 Clean Up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Z3MSG</w:t>
        <w:tab/>
        <w:t>;Z3MSG is the address of the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28:</w:t>
        <w:tab/>
        <w:tab/>
        <w:t>;Routine to Zero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M:</w:t>
        <w:tab/>
        <w:t>MVI</w:t>
        <w:tab/>
        <w:t>M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ZE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ab/>
        <w:t>; Z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ZCPR3 has great potential.  However, it's many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problems if BYE, with its interruptive seizure of contro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This document, and the one previous to it, are an attemp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from "re-inventing the wheel".  I appreciate any and al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of ZCPR3 in RCP/M applications...I seem to have become t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 expert on the su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 with ZCPR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David McCord    2 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