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...not another READ-ME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TREVORS.UPD contains news about the n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the Thousand Oaks R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will be given to all SYSOPS and others who have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ontribution to public domain software, eg  K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(ex CP/M net), Dave Rand (USQ.ASM)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worry..that essentially means SYSOPs only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ought long and hard about how I could best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ulfil its original purpose as a repository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have observed recently is increasing usage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VICE users. I have been unwilling to exclude them access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ll novices at microcomputing once) but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ying ready access to those of you that were interested i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earning about, but furthering, the profession. (of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ituation immediately I am allowing only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8pm to 8am. This should relieve about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 have 66 meg of capacity, and am prepar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 whatever is required to contain whatever P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vailable. (Working in the disk industry helps to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truggled to keep running the Infosoft DOS cos I k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dle a gigabyte of files and that will at least la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more. It should look identical to (but much bigger th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ystems you know so well. (just remember SYSTAT FILE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NT when you arr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ine will be 1200/300 (300 will be dropped soon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same hard disk space as the first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mputer is identical to the first except that I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floppy on it, the rest will be the hard disk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). Operation will be 24 hour with a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xpect to bring it up this month, and will leave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as soon as it becomes opera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tc......Trevor Marshall....1/14/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(805) 492 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  (805) 492 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