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 ON "LOG" FUNCTIONS FOR BDS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"log" functions were developed so that I could do som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caling and curve generation for a graphics package I'm now do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S-C.  They seem to work OK in my setup which is n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Altair 8800b, 64K CPM 2.2 BDS-C vers 1.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arbell SSSD 4 8 inch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Scion Microange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SI ADM3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was developed b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C. Calhoun 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 South Broadw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banon, Ohio 450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513&gt; 932-4541/433-75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ON VERSION OF BDS -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OGS programs have been written to take advantage of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'\0' into string constants which make it possible to use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seudo-static floating point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written in BDS-C using the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dd truncation and magnitude functions.  This packag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+44".  The following functions are mechaniz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expe(result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x;   /* usual [5] char arrays for fp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turns the base of natural logs "e" raised to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x.  The program is limited to work within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variable.  The function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 Values outside floating point bounds for the result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zero or a very large number on the order of 2e38.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s exist or are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exp10(result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x;   /* as with exp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expe, except the base of briggs logs "10" is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wer indicated by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log10(result,sign,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result, *x;    /*as with exp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*sig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angle, *datum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turns the logarithm to the base 10 in result of the value i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unchanged.  Logarithms are computed of the magnitude of x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x values return a -1 in sign.  Positive x values produce 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ign.  Very large or small values are returned for out  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There is no over/underflow indication.  Also return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s used are outlined in "Functional Approximations" by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ckdeschel; page 34 ff in BYTE for November 1978.  Note the cor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9 issue.  A number of references are given in that articl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reading.  There is an error in Ruckdeschel' article, in Table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to the right of the equals should all be enclosed in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d.  Refer to equation 4.2.47 in Ruckdeshel' reference 6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function is us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exprange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 *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in the series evaluations.  Input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S-C type floating point variable.  It returns a 1 (true) if -47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 &lt;= 47.  Outside of the range of exponent a 0 (false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  The exponent is a power of 2, so the effectiv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.4e14 to 7.e-15 for exponent in decimals.  The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a series computation overflowing the exponent which wrap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exponent into a large one and vice-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checks are made for very large and very small data,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from the underflow and overflow failures of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 have used TESTCLOG to evaluate over a wide range of variables, and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! I got all the gotchas.  It looks as though the package has (excep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) about an absolute accuracy of .00001.  You will note that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floating point numbers to do magnitude and sign checks.  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sing fpcomp().  There is another program included, COEFSTAT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derive the five octal equivalents for the pseudo-static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valuations, etc.  This will only work with BDS C V 1.44 (and later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) which allows insertion of nulls ('\0') in string constant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used as pseudo-static floating point constants..and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nents of the CLOG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CLOGS.DOC            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CLOGS.C               Source for tri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OEFSTAT.C            Source for coeficient determ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TESTCLOG.C            Source for trig function tes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w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sub(x,x,tenf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asg(tenfac,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ten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