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TRIG FUNCTIONS FOR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rig functions were developed so that I could do some auxiliar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aling and curve generation for a graphics package I'm now doing in BDS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eem to work OK in my setup which is n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ltair 8800b, 64K CPM 2.2 BDS-C vers 1.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arbell SSSD 4 8 inch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Scion Microange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SI ADM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developed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C. Calhoun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 South Broad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, Ohio 450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3&gt; 932-4541/433-75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 13 JULY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RIG programs have been revised to take advantage of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\0' into string constants which make it possible to use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seudo-static floating point constants.  In addition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have been revised to improve performance.  An added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ctan2() has been added to allow quadrant detection for arc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software "TESTTRIG" has been improved in format, and test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tan2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written in BDS-C using 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 truncation and magnitude functions.  This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+44".  The following functions are mechaniz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sine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/* usual [5] char arrays for fp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gle input argument is in radians, withi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variable.  The function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cosine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/* as with sin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cal to the s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tangent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   /*as with sin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rctan(angle,datu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datum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he angle in radians.  Error conditions, such a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r large a datum return "end value" angle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/underflow indication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rctan2(angle,quadrant,opside,adjsi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opside, *adjsid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quadran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he angle in radians and the quadrant 1, 2, 3 or 4.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ant of 0 indicates an error.  Opside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ator, and adjside a floating point denominator in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ngent.  Handles out of range variables identically to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values for both opside and adjside cause a quadrant return of 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n angle return of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degtorad(rad, de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ad, *deg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an angle in degrees to an angle in radians,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functions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adtodeg(deg, r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deg, *ra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p, inverse of degtorad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s used are outlined in "Functional Approximations" by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deschel; page 34 ff in BYTE for November 1978.  Note the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9 issue.  A number of references are given in that artic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reading.  The following service functions are us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sinev(result,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ang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for both sine and cosine, with the angle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from - pi/2 to + pi/2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tanev(angle,resul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resu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for the arctangent evaluation after it is checked f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nd mid value conditions.  Returns result in radians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0 (almost) to pi/2 for input arguments between 0 (alm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finity (almost).  Also returns pointer to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checks are made for very large and very small data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from the underflow and overflow failures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have used TESTTRIG to evaluate over a wide range of variab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! I got all the gotchas.  It looks as though the package has (excep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 about an absolute accuracy of .00001.  You will note that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loating point numbers to do magnitude and sign checks. 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fpcomp().  There is another program included, COEFSTAT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erive the five octal equivalents for the pseudo-static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valuations, etc.  This will only work with BDS C V 1.44 (and later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) which allows insertion of nulls ('\0') in string constant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used as pseudo-static floating point constants..and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 of the CTRI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TRIG.DOC            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TRIG.C               Source for tri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EFSTAT.C            Source for coeficient deter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TRIGTEST.C            Source for trig function tes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o poly evalu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poly evaluation checked by index limit, and check 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