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89MOD74 program is MODEM74 set up to run on the Heath H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Use the configur program supplied with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baud rate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an initialization routine to H89MOD74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31.set and following the instructions add the follow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I</w:t>
        <w:tab/>
        <w:t>H,XXXX   (XXXX=baud rate)- 180H=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</w:t>
        <w:tab/>
        <w:t>A,83H</w:t>
        <w:tab/>
        <w:tab/>
        <w:tab/>
        <w:t xml:space="preserve">   100H=4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  <w:tab/>
        <w:t>0DBH</w:t>
        <w:tab/>
        <w:tab/>
        <w:tab/>
        <w:t xml:space="preserve">   0C0H=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</w:t>
        <w:tab/>
        <w:t>A,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  <w:tab/>
        <w:t>0D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,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  <w:tab/>
        <w:t>0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,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</w:t>
        <w:tab/>
        <w:t>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  <w:tab/>
        <w:t>0D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</w:t>
        <w:tab/>
        <w:t>A,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  <w:tab/>
        <w:t>0D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  <w:tab/>
        <w:t>0D9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X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>A,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JNZ</w:t>
        <w:tab/>
        <w:t>(PUT SAME ADDRESS AS DCX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CK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VALPARAISO R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