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 WSFAST15.LBR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an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FAST15.LBR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FAST15.SUB - A submit-type file containing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tar version 3.3, a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ypr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.COM       - Actually EX14.COM,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ment for SUB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LSTPAT.HEX - The assembled patch to all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while editing (not the sam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uppl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T.COM      - DRI's debugger, supplied on your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.COM       - An INSTALLED copy of your WordStar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pre-installed for your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it, or you may not be abl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FAST11.SU  wa� th� firs� release� versio� o� thi� pack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a� originall� writte� b� Stev� Sander� t� corr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� proble� wit� slo� sign-o� o� WordStar��  I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� an� modifie� b� addin� routine� t� eliminat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screen� completely�� allo� th� printin� o� on� documen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� another�� and� optionally� signin� o� th� th� B� dri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 INSTRUCTIONS FOR US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WS.COM, DDT.COM, EX14.COM, WSLSTPAT.HEX and WSFAST15.S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"A" or A0:  and typ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0&gt;EX WSFAST15 &lt;cr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reate WSX.COM.  Please test WSX.COM and if OK,then R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S.COM and enjoy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 REVISION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. 1.1    Steve Sanders     05/10/8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ions changed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b1h   lengthens time before WS br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the help messag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b2h   Copyright notice dela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b3h   Screen refresh dela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eh   Delay after cursor movem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8fh   Delay after WS func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. 1.2    Jim Gronek and Wm. A. Rhodes,Ph.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7/06/198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ll patches to further speed up sign-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1.2 NOTE---&gt; This fill patch overlays the MicroPr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notice sign-on with nulls, it can only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on YOUR copy of Wordstar 3.3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. 1.3    Jim Gronek and Wm. A. Rhodes,Ph.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7/10/8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ill patch to bypass first screen sign on. 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was to be included in vers. 1.2, but Murphy's La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ail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. 1.4    Jim Gronek and Wm. A. Rhodes,Ph.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07/16/84(not released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was not generally released.  It conta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selectable patch to automatically sign 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B: at sign-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. 1.5    Jim Gronek 08/09/8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d menu patches from 1.2 and 1.3 with patch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 Howard, CNY Technical RCP/M.  Added patch to al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output while editing, without long delays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nter goes busy.  Patch modified from John 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ohue's version for 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im Gronek  08/09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