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OF THE CHECK BOO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 CMENU.BAS                     BY: CHRIS KOV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AIL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-UPDAT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hec� boo� program� ar� writte� i� CBASIC��  Thes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men� drive� usin� th� CHA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configured�� th� chec� boo� program� allo� u� t� 8�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nactions� t� b� stored��  Thi� ca� b� change� b� chang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� MT�� i� eac� progra�  t� th� ne� maxiu� trans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� required��  I� thi� valu� i� change� th� chec� boo� pr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� mus� b� recompile� an� the� checke�  fo� th� maxi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Ԡ AREA�� COD� SIZE�� DAT� STM� AREA�� an� VARIABLŠ A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� value� mus� the�  b� change� i� th� %CHAI� stateme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EN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iling the check book program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UN2 CMENU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 wil� b� displaye� an� � selectio� promp� i� give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escribes the progra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1 - ENTER CHECK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gra� allow� th� use� t� make�� delete�� change� view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� ledge� entries��  Al� option� ar� selecte� throug� men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enterin� you� firs� file� i� i� necessar� t� ente� th� ch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'� initia� balanc� (statemen� balance� a� deposi� numbe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onl� necessar� whe� enterin� you� firs� file� th� ini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� wil� b� forware� int� th� nex� fil� b� th� C-UP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balancin� you� checkbook� remembe� t� clea� deposi� numb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itia� balance�� followe� b� th� res� o� th� check� th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� th�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2 - REVIEW DAILY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gra� allow� yo� t� revie� you� chec� book� dail� bala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ma� eithe� prin� th� informatio� ou� o� th� conso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3 - UPDATE AND CREATE A NEW CHECK BOO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gra� place� al� o� th� uncleare� check� int� � n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� name� 'next-mont� (ei�� AUG)�� Th� progra� plac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� statemen� amoun� int� th� file�� Al� o� th� cleare� ch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place� bac� int� th� ol� file�� 'previou� month�� (ei�� JUN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gra� i� selecte� whe� th� chec� boo� i� balance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