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SBORNE.DOC   -   FIRST IM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THE OSBORNE I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:   Steven C.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rmington Hills, Michig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13) 477-4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it is finally over!</w:t>
        <w:tab/>
        <w:t>We  received our  demon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unit of the Osborne I  Microcomputer last Monday,</w:t>
        <w:tab/>
        <w:t xml:space="preserve">Ju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 I have just spent the past several days going ov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, and thought you might find my first impressions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 some technical information at random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an initial production unit.</w:t>
        <w:tab/>
        <w:t>There  may  be</w:t>
        <w:tab/>
        <w:t xml:space="preserve">man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before units get in customer hands. Yes, all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s are on one board!  (and quite a good look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that!).  Only the boards for the drives and the 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s are seperate.    Memory appears to use 4116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.</w:t>
        <w:tab/>
        <w:t xml:space="preserve">The CPU looks like the Japaneese NEC Z-80 Copy!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</w:t>
        <w:tab/>
        <w:t xml:space="preserve">are  10 Soft Sector with Standard capacity of  102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supposed to be expandable through a double  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 The  ones in the unit we have are made by  Seima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we have received in the way of software is a very</w:t>
        <w:tab/>
        <w:t xml:space="preserve">b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P/M ( SYSGEN,  COPY,  PIP,</w:t>
        <w:tab/>
        <w:t xml:space="preserve">and FORMAT,  but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 or DDT ),  and Microsoft Basic-80.  Both appe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beautifully on the Osborne.   The caliber of the</w:t>
        <w:tab/>
        <w:t xml:space="preserve">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 sent is excellent (the FORMAT program  automa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y checks the media for example!).  One interesting 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is  that there is apparently a Real Time 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for DATE and TIME which will be set through a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The Microsoft manual, by the way, is a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Basic 80 one,  but is fully typeset and thus</w:t>
        <w:tab/>
        <w:t xml:space="preserve">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.  Time for first impressions.</w:t>
        <w:tab/>
        <w:t xml:space="preserve">Taken in the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 economical and complete way to get into computing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  software in particular) it is a great machine. 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 that  you may not be able to expand  the</w:t>
        <w:tab/>
        <w:t xml:space="preserve">machin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,  but how many of us have been able to afford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 "dream  machines".   Ever</w:t>
        <w:tab/>
        <w:t>try to talk YOUR  wife</w:t>
        <w:tab/>
        <w:t xml:space="preserve">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ing to let you spend $6,000 for a hard disk (but I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to have it!).   The 52 character format of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might seen hard to get used to,  but it is a window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</w:t>
        <w:tab/>
        <w:t xml:space="preserve">128 X 36 character screen.  By pressing the 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 and  one of the arrow keys,  you INSTANTLY  scro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I cannot praise the speed of the scroll enough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xtremely  smooth  and  fast,  and</w:t>
        <w:tab/>
        <w:t>will  overcome</w:t>
        <w:tab/>
        <w:t xml:space="preserve">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ons  of</w:t>
        <w:tab/>
        <w:t>the screen format.  And if you</w:t>
        <w:tab/>
        <w:t xml:space="preserve">truly  can'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  the  small  screen and don't like  the  9"  ($250.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,  then just connect a "Professional" termin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-232 port,  reassign the CON:  to the port and off you 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ull 80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</w:t>
        <w:tab/>
        <w:t xml:space="preserve">am going to reserve final judgement until I se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software.</w:t>
        <w:tab/>
        <w:t xml:space="preserve">But, from what I have seen so far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that Mr.  Osborne has done just what he started ou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 - Place a full function CP/M business system with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of anyone and made it portable to bo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re information will follow shortly.   Please call 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