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##----#--######----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##---#--#----##--##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##--#--#-----#--#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##-#--#-----#--#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###--#----##--##---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##--######----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 is a file editor for the OSBORNE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text editor in that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atures as word wrap, paragraph reflow, 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tion or pagination.  Since every OSBOR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WORDSTAR, it would be fool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acilities. But since WORDSTAR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ll OSBORNE users, VDO has been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WORDSTAR as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 is intended more as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gotten line editor, ED, which come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. VDO uses very littl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reasonably large files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maintain CBASIC source files,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efinitions, or data files for MAIL-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 is quick to get started and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providing the elementary edit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voking V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 is invoked from the CP/M command prompt ("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&gt;") by typing "vdo"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dited. In this respect it fo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nventions. The chapter entitled "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CP/M" in your User's Reference Gui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description of the form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vdo mypg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vdo b:glinf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a:vdo weekly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VDO has been loaded, it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d on the command lin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file, VDO will not be able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give an error message. Just hit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 will be ready for you to enter the dat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O works differently from WORDSTAR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entire file in storage while ed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don't need extra spac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storage and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henever you wish, withou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restrictions caused 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DO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: VDO may not be able to edi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50K; it all depends on how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xt to othe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ize: No line may exceed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spaces: No more than 127 spa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acent. VDO may also treat adjac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ngle character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you do in WORDSTAR, VDO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(_) around in the file to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anges. The keyboard is us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y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are used to move ar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changes. The functio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WORDSTAR, being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-II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the cursor to the nex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(if any). Note tha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CR) at the end of a lin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- Move the cursor to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- Move the cursor to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From the last line, DOWN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- 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t the beginning of the line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- If insert is off (indica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) RETURN acts the same as D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is on, RETURN inserts a C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the cursor position,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(ENTER, in the numeric clust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 Inserts a "TAB" character.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b stops" every e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 Calls up the menu of available ES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access to the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- Held down while entering a let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voke certain VDO func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rest of the keys (letters, numbers,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place data in the file. The exact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is done depends on whether in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 With insert on, the character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ahead of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moving the rest of the line (if an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If insert is off, characters typ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haracters in the file, except for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ways gets mov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TR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 key is sort of like the SHIFT ke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it down to change the meaning o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f the key board. The way thi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a caret (^) and a letter. Thus "^G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down the CTRL key and hit "G". In V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 - Delete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sor is at the end of a line,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the CR and join th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Y - Delete the rest of this line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front of the line,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CR at the end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 - Turn insert (described above)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N - Insert a CR. This is needed when ins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and a new line is wanted.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unction that CR would i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- Accept a single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ert it, as is, into th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place a charac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) into the file, rather than have 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special operation by VDO. Se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special characters and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- Display the next screenfull (scroll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- Display the previous screenfull (scroll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- Repeat the previous FIND operation (se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, below) from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S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the ESC key, you get a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vailable. At the bottom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ndy list of the CTRL fun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operations are perform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tter after hitting ESC.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menu, hit ESC when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urn to editing the file.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Move to the first charact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Move to the last charact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Accept a string of characters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ccurance of them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enter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, ending with RETURN. If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to be rep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hit ^F. You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as the string will be foun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exact match for the one ent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a match, upper 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different from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ere is the start of a block of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or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elete everything from the last "(esc)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ursor position.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esc)H" and "(esc)D", they mus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ve the cursor to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Hit "(esc)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ove the cursor forward to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Hit "(esc)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Set the file name to be used for LOAD or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, in standard CP/M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oad the file named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torage start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ave the current edited data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t the top of the screen. If thi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rst one after doing a loa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/SAVE file name has not been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(ESC) N function sin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file is renamed to have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.BAK" before writ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 Write a portion of the text ou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block to be written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"(esc)H" down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 "(esc)W" can be used to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part of the file to anothe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ediate file. another interest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(esc)W)" is when you are una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due to a full disk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esc)N" to point at some larg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then "(esc)W" to replac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smaller one; almost the same as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rint the entire file on the printer (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: device). You will be give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in a string of character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inter for initializa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a itself is sent.  VDO perfor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cy text reformatting, or pagin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s it out to the print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use the initialization str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stops, for example, or you coul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s necessary to set it up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uit. Give up. Abandon the edited fil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altered version of it. Q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just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Exit. Do a SAVE and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aving the 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a file, edit it, and then use "(esc)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CP/M, VDO will renam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(for example) "MYFILE.ASM" to "MYFILE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 the edited text into "MYFILE.A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room for the ".BAK" cop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you may have VDO simp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ing "(esc)N" to specify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. If you find, on doing a SAV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ette is full, you may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mptier diskette and retry the sa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Graphics and other special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seful characters h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E-1, and I'm not refering to Thom Hog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Felsenstein; I mean things like { or } or ~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: they aren`t on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can input using V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 using CT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, generates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. generat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/ generates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= generates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 which must be preceeded by ^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reading a printed lis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you will not see the pretty graph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in the second column, and some of th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trange and wonderful things to your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re. ^P^S turned my printer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Graphic 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A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B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C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F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G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H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I ....Tab - does not display a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J ....Not available - LF is discarded by V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K  #  (used as vertical tab by som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P^L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d as forms feed by some prin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P^M ....Not available - Actually is C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N  #  (SO for prin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O  #  (SI for prin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P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Q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R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S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T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U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V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W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X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Y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Z ....Not available, signals end o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Pesc #  ESC; used by many prin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\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-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P^?  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ly, some of the graphic characters are not</w:t>
      </w:r>
    </w:p>
    <w:p>
      <w:pPr>
        <w:pStyle w:val="PreformattedText"/>
        <w:bidi w:val="0"/>
        <w:jc w:val="left"/>
        <w:rPr/>
      </w:pPr>
      <w:r>
        <w:rPr/>
        <w:t>available since they correspond either to some value</w:t>
      </w:r>
    </w:p>
    <w:p>
      <w:pPr>
        <w:pStyle w:val="PreformattedText"/>
        <w:bidi w:val="0"/>
        <w:jc w:val="left"/>
        <w:rPr/>
      </w:pPr>
      <w:r>
        <w:rPr/>
        <w:t>that has a special meaning in an ASCII file, such</w:t>
      </w:r>
    </w:p>
    <w:p>
      <w:pPr>
        <w:pStyle w:val="PreformattedText"/>
        <w:bidi w:val="0"/>
        <w:jc w:val="left"/>
        <w:rPr/>
      </w:pPr>
      <w:r>
        <w:rPr/>
        <w:t>as ^I, ^J, ^M, or ^Z, or to values which cannot be</w:t>
      </w:r>
    </w:p>
    <w:p>
      <w:pPr>
        <w:pStyle w:val="PreformattedText"/>
        <w:bidi w:val="0"/>
        <w:jc w:val="left"/>
        <w:rPr/>
      </w:pPr>
      <w:r>
        <w:rPr/>
        <w:t>entered from the OSBORNE-1 keyboard such as the hex</w:t>
      </w:r>
    </w:p>
    <w:p>
      <w:pPr>
        <w:pStyle w:val="PreformattedText"/>
        <w:bidi w:val="0"/>
        <w:jc w:val="left"/>
        <w:rPr/>
      </w:pPr>
      <w:r>
        <w:rPr/>
        <w:t>values 00, 1D, or 1E which would give #, #, or # if</w:t>
      </w:r>
    </w:p>
    <w:p>
      <w:pPr>
        <w:pStyle w:val="PreformattedText"/>
        <w:bidi w:val="0"/>
        <w:jc w:val="left"/>
        <w:rPr/>
      </w:pPr>
      <w:r>
        <w:rPr/>
        <w:t>they could ever be entered.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