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6#B7#B0#B2#=8=DUDLEY FORT WINCHESTER TN SYSOP 615 967 6889#C0#C2#C0#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YYYYYYYYYYYYYYYYYYYYYYYYYYYYYYYYYYYYYYYYYYYYYYYYYYYYYYYY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graphics for the KP4 e.  have fu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out with the type command and then use PW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ATEST PIECES OF CODE I HAVE ON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RE ESC B 5 AND ESC C 5   VIDEO SCREEN ON AND O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ON MY SYSTEM.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6 IS REMEMBE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6 IS RETURN TO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7 IS 25th LINE PRESERV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7 IS 25TH LINE PRESERV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Y SENDING AN ESC C 7 AT THE END OF MY MESSAGE THE 2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UP INTO THE FIELD.  IF I SENT A ROW OF CHR$(32)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RASE THE 25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^[C7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DOCUMENTATION ON THIS?  THE ^[= IS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ING.  THE 8 IS PROBABLY FOR THE 25TH LINE AND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IT WAY OVER ON THE RIGH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I have it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[C7 can be written any time and it will unlock the 25th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be moved out or whatever.  After an ^[B7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 th line cannot be erased except by reseting the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enter an ^[C7, the next clear screen or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the screen, and erase the 25 th line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to the 25 th line with ^[=8 you need to se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osition with ^[B6 and use ^[C6 to get back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want you can go to any screen po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line with the ^[= comman.  ^[!&lt;cr&gt; will take you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!= should make this start printing on line 3 at position 45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COMMAND TO LIST THIS OUT THEN USE PW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 THEY A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 HAVE DOCUMENTATION ON THIS?  THE ^[= IS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