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DS C User's Guide 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46 Edition --  March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have  been  several new sets of features added to BDS C v1.4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features   fall   into  three   catagories:   preprocessor  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specific compiler performance  enhancement by selective over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 (Console Command Processor), and  new  utility  programs (including CAS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rovides for the creation of CRL-format object  files  out  of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source  files WITHOUT the need for MAC.COM and the old CMAC.LIB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enhancement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Parameterized  #defines are now supported. This allows a macro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unction call  to  be expanded (before compilation) into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with the original  parameters  substituted  into  the str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foo(x,y) x * 3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= foo(bar,zo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in the final line actually read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= bar * 3 + z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 One feature of "#define" substitution has been slightly changed: 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c  constant appears in the definition of ANOTHER symbolic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substitution  of the first constant does not take plac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 of the second does. This means that in a sequenc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BAR FOO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that gets substituted  for  "BAR"  depends  up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 of  "FOO"; if "FOO" got re-#defined at some point, "BAR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ccordingly.  Given  the  above  example, in past versions of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" became "1+1" at its definition point and would not have chang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FOO" were re-#defined, unless "BAR" was  also re-#defined after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f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 compilation  directive  is now supported,  but  only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limited syntax for the expression argument, defined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xpr&gt;  := &lt;expr2&gt;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xpr2&gt; &amp;&amp; &lt;expr&gt;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xpr2&gt; ||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C v1.46 Doc Update, 3/82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pr2&gt; := &lt;constant&gt;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&lt;expr2&gt;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&lt;expr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nstant&gt; may be a symbolic constant,  but  is  treated  as a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lways...i.e, 0 is false and any non-zero value is true (1)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users  to  write  system-dependent conditional expression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resort to #ifdef/#ifndef  and  commenting/un-commenting  #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 to yield the desired condi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 Nesting   of  conditional  compilation  directives  is  now  allow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nesting  attempts  will now draw an appropriate erro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random things to the source  text.    Note that each and every #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 MUST  be  followed  by a matching #endif  (unlike  C's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syntax, in which an if...else  chain  may be extende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nhancements to the v1.46 compiler and linker affect the USAGE of</w:t>
      </w:r>
    </w:p>
    <w:p>
      <w:pPr>
        <w:pStyle w:val="PreformattedText"/>
        <w:bidi w:val="0"/>
        <w:jc w:val="left"/>
        <w:rPr/>
      </w:pPr>
      <w:r>
        <w:rPr/>
        <w:t xml:space="preserve">the compiler, not the C language syntax it accept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 the  past, the compiler and linker have performed a  CP/M  warm-boot  after</w:t>
      </w:r>
    </w:p>
    <w:p>
      <w:pPr>
        <w:pStyle w:val="PreformattedText"/>
        <w:bidi w:val="0"/>
        <w:jc w:val="left"/>
        <w:rPr/>
      </w:pPr>
      <w:r>
        <w:rPr/>
        <w:t>every compilation  had  either  been completed or aborted due to an error.  For</w:t>
      </w:r>
    </w:p>
    <w:p>
      <w:pPr>
        <w:pStyle w:val="PreformattedText"/>
        <w:bidi w:val="0"/>
        <w:jc w:val="left"/>
        <w:rPr/>
      </w:pPr>
      <w:r>
        <w:rPr/>
        <w:t>v1.46, a warm-boot will only take place when the memory occupied by the Console</w:t>
      </w:r>
    </w:p>
    <w:p>
      <w:pPr>
        <w:pStyle w:val="PreformattedText"/>
        <w:bidi w:val="0"/>
        <w:jc w:val="left"/>
        <w:rPr/>
      </w:pPr>
      <w:r>
        <w:rPr/>
        <w:t>Command Processor (CCP) is actually needed for the task. Since there is usually</w:t>
      </w:r>
    </w:p>
    <w:p>
      <w:pPr>
        <w:pStyle w:val="PreformattedText"/>
        <w:bidi w:val="0"/>
        <w:jc w:val="left"/>
        <w:rPr/>
      </w:pPr>
      <w:r>
        <w:rPr/>
        <w:t>plenty  of memory left over after  a  compilation  or  linkage,  I  decided  to</w:t>
      </w:r>
    </w:p>
    <w:p>
      <w:pPr>
        <w:pStyle w:val="PreformattedText"/>
        <w:bidi w:val="0"/>
        <w:jc w:val="left"/>
        <w:rPr/>
      </w:pPr>
      <w:r>
        <w:rPr/>
        <w:t>eliminate  the  pain of having to wait for the system to re-boot after each and</w:t>
      </w:r>
    </w:p>
    <w:p>
      <w:pPr>
        <w:pStyle w:val="PreformattedText"/>
        <w:bidi w:val="0"/>
        <w:jc w:val="left"/>
        <w:rPr/>
      </w:pPr>
      <w:r>
        <w:rPr/>
        <w:t xml:space="preserve">every usage of the compiler or link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e feature of BDS  C  in  the  past has been that it automatically aborted any</w:t>
      </w:r>
    </w:p>
    <w:p>
      <w:pPr>
        <w:pStyle w:val="PreformattedText"/>
        <w:bidi w:val="0"/>
        <w:jc w:val="left"/>
        <w:rPr/>
      </w:pPr>
      <w:r>
        <w:rPr/>
        <w:t>pending "SUBMIT" file after compilation  when an error had been detected during</w:t>
      </w:r>
    </w:p>
    <w:p>
      <w:pPr>
        <w:pStyle w:val="PreformattedText"/>
        <w:bidi w:val="0"/>
        <w:jc w:val="left"/>
        <w:rPr/>
      </w:pPr>
      <w:r>
        <w:rPr/>
        <w:t>the compilation. This had required the compiler  to seek to the directory track</w:t>
      </w:r>
    </w:p>
    <w:p>
      <w:pPr>
        <w:pStyle w:val="PreformattedText"/>
        <w:bidi w:val="0"/>
        <w:jc w:val="left"/>
        <w:rPr/>
      </w:pPr>
      <w:r>
        <w:rPr/>
        <w:t>on disk and erase "$$$.SUB" before re-booting, but  the  extra  time thus spent</w:t>
      </w:r>
    </w:p>
    <w:p>
      <w:pPr>
        <w:pStyle w:val="PreformattedText"/>
        <w:bidi w:val="0"/>
        <w:jc w:val="left"/>
        <w:rPr/>
      </w:pPr>
      <w:r>
        <w:rPr/>
        <w:t>was  negligable  since  a seek to the low tracks was coming up soon  anyway  in</w:t>
      </w:r>
    </w:p>
    <w:p>
      <w:pPr>
        <w:pStyle w:val="PreformattedText"/>
        <w:bidi w:val="0"/>
        <w:jc w:val="left"/>
        <w:rPr/>
      </w:pPr>
      <w:r>
        <w:rPr/>
        <w:t>order to do the warm-boot.   Now, since a warm-boot isn't standard anymore, and</w:t>
      </w:r>
    </w:p>
    <w:p>
      <w:pPr>
        <w:pStyle w:val="PreformattedText"/>
        <w:bidi w:val="0"/>
        <w:jc w:val="left"/>
        <w:rPr/>
      </w:pPr>
      <w:r>
        <w:rPr/>
        <w:t>the compiler is often used without  being  in  a "submit" file, the compiler no</w:t>
      </w:r>
    </w:p>
    <w:p>
      <w:pPr>
        <w:pStyle w:val="PreformattedText"/>
        <w:bidi w:val="0"/>
        <w:jc w:val="left"/>
        <w:rPr/>
      </w:pPr>
      <w:r>
        <w:rPr/>
        <w:t>longer AUTOMATICALLY aborts "submit" files following  an error.  The feature IS</w:t>
      </w:r>
    </w:p>
    <w:p>
      <w:pPr>
        <w:pStyle w:val="PreformattedText"/>
        <w:bidi w:val="0"/>
        <w:jc w:val="left"/>
        <w:rPr/>
      </w:pPr>
      <w:r>
        <w:rPr/>
        <w:t>availalable, though, through the new "-x" option to CC1.  If  "-x"  is given on</w:t>
      </w:r>
    </w:p>
    <w:p>
      <w:pPr>
        <w:pStyle w:val="PreformattedText"/>
        <w:bidi w:val="0"/>
        <w:jc w:val="left"/>
        <w:rPr/>
      </w:pPr>
      <w:r>
        <w:rPr/>
        <w:t>the  CC1 command line, then "submit" files will be aborted following an  error.</w:t>
      </w:r>
    </w:p>
    <w:p>
      <w:pPr>
        <w:pStyle w:val="PreformattedText"/>
        <w:bidi w:val="0"/>
        <w:jc w:val="left"/>
        <w:rPr/>
      </w:pPr>
      <w:r>
        <w:rPr/>
        <w:t>Any time CC1 is used in a "submit" file, "-x" should appear on the command line</w:t>
      </w:r>
    </w:p>
    <w:p>
      <w:pPr>
        <w:pStyle w:val="PreformattedText"/>
        <w:bidi w:val="0"/>
        <w:jc w:val="left"/>
        <w:rPr/>
      </w:pPr>
      <w:r>
        <w:rPr/>
        <w:t>in the  "submit" file. If CC1 is used stand-alone, then "-x" should not be used</w:t>
      </w:r>
    </w:p>
    <w:p>
      <w:pPr>
        <w:pStyle w:val="PreformattedText"/>
        <w:bidi w:val="0"/>
        <w:jc w:val="left"/>
        <w:rPr/>
      </w:pPr>
      <w:r>
        <w:rPr/>
        <w:t>(it would  just  cause  some needless disk activity upon error.) MAKE A NOTE OF</w:t>
      </w:r>
    </w:p>
    <w:p>
      <w:pPr>
        <w:pStyle w:val="PreformattedText"/>
        <w:bidi w:val="0"/>
        <w:jc w:val="left"/>
        <w:rPr/>
      </w:pPr>
      <w:r>
        <w:rPr/>
        <w:t>THE "-X" OPTION UNDER THE  CC1  OPTIONS  SECTIONS  OF  THE  BDS C USER'S GUIDE.</w:t>
      </w:r>
    </w:p>
    <w:p>
      <w:pPr>
        <w:pStyle w:val="PreformattedText"/>
        <w:bidi w:val="0"/>
        <w:jc w:val="left"/>
        <w:rPr/>
      </w:pPr>
      <w:r>
        <w:rPr/>
        <w:t>Since CLINK is not aborted very often, it has not been given  a "-x" option and</w:t>
      </w:r>
    </w:p>
    <w:p>
      <w:pPr>
        <w:pStyle w:val="PreformattedText"/>
        <w:bidi w:val="0"/>
        <w:jc w:val="left"/>
        <w:rPr/>
      </w:pPr>
      <w:r>
        <w:rPr/>
        <w:t>(as  in  previous  versions)  will  always  abort  pending "submit" files  when</w:t>
      </w:r>
    </w:p>
    <w:p>
      <w:pPr>
        <w:pStyle w:val="PreformattedText"/>
        <w:bidi w:val="0"/>
        <w:jc w:val="left"/>
        <w:rPr/>
      </w:pPr>
      <w:r>
        <w:rPr/>
        <w:t xml:space="preserve">prematurely termina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 that both the compiler and linker now send a bell character (control-G) to</w:t>
      </w:r>
    </w:p>
    <w:p>
      <w:pPr>
        <w:pStyle w:val="PreformattedText"/>
        <w:bidi w:val="0"/>
        <w:jc w:val="left"/>
        <w:rPr/>
      </w:pPr>
      <w:r>
        <w:rPr/>
        <w:t>the  user  console after completing a task in which one  or  more  errors  have</w:t>
      </w:r>
    </w:p>
    <w:p>
      <w:pPr>
        <w:pStyle w:val="PreformattedText"/>
        <w:bidi w:val="0"/>
        <w:jc w:val="left"/>
        <w:rPr/>
      </w:pPr>
      <w:r>
        <w:rPr/>
        <w:t>occurred. This  is  to alert the user in the case of a premature completion and</w:t>
      </w:r>
    </w:p>
    <w:p>
      <w:pPr>
        <w:pStyle w:val="PreformattedText"/>
        <w:bidi w:val="0"/>
        <w:jc w:val="left"/>
        <w:rPr/>
      </w:pPr>
      <w:r>
        <w:rPr/>
        <w:t>return to command level  (as  when  a fatal error is detected by the compiler),</w:t>
      </w:r>
    </w:p>
    <w:p>
      <w:pPr>
        <w:pStyle w:val="PreformattedText"/>
        <w:bidi w:val="0"/>
        <w:jc w:val="left"/>
        <w:rPr/>
      </w:pPr>
      <w:r>
        <w:rPr/>
        <w:t>since  audible  warm-boots no longer serve  to  notify  the  user  of  compiler</w:t>
      </w:r>
    </w:p>
    <w:p>
      <w:pPr>
        <w:pStyle w:val="PreformattedText"/>
        <w:bidi w:val="0"/>
        <w:jc w:val="left"/>
        <w:rPr/>
      </w:pPr>
      <w:r>
        <w:rPr/>
        <w:t xml:space="preserve">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v1.46 Doc Update, 3/82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jor  new  utility   program   included   with   v1.46   is   CASM.C,  an</w:t>
      </w:r>
    </w:p>
    <w:p>
      <w:pPr>
        <w:pStyle w:val="PreformattedText"/>
        <w:bidi w:val="0"/>
        <w:jc w:val="left"/>
        <w:rPr/>
      </w:pPr>
      <w:r>
        <w:rPr/>
        <w:t>assembly-language-to-CRL     conversion     preprocessor.    CASM    takes    a</w:t>
      </w:r>
    </w:p>
    <w:p>
      <w:pPr>
        <w:pStyle w:val="PreformattedText"/>
        <w:bidi w:val="0"/>
        <w:jc w:val="left"/>
        <w:rPr/>
      </w:pPr>
      <w:r>
        <w:rPr/>
        <w:t>specially-formatted assembly lanaguage source  file  having extension ".CSM" as</w:t>
      </w:r>
    </w:p>
    <w:p>
      <w:pPr>
        <w:pStyle w:val="PreformattedText"/>
        <w:bidi w:val="0"/>
        <w:jc w:val="left"/>
        <w:rPr/>
      </w:pPr>
      <w:r>
        <w:rPr/>
        <w:t>input,  and  puts  out  an  ".ASM" file which may then be assembled  using  the</w:t>
      </w:r>
    </w:p>
    <w:p>
      <w:pPr>
        <w:pStyle w:val="PreformattedText"/>
        <w:bidi w:val="0"/>
        <w:jc w:val="left"/>
        <w:rPr/>
      </w:pPr>
      <w:r>
        <w:rPr/>
        <w:t>standard CP/M assembler (ASM.COM),  to  eventually  produce a CRL-format object</w:t>
      </w:r>
    </w:p>
    <w:p>
      <w:pPr>
        <w:pStyle w:val="PreformattedText"/>
        <w:bidi w:val="0"/>
        <w:jc w:val="left"/>
        <w:rPr/>
      </w:pPr>
      <w:r>
        <w:rPr/>
        <w:t>file. Note that sources to the assembly-language portion  of  the BDS C library</w:t>
      </w:r>
    </w:p>
    <w:p>
      <w:pPr>
        <w:pStyle w:val="PreformattedText"/>
        <w:bidi w:val="0"/>
        <w:jc w:val="left"/>
        <w:rPr/>
      </w:pPr>
      <w:r>
        <w:rPr/>
        <w:t>are now provided as ".CSM" files instead of ".ASM" files, and a  "submit"  file</w:t>
      </w:r>
    </w:p>
    <w:p>
      <w:pPr>
        <w:pStyle w:val="PreformattedText"/>
        <w:bidi w:val="0"/>
        <w:jc w:val="left"/>
        <w:rPr/>
      </w:pPr>
      <w:r>
        <w:rPr/>
        <w:t>named   "CASM.SUB"  has  been  provided  to  automate  the  entire  process  of</w:t>
      </w:r>
    </w:p>
    <w:p>
      <w:pPr>
        <w:pStyle w:val="PreformattedText"/>
        <w:bidi w:val="0"/>
        <w:jc w:val="left"/>
        <w:rPr/>
      </w:pPr>
      <w:r>
        <w:rPr/>
        <w:t>"CSM"-to-"CRL"  conversion. A separate document detailing the operation of CASM</w:t>
      </w:r>
    </w:p>
    <w:p>
      <w:pPr>
        <w:pStyle w:val="PreformattedText"/>
        <w:bidi w:val="0"/>
        <w:jc w:val="left"/>
        <w:rPr/>
      </w:pPr>
      <w:r>
        <w:rPr/>
        <w:t xml:space="preserve">is included with the BDS C v1.46 pack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w wild-card expansion utility, named WILDEXP.C, allows ambiguous file names</w:t>
      </w:r>
    </w:p>
    <w:p>
      <w:pPr>
        <w:pStyle w:val="PreformattedText"/>
        <w:bidi w:val="0"/>
        <w:jc w:val="left"/>
        <w:rPr/>
      </w:pPr>
      <w:r>
        <w:rPr/>
        <w:t>to be specified on  the  command line to C-generated programs; then by a simple</w:t>
      </w:r>
    </w:p>
    <w:p>
      <w:pPr>
        <w:pStyle w:val="PreformattedText"/>
        <w:bidi w:val="0"/>
        <w:jc w:val="left"/>
        <w:rPr/>
      </w:pPr>
      <w:r>
        <w:rPr/>
        <w:t>function call, the ambiguous  references  are expanded to include all filenames</w:t>
      </w:r>
    </w:p>
    <w:p>
      <w:pPr>
        <w:pStyle w:val="PreformattedText"/>
        <w:bidi w:val="0"/>
        <w:jc w:val="left"/>
        <w:rPr/>
      </w:pPr>
      <w:r>
        <w:rPr/>
        <w:t>on  the  current  disk that match the specification.  Exceptions  may  also  be</w:t>
      </w:r>
    </w:p>
    <w:p>
      <w:pPr>
        <w:pStyle w:val="PreformattedText"/>
        <w:bidi w:val="0"/>
        <w:jc w:val="left"/>
        <w:rPr/>
      </w:pP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new utility named  NOBOOT.C is also included: when NOBOOT.COM is invoked upon</w:t>
      </w:r>
    </w:p>
    <w:p>
      <w:pPr>
        <w:pStyle w:val="PreformattedText"/>
        <w:bidi w:val="0"/>
        <w:jc w:val="left"/>
        <w:rPr/>
      </w:pPr>
      <w:r>
        <w:rPr/>
        <w:t>a COM file produced by  the C compiler, it will make some magic changes so that</w:t>
      </w:r>
    </w:p>
    <w:p>
      <w:pPr>
        <w:pStyle w:val="PreformattedText"/>
        <w:bidi w:val="0"/>
        <w:jc w:val="left"/>
        <w:rPr/>
      </w:pPr>
      <w:r>
        <w:rPr/>
        <w:t>the COM file no longer performs  a  warm-boot  after  completing execution. The</w:t>
      </w:r>
    </w:p>
    <w:p>
      <w:pPr>
        <w:pStyle w:val="PreformattedText"/>
        <w:bidi w:val="0"/>
        <w:jc w:val="left"/>
        <w:rPr/>
      </w:pPr>
      <w:r>
        <w:rPr/>
        <w:t>changes involve forcing the run-time stack to begin BELOW  the  CCP, and having</w:t>
      </w:r>
    </w:p>
    <w:p>
      <w:pPr>
        <w:pStyle w:val="PreformattedText"/>
        <w:bidi w:val="0"/>
        <w:jc w:val="left"/>
        <w:rPr/>
      </w:pPr>
      <w:r>
        <w:rPr/>
        <w:t>the program save the system stack pointer passed to it by CP/M so  that  the SP</w:t>
      </w:r>
    </w:p>
    <w:p>
      <w:pPr>
        <w:pStyle w:val="PreformattedText"/>
        <w:bidi w:val="0"/>
        <w:jc w:val="left"/>
        <w:rPr/>
      </w:pPr>
      <w:r>
        <w:rPr/>
        <w:t>may be restored after execution and control can pass directly back to the  CCP.</w:t>
      </w:r>
    </w:p>
    <w:p>
      <w:pPr>
        <w:pStyle w:val="PreformattedText"/>
        <w:bidi w:val="0"/>
        <w:jc w:val="left"/>
        <w:rPr/>
      </w:pPr>
      <w:r>
        <w:rPr/>
        <w:t>NOBOOT  should  be  used ONLY with programs linked using the standard, supplied</w:t>
      </w:r>
    </w:p>
    <w:p>
      <w:pPr>
        <w:pStyle w:val="PreformattedText"/>
        <w:bidi w:val="0"/>
        <w:jc w:val="left"/>
        <w:rPr/>
      </w:pPr>
      <w:r>
        <w:rPr/>
        <w:t>form of the run-time package (C.CCC). Note that the "topofmem" library function</w:t>
      </w:r>
    </w:p>
    <w:p>
      <w:pPr>
        <w:pStyle w:val="PreformattedText"/>
        <w:bidi w:val="0"/>
        <w:jc w:val="left"/>
        <w:rPr/>
      </w:pPr>
      <w:r>
        <w:rPr/>
        <w:t>has been modified to recognize when NOBOOT is in effect at run-time, and should</w:t>
      </w:r>
    </w:p>
    <w:p>
      <w:pPr>
        <w:pStyle w:val="PreformattedText"/>
        <w:bidi w:val="0"/>
        <w:jc w:val="left"/>
        <w:rPr/>
      </w:pPr>
      <w:r>
        <w:rPr/>
        <w:t xml:space="preserve">return the correct value for the end of available user memory in all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bugs have been detected and corrected for BDS C v1.46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 CC1 had crashed  when  an  "#include"  file  was  not  terminated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riage-return/linefeed sequenc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 CLINK  no  longer  complains about not being able to find "DEFF3.CRL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ndefined  function  references  in a linkage; if DEFF3.CRL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it will be searched, but if it does not  exist,  that  fac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draw an err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  Literal  strings  having  continuation  lines might have confused the  C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ocessor in some versions, to the effect that a "#defined" symbo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ppened to match a character sequence  within  the continuat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tring  was incorrectly substituted for by the preprocesso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symbol appearing  AFTER  the  end of the string was NOT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 In  the  DIO  package,  the variable "c" in  the  "getchar"  function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declared as a  "char"  instead  of  an  "int";  this  ca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EOF to be returned as the value 255 instead of -1. Not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 only  appeared  when the text file was not terminated by a CPM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ntrol-Z) charact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 Another DIO-related bug: when  text  containing  both carriage-retu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s  was  fed  to  the  DIO  "putchar" function, an  extra  line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as appended to each line  and  resulted  in an extr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each  actual  line  of the output file. This has  been  fix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some state information  into the DIO version of "putchar"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dundant linefeeds are not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v1.46 Doc Update, 3/82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NK now warns the user when the  address of the end of the exter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alls above the effective "top  of  memory"  address  (and  thu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any room for the run-time stack) to prevent hair-pulling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uch  a  condition  is not noticed by the user.  If you are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-purpose code in which  you  purposely tell the linker th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is below the external area,  then just ignore the erro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  The "gets" library function has been modified  to use the stack dur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OS  call  to  get  a  line of text, and then copy the  result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uffer area. This  means  that  the  buffer area passed to "ge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 longer be 2 bytes longer than the longest  expected  string;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s"  still  does not know how long the buffer you give it really 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ke sure to supply a large enough buffer (when "gets" calls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0, it supplies the BDOS with a 135-byte buffer on the sta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uch of this as is filled up is copied to the user-supplied buffer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from the BDOS call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alternative  to  "gets"  has  been supplied, called "getline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just like the "getline" function  shown  in Kernighan &amp; Ritch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getline(strbuf,maxl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strbu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maxl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line" collects a line of text from the user, where the maximum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he line is "maxlen" characters (where "maxlen" is suppli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. The return value is the length of the  entered  line.  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line"  also uses BDOS function 10 to collect the line, a call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line(str,135);"  would  work  the  same as "gets(str);". Use "get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limit the line length to some  small  number, or to allow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up to 255 characters) than the maximum of  135  that "gets" a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"gets" and "getline" will return immediatly  if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typed  reaches  the  maximum  allowed  (135  for "get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xlen' for "getline"), even if no newline (carriage-return in this 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ed by the user. This is due to the behavior of the BDOS,  and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'  nuthin  to  be done about it short of writing an entire "gets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in terms of low-level character I/O, and that just isn't wor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v1.46 Doc Update, 3/82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