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NOTES: CI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Bob Richardson, Carl Raff, and Scott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formance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vision of MicroPro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1 Lucas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Rafael, California 94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material was not prepared for or by C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have no responsibility for the accuracy 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ntents.  We gratefully acknowlege thei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 super job they are doing, and simply wish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th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nformation  presented here is intended to  provide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ine of the written specifications for the CIS A Protocol.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esigned  to be used by programmers who may need to debug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 programs to interface with  Compuserv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(CIS)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BM 1000 supports a communication subsystem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S protocol.    One  reason is that the CIS protocol is a step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direction   of   software   standardization   and    hig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among different computer systems.  The CIS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s flexible file transfer and is practical for in-house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direct-connect medium speed network.   PBM tests show 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tocol runs effectively at 19.2 KB and can transfer data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e of up to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ransferring files from one system to another, one CP/M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system (with a copy of any of the CIS executive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 the  A protocol) acts as a  terminal.  The  other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red to as the "host," treats the "terminal" system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and as the source or target of the file transfer  pro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 following is a brief description of the CIS A 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CIS.    Also included is a list of Executives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it,  and two new files which allow anyone with a CP/M rem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support this protocol between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CP/M is a registered trademark of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xecu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MNEXEC  [Old  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 older  version of the  Executive,  MNEXEC 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CII  transfer  only .   This  executive  is 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ful  for those who wish to buy programs from Softex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its ESC I response is the only one that the  Sof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  currently  recognizes as a file-xfer  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ESC I response). This program does not re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 protocol, but rather a subse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CSEXEC  [The Compuserve 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SEXEC  was  the first "vanilla"  version  with  bin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port.   It  is  a good executive to start  with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ose  wishing to heavily modify the source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ffers  less  from "rampant equate-itis" than  BUFEX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.e,  it accomplishes tasks in a more general  fash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out presenting too many options to the user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version seems to be modified for the App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BUFEXEC [Buffered CSEX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FEXEC  adds memory buffered hard copy to  CSEXEC,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ell  as  many  customization  equates.    The  Osbor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 is  called "BUFEXO.ASM," and is  identical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EXEC except for modifications for the Osborn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IOBEXEC [IO/Byte 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executive is identical to BUFEXEC, 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s  IOBYTE  dispatch to access the serial  port. 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system is interrupt driven,  you must use  IOBEX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modify one of the other executives.   I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OBEXEC allows use of cursor 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istics of the physical protocol: asynchronous; 8-bi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 to the byte; 1 stop bit;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tocol mode is turned "on" by an SI instruction (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)  from host and terminal  functions in protocol mode until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(shift out) instruc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SC "I" Response:  Each terminal responds to an ESC "I"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 ID string (see dia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"A" Sequence:  This initiates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 "L" Sequence:  This starts a loa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." (period) is used to ACK a message (acknowledge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"/" (slash) is used to NAK a message (negative  acknowledg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re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U is used to abor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a list of fields enclosed in [ ] marks indicate th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list will be transmitted, depending on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 "I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                     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SI" (Protocol on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 I (Who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 String (see below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SO"  (Protocol  off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-------------------------------------------&gt;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; feature lock; end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inue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-----------------------------------------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:  The terminal sends its ID string to the host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checks the features list, etc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  String:  A  full sample of the ESC I  respons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EXEC protocol (assigned by CI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#&gt; &lt;CPM&gt; &lt;MYSYSTEM&gt;, CC, HC, PA, PL,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rst character is the protocol ID,  follow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and the computer name (optional).   The string of four pai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characters  are a series of features to be  assigned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pports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   CC, HC, PA, and PL  &lt;CR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 = ful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C =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 = "A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 = "L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the comments in any version of the executiv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detailed discussion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NEXEC is an older version of the executive,  and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D  string is slightly different in format than the one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S Executive.  A sample respon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01&gt;,&lt;BF&gt;,&lt;SYSTEM2&gt;,&lt;&amp;CPM&gt;,&lt;D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rst character is the page address o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page of memory in the terminal ,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ge  address of the highest available page in  memory,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D, OS name, and "D" for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 "L"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                     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unt-1 byte&gt; &lt;low addr&gt; &lt;hi addr&gt; &lt;data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" = ACK (Received;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" = NAK (Error; request re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&lt;--------------------------------------------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C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                   }more to loa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" = ACK (Received;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" = NAK (Error; request re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&lt;--------------------------------------------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 (D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--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:   The terminal loads &lt;data&gt; into memory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&lt;low&gt; &lt;hi&gt; for &lt;count&gt;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"A" Sequence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                     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 (Protocol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A (Start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-------&gt;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-byte SOH&gt; &lt;1-byte rec #&gt; &lt;U/D&gt; &lt;A/B&gt; &lt;file spec&gt;&lt;CR&gt;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/D=direction; A/B=ASCII or binary; file spec=standard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." ACK (Received;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/" NAK (Re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&lt;-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tion:   The  terminal sets up to read or  write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in &lt;file spec&gt;.   Transfer will occur either until end-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lt;B&gt; or,  if &lt;A&gt; (ASCII) is being used, until the first CTR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.   The  file  will  be  downloaded   (transferred  from  host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l)   or   uploaded   (transferred  from  terminal  to  h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 on the contents of the direction byte (U or  D). 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proc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"A" Sequence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wnload Sub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                     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OH&gt; &lt;R/N&gt;  &lt;Text&gt;   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/N = Sequential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."  ACK (Accepte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/"  NAK (Rejected; retransmi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H&gt; &lt;R/N&gt;    &lt;Text&gt;    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."  ACK (Accepte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/"  NAK (Rejected; retransmit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&lt;------------------------------------------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OH&gt; &lt;R/N&gt; &lt;EOT&gt;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."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 (Shift out; protoco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A  (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|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Note: This is currently unused by C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"A" Sequence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load Sub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                            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."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H&gt; &lt;R/N&gt; &lt;   Text   &gt;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."  ACK  (Reco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"  NAK  (Record rejected; re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H&gt; &lt;R/N&gt; &lt;   Text   &gt;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."  ACK  (Reco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"  NAK  (Record rejected; re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OH&gt; &lt;R/N&gt; &lt;   EOT   &gt; &lt;ETX&gt; &lt;CH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."  ACK  (Reco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"  NAK  (Record rejected; re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 (Shift out; ex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A  (N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/B        Indicates file type.  An "ASCII" file ends in CTRL Z;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inary"    file    ends    with    EOT    (CTRL   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KSUM      Check  sum on record calculated on all characters  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 (and  not including) start of header  (SOH)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il (and not including) ETX.  CHKSUM is calculat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HKSUM &lt;--- (CHKSUM * 2) mod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HKSUM &lt;--- CHKSUM +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HKSUM &lt;--- CHKSUM +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the check sum is less than hex '20', it is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 hex  '40'  and  sent  masked  (preceded  by  a  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OT        End of transmission (CTRL D).   When EOT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ext field of a record, it end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X        End of text (CTRL C).  ETX ends each packet (a group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  of  related characters),  and  is 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/N        Indicates  the  record  number in  ASCII  characters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 9.  It is incremented by one ASCII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previous record is acknowledged (ACK).  Length: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  Shift in (CTRL O).  SI starts the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  Shift out (CTRL N).  SO ends the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H   Start of  header  (CTRL A).  Each record  begins  with  SO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: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 This indicates  a  variable  length  string,  which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content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/D   In an ESC  A  header,  the  U/D instruction  determines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ion  of  transfer.   U = transfer to  host;  D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ertain control characters are increased by hex '40' and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d by a DLE character when encountered in the "Text" 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message.  These characters at this tim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     X'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H       X'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X       X'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X       X'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T       X'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LE       X'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K       X'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se are the characters masked by the executive.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currently masking almost all control characters.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ception is the EOT character in the end of fil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sent unmasked.   In general,  masking is used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on  between  a  character  used as  data  (masked)  and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character (unmasked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character (unmasked)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