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[SYSOP's  note:  My thanks to Dave Hardy of Technical CBBS 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. He has people who seem to stay on forever too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ALL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helpful comments and suggestions for remote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st  of the stuff in this file does not apply to 99% of 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's  remote callers,  who have shown remarkably good sen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telligence when using this system.  Unfortunately,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the remaining 1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try to limit your time on this system to 1 hour p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.  Remember  how  mad you were the last time you  spent  1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rs  trying to log-on to this system and how you watched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  come up right after you finally got  on?  Well,  that  w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because the bozo who was on-line just before you 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 something like TQ *.* and went out to dinner waiting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ransfer  to finish.  Lucky for you he could only take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abyte at a time,  or you'd still be waiting.  If your 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keep you on-line for more than an hour,  please  sign-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first hour,  and wait a while before  calling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other users access the system. This  system gets all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 from  the  people  who  call  into   it,   and  if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ors can't get past the busy signal,   they may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their files on another,  less  accessible,  system, 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BBS/El Salva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st  of the overtime users seem to be those who don'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MODEM/XMODEM protocols that this system offers  for 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s.  These  idiots  seem  to  want  to  TYPE  or  TYPESQ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 in  sight.  If you are one of  these  callers, 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is  any possible way that you can make use of  the 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 protocols we support,  please do it.  It would be 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 advantage,   since  listing  files  is  not  only  tim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ming,  but  ERROR-PRONE.  If  you list a 10K file  at  3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ud,  there  is a greater than 70% chance that there  will 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 or more errors in it.  In addition,  the file's  integri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rarely  be  checked with the CRCK file  checking  utility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 of  the  extra characters added to  the  file  by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process. If you have trouble getting the MODEM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 on your CP/M system,  WE CAN HELP YOU.  If you  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a  CP/M  system,  but  do have  the  ability  to  captu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ing  data,  WE  CAN HELP YOU.  If you have never heard 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/M,  and are trying to call the weather,  then you've got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y  callers seem to list the same program over and  ov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 as  if they were trying to make 10 copies  of  the  s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.  In general, anyone who makes 10 copies of a program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 testing  a  modem,  or  doesn't  have  a  modem-to-dis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ure utility, or is incredibly stupid. If you want 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of something, don't waste your time, leave us 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MINICBBS, and we'll MAIL them to you. If you're  run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at 110 BAUD, the mail will even get the  listings t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er.  If  you're just testing your modem,   then don't w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's time.  Get a slow friend (with  another modem)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, or get a tree and take up 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veral users have suggested installing a hardware timeou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  that would automatically disconnect remote callers af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hour.  This is a rather harsh way to deal with the  problem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 the hour usually expires about half way through  a  169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ransfer.  Besides, any real TWIT would happily re-dial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hundred times, just to screw up an RCPM. Usually, not 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 messages  and warnings from the operator  will   d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staunch  morons,  so I guess we will just have to   l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m while the machine is unat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re testing a file transfer program,  and 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s  of cute little "test" files on this system,  please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 on B:  drive,  even if they are 0K files.  A: drive ho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 of the BBS files,  and if it runs out of directory 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  in the BBS,  it may cause us to miss the answer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   "What is Reality?" just when they've finally 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 small village in Tibet to answ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 you   leave  any  programs  here  that   require 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r,   compiler,  or assembler, please be sur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 say  WHICH   interpreter,   compiler,  or  assemble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. This may save  some poor sucker from spending 6 wee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ing  to use his BDS-C  compiler to generate something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before he finds out  that the file is actually written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BASIC III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n't  mail  us an exploding package if you  are  sudde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ed   off  of  the system for  an  unexplained  reason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  systems require periodic maintenance and adjust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 sometimes the system operators have to take  this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 in   a hurry to prevent damage to the drives  or  circ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s.   In addition, the system will frequently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-off   any remote user if it detects a memory or disk 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ure.   Sometimes power failures cause the system to re-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,   too.  If  this  happens,  just  call back in 2  or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, and  all will be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 are operators here most of the time,  but they 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most  always busy working on the other computers that  are 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  easier to screw up than this one,  so if nobody answers 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T  request,  please  don't  leave a 3000-word essay  on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  of obscenities in contemporary American society on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 log,  or  question the marital status  of  the  SYSOP'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s  at  the time of his birth.  All of our SYSOPs  alread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keep a hard-copy log here of ALL remote input. It cos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t of paper,  but comes in handy from time to time when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 comes back from lunch and finds that all the drives ha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en formatted by a remote caller.  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