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CAT.COM  --  WRITTEN BY DAVID ALTEKRUSE (W6RAW) IN CO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N ABSOLUTE FILE.  WORKS DIRECTLY FROM "MAST.C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ATALOG LISTING.  ASKS FOR THE CURRENT DATE, PAG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ANY LENGTH MAST.CAT FILE, NOT LIMITED IN ANY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MOUNT OR NUMBER OF ENTRIES IN THE MAST.CAT FILE.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BOTH FOR "VOLUMNE NUMBER" FILE, PRINTS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EACH DISK HAVING THE SAM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M53.COM    BASIC.041     BASIC.043     BASIC.068     BASIC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3.ASM            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ASM              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CATALOG.033   CATALOG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ASM      UTILITY.046   UTILITY.047   UTILITY.055   UTILITY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.087   UTILITY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P.DOC             .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P.COM             .032          .036          .043          .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COM              .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make any additional file, it merely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CAT file to the normal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rvin M.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s Altos Hill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July 82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