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documentation for CHGPW.ASM version 1.0 as used with USERP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LEASE DO NOT RELEASE THIS PROGRAM TO ANYONE.  IT IS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LETE, AND THE CODE HAS NOT YET BEEN OPTIMIZED.  -D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mentioned below are currently working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, which is disabled until it can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file provided here is set up to use a PW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21:.  It is also set up to make a .BAK file each time P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ss any comments, bugs, etc. to me via MINICBBS on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.  I would be very interested in any troubl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has been extracted from CHGPW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PW.ASM  Ver 1.0  as of 09/05/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RPW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ve Har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allow users to change their passwords, a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PW (version 36 and later) program. 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(and user names) to be added, deleted, and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has a 'master' password that is kept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USERPW with the name 'MASTER 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invoked without a command 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CHG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rmal use, and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tl-C to abort,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name:&lt;enter your name or '?' for 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CURRENT password:&lt;enter your old P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NEW password:&lt;enter your new P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PW=&lt;your old P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W=&lt;your new P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K (Y/N)?&lt;Y, or 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Y, then the program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chang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N, then the program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change aborted. 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an't find your name in the PW file, it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ry, but that name is not listed in the PW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rt.  If the wrong current PW is given, it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INCORRECT OLD PASSWORD ENTERED, aborting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'MASTER' mode, invoke the program with a command 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PW &lt;your master PW as listed in PW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then be ask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, Delete, Change, List, Exit or Ctl-C (A/D/C/L/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 op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name:&lt;type new 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password:&lt;type new user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user access areas:&lt;type areas, separated by comm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JOHN SMITH            PW=PASSWORD          UA=1,2,3,4,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op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AME to be deleted:&lt;type user name to be 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JOHN SMITH            PW=PASSWORD          UA=1,2,3,4,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option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AME of user:&lt;enter 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print the us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JOHN SMITH            PW=PASSWORD          UA=1,2,3,4,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ame, Password, User access, or Abort (N/P/U/A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N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NAME:&lt;type ne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JOHN SMITH            PW=PASSWORD          UA=1,2,3,4,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P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password:&lt;type new p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JOHN SMITH            PW=PASSWORD          UA=1,2,3,4,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U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new user area list:&lt;type new user list.  e.g. 1,2,3,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JOHN SMITH            PW=PASSWORD          UA=1,2,3,4,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A, then back to the MASTER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, Delete, Change, List, Exit or Ctl-C (A/D/C/L/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ption will print the entire PWFILE on the cons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JOHN SMITH            PW=PASSWORD          UA=1,2,3,4,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can be up to 20 characters, PWs up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/Lower case M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^C to exit or use the 'E' option.  The PWFILE is on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disk when the program is exited via the 'E' option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will allow you to exit gracefully if you ever mess up the P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ide to abort the who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WFILE can only be as large as your system's TPA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oo large to fit in memory while in MASTER mod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displayed, the last line entered or chan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, and the program will return to the MASTER promp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oo large while a user is changing a passwor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PWFILE TOO BIG TO FIT INTO MEMORY, notif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, and the program will abort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use the MASTER option, you must have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WFILE with the name of "MASTER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PWFILE with master password of "BIGSHOT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SHOT,1;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,1,2,3,4;ELMER F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,1,2,5;JOHN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ONEY,1,2,3;ELMO FLA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 above, the master PW is "BIGSHOT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Elmer Fudd has access to user areas 1,2,3,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W "ERSATZ", John Q. Smith has access to UA 1,2,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"S100" and Elmo Flathead is allowed in UA 1, 2, and 3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W "GETMON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ast line of the file MUST begin with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o lower case is allowed in the PWFILE.  CHGP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mess up if the master user enters lower cas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fixed in the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s in PWFILE can be in any order.  The mast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an be on any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ntries (lines) must have a password, user area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and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ord&gt;,UA,UA,...UA;&lt;name&gt;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can be from 1 to 1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can be from 1 to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user areas is allowed (1-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racters are not allowed in a name o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,"    ";"    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questions or comments, please let me know, as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be ready for release by the end of this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/10/82).                       Thanks   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