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- AN OVERVIEW FOR BULLETIN</w:t>
        <w:tab/>
        <w:t>BOARD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avid Bo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ryville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September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past  several  months,  I've been re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n an attempt to</w:t>
        <w:tab/>
        <w:t>find the all-time  hot</w:t>
        <w:tab/>
        <w:t>set-up</w:t>
        <w:tab/>
        <w:t>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y own</w:t>
        <w:tab/>
        <w:t>CBBS-RCP/M system.  I've finally made my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erhaps some of my</w:t>
        <w:tab/>
        <w:t>thoughts and observations will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get  a</w:t>
        <w:tab/>
        <w:t>bulletin board or remote file transfer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, you need  more</w:t>
        <w:tab/>
        <w:t>than just a simple acoustic coupl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dely-used Novation CAT.  As a minimum,</w:t>
        <w:tab/>
        <w:t>you need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automatically</w:t>
        <w:tab/>
        <w:t xml:space="preserve"> answer</w:t>
        <w:tab/>
        <w:t xml:space="preserve"> the  telephone,  run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  <w:tab/>
        <w:t xml:space="preserve"> or   originate</w:t>
        <w:tab/>
        <w:t xml:space="preserve">  mode,</w:t>
        <w:tab/>
        <w:t xml:space="preserve"> and  offer  a</w:t>
        <w:tab/>
        <w:t>high  deg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, selectivity, and  immunity</w:t>
        <w:tab/>
        <w:t xml:space="preserve"> to  both elect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 noise.    Although  auto-originate is</w:t>
        <w:tab/>
        <w:t>nice,  i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</w:t>
        <w:tab/>
        <w:t>bulletin board system since its</w:t>
        <w:tab/>
        <w:t>primary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nswer calls, not</w:t>
        <w:tab/>
        <w:t>originate  them.   But since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mplement a</w:t>
        <w:tab/>
        <w:t>bulletin board or RCP/M</w:t>
        <w:tab/>
        <w:t>system</w:t>
        <w:tab/>
        <w:t>also  u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the  added  flexibility  offered  by an auto-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worth paying a</w:t>
        <w:tab/>
        <w:t xml:space="preserve">little more f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ment that the modem should be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nswer or originate mode may not be obviou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  Normally,</w:t>
        <w:tab/>
        <w:t xml:space="preserve"> a caller dials</w:t>
        <w:tab/>
        <w:t>up a bulletin  boa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mode,</w:t>
        <w:tab/>
        <w:t>and the</w:t>
        <w:tab/>
        <w:t>bulletin  board</w:t>
        <w:tab/>
        <w:t xml:space="preserve"> answers in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  <w:tab/>
        <w:t>unitiated, the originate/answer</w:t>
        <w:tab/>
        <w:t>terms refer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ones that are used</w:t>
        <w:tab/>
        <w:t>to transmit and</w:t>
        <w:tab/>
        <w:t>receive</w:t>
        <w:tab/>
        <w:t>dat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  <w:tab/>
        <w:t>1  (or "mark") is transmitted at one  frequency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0 (or  "space")</w:t>
        <w:tab/>
        <w:t>is  transmitted</w:t>
        <w:tab/>
        <w:t xml:space="preserve"> at  another 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lower in pitch</w:t>
        <w:tab/>
        <w:t>then the mark tone).  The dif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between  the</w:t>
        <w:tab/>
        <w:t>mark tone and the space</w:t>
        <w:tab/>
        <w:t>tone is</w:t>
        <w:tab/>
        <w:t>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s</w:t>
        <w:tab/>
        <w:t>the  frequency</w:t>
        <w:tab/>
        <w:t>shift,</w:t>
        <w:tab/>
        <w:t>or  just  "shift".    Ham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s will recognize  the</w:t>
        <w:tab/>
        <w:t xml:space="preserve"> mark, space, and shift</w:t>
        <w:tab/>
        <w:t>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hang-overs from teletype terminolo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addition to having a difference  in  frequency</w:t>
        <w:tab/>
        <w:t xml:space="preserve">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space,</w:t>
        <w:tab/>
        <w:t xml:space="preserve"> there is also a difference in freque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originate.</w:t>
        <w:tab/>
        <w:t xml:space="preserve"> Typically,  an</w:t>
        <w:tab/>
        <w:t xml:space="preserve"> answer</w:t>
        <w:tab/>
        <w:t>modem's</w:t>
        <w:tab/>
        <w:t>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nes  are  about  1  KHz  higher  in frequency</w:t>
        <w:tab/>
        <w:t>tha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 modem's  tones, but both still use  a  common 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ll 103 type modems, the answer modem marks at 2225 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2025 Hz (a  shift  of</w:t>
        <w:tab/>
        <w:t xml:space="preserve"> 200  Hz).   The origina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t 1270 Hz and spaces at 1070 Hz (again,</w:t>
        <w:tab/>
        <w:t>a  shift 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).  In practice, the answer modem transmits at 2225/2025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</w:t>
        <w:tab/>
        <w:t xml:space="preserve"> at  1270/1070 Hz, with</w:t>
        <w:tab/>
        <w:t>the originate modem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70/1070,  and  listening  at 2225/2025 Hz.</w:t>
        <w:tab/>
        <w:t xml:space="preserve">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dems can</w:t>
        <w:tab/>
        <w:t>talk at</w:t>
        <w:tab/>
        <w:t>the same  time</w:t>
        <w:tab/>
        <w:t>since  each 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 its  transmits,</w:t>
        <w:tab/>
        <w:t>and  only  recognizes  the  tone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 by</w:t>
        <w:tab/>
        <w:t xml:space="preserve"> the  other  end.    This  is  referred</w:t>
        <w:tab/>
        <w:t xml:space="preserve">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 system  because  communication  is</w:t>
        <w:tab/>
        <w:t>possibl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simultaneously.  There is nothing particularly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Bell  103 tones, although they were</w:t>
        <w:tab/>
        <w:t>chose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</w:t>
        <w:tab/>
        <w:t>as to the characteristics of the telephone network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quencies and  shifts  can and are used</w:t>
        <w:tab/>
        <w:t>by other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quency</w:t>
        <w:tab/>
        <w:t>and shift combinations are possible,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on non-Bell 103 type modems, particularly thos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t 1200 baud.  But remember</w:t>
        <w:tab/>
        <w:t>that  a</w:t>
        <w:tab/>
        <w:t xml:space="preserve"> mod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103  type</w:t>
        <w:tab/>
        <w:t xml:space="preserve"> tones</w:t>
        <w:tab/>
        <w:t>can only communicate with anothe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same tones.</w:t>
        <w:tab/>
        <w:t xml:space="preserve"> A  Bell  103  modem  can't  talk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al-Vadic 1200 baud job, at any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enough  terminology.</w:t>
        <w:tab/>
        <w:t xml:space="preserve">   What</w:t>
        <w:tab/>
        <w:t xml:space="preserve"> difference does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</w:t>
        <w:tab/>
        <w:t>my modem transmits in originate</w:t>
        <w:tab/>
        <w:t>or  answer  mod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</w:t>
        <w:tab/>
        <w:t xml:space="preserve"> guy  on the other end is using</w:t>
        <w:tab/>
        <w:t>the complementary 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 have</w:t>
        <w:tab/>
        <w:t xml:space="preserve"> a  good  connection,  it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</w:t>
        <w:tab/>
        <w:t xml:space="preserve">   But</w:t>
        <w:tab/>
        <w:t>on  a  noisy telephone line, the frequencie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</w:t>
        <w:tab/>
        <w:t>since certain types of spikes and garbage may aff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pair more than the</w:t>
        <w:tab/>
        <w:t>other.</w:t>
        <w:tab/>
        <w:t>There are those</w:t>
        <w:tab/>
        <w:t>who con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tones are more</w:t>
        <w:tab/>
        <w:t xml:space="preserve"> immune</w:t>
        <w:tab/>
        <w:t>to noise than the low t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se</w:t>
        <w:tab/>
        <w:t>who contend  the  opposite.    I conte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</w:t>
        <w:tab/>
        <w:t>on the type of noise being encountered,</w:t>
        <w:tab/>
        <w:t>but it is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can</w:t>
        <w:tab/>
        <w:t>sometimes  salvage  a bad connection 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nes.</w:t>
        <w:tab/>
        <w:t xml:space="preserve"> That is, let the answer  modem</w:t>
        <w:tab/>
        <w:t>go to orig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</w:t>
        <w:tab/>
        <w:t>the originate modem go to answer.   If the data</w:t>
        <w:tab/>
        <w:t>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primarily in one direction only, such as whe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ing a file, and infrequently listening  for  a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"flipping" tones may</w:t>
        <w:tab/>
        <w:t>make all the difference</w:t>
        <w:tab/>
        <w:t xml:space="preserve">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  <w:tab/>
        <w:t>However, if data is being transferred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</w:t>
        <w:tab/>
        <w:t xml:space="preserve"> often,</w:t>
        <w:tab/>
        <w:t xml:space="preserve"> flipping tones</w:t>
        <w:tab/>
        <w:t>probably won't help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ansferring the hits from</w:t>
        <w:tab/>
        <w:t>one end</w:t>
        <w:tab/>
        <w:t xml:space="preserve">to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</w:t>
        <w:tab/>
        <w:t>we see that  the ability to change tones in mid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It should  be  obvious  as</w:t>
        <w:tab/>
        <w:t>well that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-only modem, you can't use it to dial-up</w:t>
        <w:tab/>
        <w:t>another</w:t>
        <w:tab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r time-sharing system, since the</w:t>
        <w:tab/>
        <w:t>other end  will</w:t>
        <w:tab/>
        <w:t>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 tones when it picks up the ph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</w:t>
        <w:tab/>
        <w:t>desirables are there to</w:t>
        <w:tab/>
        <w:t>consider before</w:t>
        <w:tab/>
        <w:t>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?</w:t>
        <w:tab/>
        <w:t xml:space="preserve"> Well selectivity and sensitivity are very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llow  you're  modem</w:t>
        <w:tab/>
        <w:t xml:space="preserve"> to  communicate  on  a</w:t>
        <w:tab/>
        <w:t>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line.    In</w:t>
        <w:tab/>
        <w:t>this respect, all modems are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</w:t>
        <w:tab/>
        <w:t>A modem</w:t>
        <w:tab/>
        <w:t>featuring high selectivity usually ha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ystal-controlled filtering</w:t>
        <w:tab/>
        <w:t>system to allow</w:t>
        <w:tab/>
        <w:t>it to zero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mark and space  tones  its</w:t>
        <w:tab/>
        <w:t>listening  for,</w:t>
        <w:tab/>
        <w:t xml:space="preserve">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  <w:tab/>
        <w:t>other  garbage</w:t>
        <w:tab/>
        <w:t>on  the</w:t>
        <w:tab/>
        <w:t xml:space="preserve"> line.</w:t>
        <w:tab/>
        <w:t>High selectivit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an</w:t>
        <w:tab/>
        <w:t>acoustically-coupled modem because the mod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</w:t>
        <w:tab/>
        <w:t>ambient</w:t>
        <w:tab/>
        <w:t>room noise along with the tones.  With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riced modem I've played with,  I  can  raise  all</w:t>
        <w:tab/>
        <w:t>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 by having my stereo going at the</w:t>
        <w:tab/>
        <w:t>same time I'm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data.</w:t>
        <w:tab/>
        <w:t xml:space="preserve">   The</w:t>
        <w:tab/>
        <w:t>reason</w:t>
        <w:tab/>
        <w:t>is  that if the</w:t>
        <w:tab/>
        <w:t>music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lose</w:t>
        <w:tab/>
        <w:t>to the frequency of the</w:t>
        <w:tab/>
        <w:t>mark or</w:t>
        <w:tab/>
        <w:t>space to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get confused</w:t>
        <w:tab/>
        <w:t>unless it really  notches 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tones its looking for.  With</w:t>
        <w:tab/>
        <w:t>a direct-connect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void  the</w:t>
        <w:tab/>
        <w:t xml:space="preserve"> problem  of room noise, but noise, rin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on the line still make high-selectivity very desi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ype of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ity is also a big deal, since it determines ho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level you're modem  can work.</w:t>
        <w:tab/>
        <w:t>A highly-sensitiv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ll a signal out of the mud  where</w:t>
        <w:tab/>
        <w:t xml:space="preserve"> a  less-sensitiv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either fail to hear anything at all, or</w:t>
        <w:tab/>
        <w:t>at  leas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you  with  drop-outs  everytime a little</w:t>
        <w:tab/>
        <w:t>pop ambled 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As with selectivity,</w:t>
        <w:tab/>
        <w:t xml:space="preserve"> sensitivity  is 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acoustically-coupled</w:t>
        <w:tab/>
        <w:t>modem than with</w:t>
        <w:tab/>
        <w:t>a direct-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simply because the direct-connect  modem</w:t>
        <w:tab/>
        <w:t xml:space="preserve"> won't</w:t>
        <w:tab/>
        <w:t>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for the tones through any room noise it might pick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ensitivity and selectivity have to do with how w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ll  receive  data.    But  when</w:t>
        <w:tab/>
        <w:t xml:space="preserve"> transmitting 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stability  of the tones being generated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want</w:t>
        <w:tab/>
        <w:t>a tone oscillator  that</w:t>
        <w:tab/>
        <w:t xml:space="preserve"> drifts</w:t>
        <w:tab/>
        <w:t xml:space="preserve"> off 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if</w:t>
        <w:tab/>
        <w:t>the  other  guy</w:t>
        <w:tab/>
        <w:t>is using a modem with very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 ("high selectivity").    The</w:t>
        <w:tab/>
        <w:t xml:space="preserve"> best  modem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t  hobbyists  prices  all  use  crystal-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  to</w:t>
        <w:tab/>
        <w:t xml:space="preserve"> generate  the</w:t>
        <w:tab/>
        <w:t>tones,</w:t>
        <w:tab/>
        <w:t>and  since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 is  cheap to</w:t>
        <w:tab/>
        <w:t>design and manufacture,</w:t>
        <w:tab/>
        <w:t>stability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</w:t>
        <w:tab/>
        <w:t>a problem with all but the cheapest of modems.</w:t>
        <w:tab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oustically-  coupled  modem can get fouled</w:t>
        <w:tab/>
        <w:t>by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element.  The tones</w:t>
        <w:tab/>
        <w:t>could  be generated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frequency, but</w:t>
        <w:tab/>
        <w:t>if the carbon microphone elemen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handsets has packed down,</w:t>
        <w:tab/>
        <w:t>the tone  could</w:t>
        <w:tab/>
        <w:t xml:space="preserve"> be 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e   telephone</w:t>
        <w:tab/>
        <w:t>line  either  distorted</w:t>
        <w:tab/>
        <w:t xml:space="preserve"> or  shif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Replacement</w:t>
        <w:tab/>
        <w:t>microphone  elements are availabl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ovation</w:t>
        <w:tab/>
        <w:t>Super Mike, which are  superior</w:t>
        <w:tab/>
        <w:t xml:space="preserve"> to the</w:t>
        <w:tab/>
        <w:t>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Ma Bell.  I can testify from personal</w:t>
        <w:tab/>
        <w:t>experie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ation  element  does work and has frequently ma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world</w:t>
        <w:tab/>
        <w:t xml:space="preserve"> on some connections.  If you g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modem,</w:t>
        <w:tab/>
        <w:t>no matter  how</w:t>
        <w:tab/>
        <w:t>good  it  is, I</w:t>
        <w:tab/>
        <w:t>w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install a Super Mike</w:t>
        <w:tab/>
        <w:t>as standard equi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elephone.  Its a ten buck mirac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discussion, you may  get</w:t>
        <w:tab/>
        <w:t xml:space="preserve"> the 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</w:t>
        <w:tab/>
        <w:t xml:space="preserve"> direct-  connect  modem  is  definitely superior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ally-coupled job.  Theoretically, this line of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  In</w:t>
        <w:tab/>
        <w:t>actual practice</w:t>
        <w:tab/>
        <w:t>however,  change "definitel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ybe".  My arsenal of</w:t>
        <w:tab/>
        <w:t>computer equipment  presently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  32  originate/answer acoustic modem, and</w:t>
        <w:tab/>
        <w:t xml:space="preserve"> I  can't 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nough  of  it.</w:t>
        <w:tab/>
        <w:t xml:space="preserve"> Its ugly as sin and bulky as bulldo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andset is inserted  in the coupler, you have to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ck to see the receive-data and carrier-detect l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o long to acquire carrier-detect.  But when th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ugh and a lot of</w:t>
        <w:tab/>
        <w:t>other highly-touted  modems are</w:t>
        <w:tab/>
        <w:t>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n the towel, Datec just hums right along.    With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-equipped  handset,</w:t>
        <w:tab/>
        <w:t xml:space="preserve"> the  Datec  is</w:t>
        <w:tab/>
        <w:t xml:space="preserve"> a  damn  fine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  Hobbyists seldom use them,</w:t>
        <w:tab/>
        <w:t>but professionals  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</w:t>
        <w:tab/>
        <w:t xml:space="preserve"> entire</w:t>
        <w:tab/>
        <w:t xml:space="preserve">  line</w:t>
        <w:tab/>
        <w:t xml:space="preserve"> of   Datecs.</w:t>
        <w:tab/>
        <w:t xml:space="preserve"> If  you  want</w:t>
        <w:tab/>
        <w:t>a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/answer modem with performance</w:t>
        <w:tab/>
        <w:t xml:space="preserve"> second-to-non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ll the fancy auto this and auto  that,  the</w:t>
        <w:tab/>
        <w:t>Datec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ovation Super Mike is what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is testimonial about</w:t>
        <w:tab/>
        <w:t>a bare-bones acoustic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 talking</w:t>
        <w:tab/>
        <w:t>about  super-modems?</w:t>
        <w:tab/>
        <w:t>Simply</w:t>
        <w:tab/>
        <w:t>this:  the 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 can outperform some of the best direct-connect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  today  including</w:t>
        <w:tab/>
        <w:t xml:space="preserve"> the  CATs, U.S. Robotics, D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Micromodem  100,</w:t>
        <w:tab/>
        <w:t xml:space="preserve"> Microconnection,  and</w:t>
        <w:tab/>
        <w:t>several</w:t>
        <w:tab/>
        <w:t xml:space="preserve">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riced  Racal-Vadics (all</w:t>
        <w:tab/>
        <w:t>Bell  103-compatible).</w:t>
        <w:tab/>
        <w:t xml:space="preserve">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you're</w:t>
        <w:tab/>
        <w:t xml:space="preserve"> going to have to spend</w:t>
        <w:tab/>
        <w:t>a big (as in BIG) w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  <w:tab/>
        <w:t>to  get</w:t>
        <w:tab/>
        <w:t xml:space="preserve"> a  Penril   or</w:t>
        <w:tab/>
        <w:t xml:space="preserve">  some</w:t>
        <w:tab/>
        <w:t xml:space="preserve"> other</w:t>
        <w:tab/>
        <w:t xml:space="preserve"> top-of-th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essional-quality"</w:t>
        <w:tab/>
        <w:t>modem  that  will work any b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evel than my Datec.  So don't let anybody tell you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connect</w:t>
        <w:tab/>
        <w:t xml:space="preserve">  modem</w:t>
        <w:tab/>
        <w:t xml:space="preserve">   will</w:t>
        <w:tab/>
        <w:t xml:space="preserve">   "always"    outperform 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ally-coupled  modem.</w:t>
        <w:tab/>
        <w:t>If  all</w:t>
        <w:tab/>
        <w:t xml:space="preserve"> other factors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the same, a direct- connect</w:t>
        <w:tab/>
        <w:t>modem 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</w:t>
        <w:tab/>
        <w:t>job.</w:t>
        <w:tab/>
        <w:t>But  a</w:t>
        <w:tab/>
        <w:t>well-designed  acoustic</w:t>
        <w:tab/>
        <w:t>coupler</w:t>
        <w:tab/>
        <w:t>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</w:t>
        <w:tab/>
        <w:t xml:space="preserve"> around</w:t>
        <w:tab/>
        <w:t xml:space="preserve"> a  poorly-designed direct-connect  modem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companion  article  may</w:t>
        <w:tab/>
        <w:t xml:space="preserve"> be  available</w:t>
        <w:tab/>
        <w:t>on  thi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a newcomer  to  the direct-connect super modem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. C. Hayes</w:t>
        <w:tab/>
        <w:t>Smartmodem.    Anyone thinking of using</w:t>
        <w:tab/>
        <w:t>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</w:t>
        <w:tab/>
        <w:t>on a CBBS or RCP/M type</w:t>
        <w:tab/>
        <w:t xml:space="preserve"> system</w:t>
        <w:tab/>
        <w:t xml:space="preserve"> should</w:t>
        <w:tab/>
        <w:t>read thi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aking your purch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