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. C. HAYES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venience at What Pr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viewed by</w:t>
        <w:tab/>
        <w:t>David Bo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ryville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September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ks at D. C.</w:t>
        <w:tab/>
        <w:t>Hayes have been</w:t>
        <w:tab/>
        <w:t>splashing a lot</w:t>
        <w:tab/>
        <w:t>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</w:t>
        <w:tab/>
        <w:t>computer hobbyist magazines lately about their new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</w:t>
        <w:tab/>
        <w:t>the  Smartmodem.   Designed as part of their new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puter components  including</w:t>
        <w:tab/>
        <w:t xml:space="preserve"> an  outboard 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</w:t>
        <w:tab/>
        <w:t xml:space="preserve"> the   Smartmodem  is  a  compact,  attractively  sty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-connect modem  that interfaces to your compute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rial</w:t>
        <w:tab/>
        <w:t>port.  For this</w:t>
        <w:tab/>
        <w:t>reason,</w:t>
        <w:tab/>
        <w:t>the Smartmodem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-- you</w:t>
        <w:tab/>
        <w:t>can easily hook</w:t>
        <w:tab/>
        <w:t>it up to ANY computer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in no more</w:t>
        <w:tab/>
        <w:t>time  than  it</w:t>
        <w:tab/>
        <w:t>takes to plug in a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,  plug  in  the  power and flip the  switch.</w:t>
        <w:tab/>
        <w:t xml:space="preserve">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for auto-answer,  auto-originate, and a host</w:t>
        <w:tab/>
        <w:t>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 Smartmodem touts brains and convenience ov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 an  item</w:t>
        <w:tab/>
        <w:t>I shall</w:t>
        <w:tab/>
        <w:t>dwell  on  extensively</w:t>
        <w:tab/>
        <w:t>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ets the Smartmodem apart from all other mod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day is</w:t>
        <w:tab/>
        <w:t>that it</w:t>
        <w:tab/>
        <w:t>has  a</w:t>
        <w:tab/>
        <w:t>built-in  microproces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</w:t>
        <w:tab/>
        <w:t xml:space="preserve">  to   accept</w:t>
        <w:tab/>
        <w:t>ASCII</w:t>
        <w:tab/>
        <w:t>strings</w:t>
        <w:tab/>
        <w:t xml:space="preserve">  as  commands.</w:t>
        <w:tab/>
        <w:t xml:space="preserve">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,</w:t>
        <w:tab/>
        <w:t xml:space="preserve"> a Zilog Z-8, takes care of  all  the  int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that users</w:t>
        <w:tab/>
        <w:t xml:space="preserve"> of  other  auto-answer,  auto-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might be</w:t>
        <w:tab/>
        <w:t>used to.  With Smartmodem, you just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,</w:t>
        <w:tab/>
        <w:t xml:space="preserve"> and sit back while it does it.</w:t>
        <w:tab/>
        <w:t xml:space="preserve"> No more wo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ming loops,  delay  constants,  baud  rates, pulse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 rings,  etc.;</w:t>
        <w:tab/>
        <w:t xml:space="preserve"> the  Smartmodem's  Z-8</w:t>
        <w:tab/>
        <w:t>and  onboard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 xml:space="preserve"> program  in ROM does it all for you.</w:t>
        <w:tab/>
        <w:t>Programm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is so simple</w:t>
        <w:tab/>
        <w:t xml:space="preserve"> that all you need is a</w:t>
        <w:tab/>
        <w:t>bare-bone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that can transmit and receive data to it.  Then</w:t>
        <w:tab/>
        <w:t>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</w:t>
        <w:tab/>
        <w:t>commands to execute and</w:t>
        <w:tab/>
        <w:t>wait for it to tell you</w:t>
        <w:tab/>
        <w:t>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  <w:tab/>
        <w:t xml:space="preserve"> No  special software  is  needed  to  run  it,</w:t>
        <w:tab/>
        <w:t xml:space="preserve"> b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ardize Shaw, what price convenienc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rtmodem  is</w:t>
        <w:tab/>
        <w:t xml:space="preserve"> a  Bell  103-compatible  dir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hat is capable of running 0-300 baud in either 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nswer  mode.  It has auto-originate/dialing and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  <w:tab/>
        <w:t xml:space="preserve">  It  can  dial</w:t>
        <w:tab/>
        <w:t xml:space="preserve"> using</w:t>
        <w:tab/>
        <w:t>either</w:t>
        <w:tab/>
        <w:t>Touch-Ton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pulse-dialing, or any combination of the two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niceities  as</w:t>
        <w:tab/>
        <w:t xml:space="preserve"> pausing for a second dial-tone</w:t>
        <w:tab/>
        <w:t>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BX system), dialing  in</w:t>
        <w:tab/>
        <w:t>either answer or origin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uilt-in loudspeaker to allow you</w:t>
        <w:tab/>
        <w:t>to monitor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urally.</w:t>
        <w:tab/>
        <w:t xml:space="preserve"> The modem can be  programmed  to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  on  any number of rings from 1 to 255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ogram how long  the</w:t>
        <w:tab/>
        <w:t>modem  will  wait  for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  <w:tab/>
        <w:t>hanging</w:t>
        <w:tab/>
        <w:t xml:space="preserve"> up.  Seven LEDs on the</w:t>
        <w:tab/>
        <w:t>front panel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</w:t>
        <w:tab/>
        <w:t xml:space="preserve"> status</w:t>
        <w:tab/>
        <w:t xml:space="preserve"> including  auto-answer</w:t>
        <w:tab/>
        <w:t xml:space="preserve"> mode,</w:t>
        <w:tab/>
        <w:t>carrier</w:t>
        <w:tab/>
        <w:t xml:space="preserve"> 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, receive  data, transmit data,</w:t>
        <w:tab/>
        <w:t>terminal/computer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m ready.  When</w:t>
        <w:tab/>
        <w:t>powered-up and on-line,</w:t>
        <w:tab/>
        <w:t>the Smart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profile  silhouette</w:t>
        <w:tab/>
        <w:t xml:space="preserve"> and   blinking</w:t>
        <w:tab/>
        <w:t xml:space="preserve"> lights</w:t>
        <w:tab/>
        <w:t xml:space="preserve"> make  a  flas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sitting on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modem</w:t>
        <w:tab/>
        <w:t xml:space="preserve"> is  tall on features,</w:t>
        <w:tab/>
        <w:t>some  of  which</w:t>
        <w:tab/>
        <w:t xml:space="preserve">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as power-up  default  values  by</w:t>
        <w:tab/>
        <w:t>the  use  of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 located  behind  its front panel.  Almost all</w:t>
        <w:tab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verridden by explicit  commands</w:t>
        <w:tab/>
        <w:t xml:space="preserve"> when on-line.</w:t>
        <w:tab/>
        <w:t>Brie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take a look at some of Smartmodem's sma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is sent to Smartmodem's  data</w:t>
        <w:tab/>
        <w:t xml:space="preserve"> port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ere transmitting data to the remote modem.  If 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 "command"  mode,</w:t>
        <w:tab/>
        <w:t>then all data sent to its data 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cepted and  interpreted</w:t>
        <w:tab/>
        <w:t xml:space="preserve"> as commands to</w:t>
        <w:tab/>
        <w:t>the mod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is in the "on-line" mode,  then all data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wn</w:t>
        <w:tab/>
        <w:t>the line as with a conventional</w:t>
        <w:tab/>
        <w:t xml:space="preserve"> modem.</w:t>
        <w:tab/>
        <w:t xml:space="preserve">   So 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 you really have only</w:t>
        <w:tab/>
        <w:t>to worry with one port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  and</w:t>
        <w:tab/>
        <w:t xml:space="preserve"> modem control.</w:t>
        <w:tab/>
        <w:t xml:space="preserve"> Your own modem</w:t>
        <w:tab/>
        <w:t>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or intelligent only  has  to</w:t>
        <w:tab/>
        <w:t>watch the modem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ort to determine when data is available</w:t>
        <w:tab/>
        <w:t xml:space="preserve"> to be in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m can accept more data.  In this respect,</w:t>
        <w:tab/>
        <w:t>you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martmodem just as you would any other dumb</w:t>
        <w:tab/>
        <w:t>modem,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ing  that</w:t>
        <w:tab/>
        <w:t xml:space="preserve"> the  modem  can  either  be 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.  In practice,</w:t>
        <w:tab/>
        <w:t>I found</w:t>
        <w:tab/>
        <w:t>this to</w:t>
        <w:tab/>
        <w:t>be convenient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 annoying since I was</w:t>
        <w:tab/>
        <w:t>often sending commands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s  on-line  (and  so the remote</w:t>
        <w:tab/>
        <w:t>computer got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), and at other times  I</w:t>
        <w:tab/>
        <w:t xml:space="preserve"> thought I was transmi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I was doing was filling Smartmodem's  off-line</w:t>
        <w:tab/>
        <w:t xml:space="preserve">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  <w:tab/>
        <w:t>with  meaningless instructions.</w:t>
        <w:tab/>
        <w:t xml:space="preserve"> Hayes stresses</w:t>
        <w:tab/>
        <w:t>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any</w:t>
        <w:tab/>
        <w:t xml:space="preserve"> terminal  software  must keep up with w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s in, since there are no status flags to interro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the off-line or command mode,  command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as a</w:t>
        <w:tab/>
        <w:t>string of upper-case ASCII character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rriage</w:t>
        <w:tab/>
        <w:t>return.</w:t>
        <w:tab/>
        <w:t xml:space="preserve"> A minor annoyance is  that Smart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program</w:t>
        <w:tab/>
        <w:t>doesn't</w:t>
        <w:tab/>
        <w:t>convert</w:t>
        <w:tab/>
        <w:t>lower-case to upper-cas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 the  command  line.    So</w:t>
        <w:tab/>
        <w:t xml:space="preserve"> if  you're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 from  the keyboard,</w:t>
        <w:tab/>
        <w:t>you have to make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pper-case.   Smartmodem's command buffer</w:t>
        <w:tab/>
        <w:t>is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and if you overflow  its</w:t>
        <w:tab/>
        <w:t>buffer</w:t>
        <w:tab/>
        <w:t>with  commands 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to dial, it forgets everything</w:t>
        <w:tab/>
        <w:t xml:space="preserve"> and  mak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over.</w:t>
        <w:tab/>
        <w:t>When  Smartmodem has executed a</w:t>
        <w:tab/>
        <w:t>comma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</w:t>
        <w:tab/>
        <w:t>code to</w:t>
        <w:tab/>
        <w:t xml:space="preserve"> let  you  know</w:t>
        <w:tab/>
        <w:t>what it</w:t>
        <w:tab/>
        <w:t>did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n either</w:t>
        <w:tab/>
        <w:t>be a string of ASCII  characters  (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ed by</w:t>
        <w:tab/>
        <w:t>a carriage return-line feed pair),  or</w:t>
        <w:tab/>
        <w:t>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digit followed with a carriage return.  In addi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 instruct  Smartmodem</w:t>
        <w:tab/>
        <w:t>to go into a quiet mode</w:t>
        <w:tab/>
        <w:t>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return result</w:t>
        <w:tab/>
        <w:t>codes at all.</w:t>
        <w:tab/>
        <w:t xml:space="preserve"> All  result  c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 to  the  host</w:t>
        <w:tab/>
        <w:t xml:space="preserve"> computer or terminal via the data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 if  it  were</w:t>
        <w:tab/>
        <w:t>data from  a  distant  terminal. 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 The result</w:t>
        <w:tab/>
        <w:t xml:space="preserve">codes that Smartmodem can return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   NON-VERBOS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---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</w:t>
        <w:tab/>
        <w:tab/>
        <w:t xml:space="preserve">   0</w:t>
        <w:tab/>
        <w:t xml:space="preserve">     Command lin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</w:t>
        <w:tab/>
        <w:t xml:space="preserve">   1</w:t>
        <w:tab/>
        <w:t xml:space="preserve">     Carrier has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</w:t>
        <w:tab/>
        <w:tab/>
        <w:t xml:space="preserve">   2</w:t>
        <w:tab/>
        <w:t xml:space="preserve">     Phone is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ARRIER</w:t>
        <w:tab/>
        <w:t xml:space="preserve">   3</w:t>
        <w:tab/>
        <w:t xml:space="preserve">     Carrier lost or nev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</w:t>
        <w:tab/>
        <w:t xml:space="preserve">   4</w:t>
        <w:tab/>
        <w:t xml:space="preserve">     Command 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each</w:t>
        <w:tab/>
        <w:t>of  the</w:t>
        <w:tab/>
        <w:t>verbose</w:t>
        <w:tab/>
        <w:t>strings</w:t>
        <w:tab/>
        <w:t>are prec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with a CR/LF pair, and  that  the  non-verbose 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 as  ASCII (i.e., VERBOSE would return</w:t>
        <w:tab/>
        <w:t>0DH 0AH</w:t>
        <w:tab/>
        <w:t>4FH 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 0AH</w:t>
        <w:tab/>
        <w:t>and NON-VERBOSE</w:t>
        <w:tab/>
        <w:t>would return 30H 0DH).</w:t>
        <w:tab/>
        <w:t>Hayes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verbose  mode  be</w:t>
        <w:tab/>
        <w:t xml:space="preserve"> programmed  when  the</w:t>
        <w:tab/>
        <w:t>modem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from</w:t>
        <w:tab/>
        <w:t xml:space="preserve"> the keyboard, and that</w:t>
        <w:tab/>
        <w:t>non-verbose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m is  being controlled by a terminal progra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didn't like having  to  read two characters in non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  <w:tab/>
        <w:t xml:space="preserve"> If  you  choose  to just grab</w:t>
        <w:tab/>
        <w:t>the  first  ASCII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returns and don't  input  the  carriage  retur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will flag an overrun error</w:t>
        <w:tab/>
        <w:t>the next time Smartmodem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  <w:tab/>
        <w:t>code or</w:t>
        <w:tab/>
        <w:t>some serial data to your computer.  Again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 that  Smartmodem</w:t>
        <w:tab/>
        <w:t>is in the off-line/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humbnail sketch  of  just  what you can tell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command  line must be preceded with  the</w:t>
        <w:tab/>
        <w:t>characters 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tructs</w:t>
        <w:tab/>
        <w:t xml:space="preserve"> Smartmodem  to</w:t>
        <w:tab/>
        <w:t>pay attention -</w:t>
        <w:tab/>
        <w:t>command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each  command  consists of  strings  of  upper-cas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can tell  Smartmodem  to  (optional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</w:t>
        <w:tab/>
        <w:t xml:space="preserve">for brevity)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-</w:t>
        <w:tab/>
        <w:t>Answer telephone and wait fo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/ -</w:t>
        <w:tab/>
        <w:t>Execute</w:t>
        <w:tab/>
        <w:t>last command buff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-</w:t>
        <w:tab/>
        <w:t>Turn transmitter carri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-</w:t>
        <w:tab/>
        <w:t>Dial telephone in originate mode and go</w:t>
        <w:tab/>
        <w:t>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-</w:t>
        <w:tab/>
        <w:t>Toggle command line charac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-</w:t>
        <w:tab/>
        <w:t>Set full or half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-</w:t>
        <w:tab/>
        <w:t>Go off-hook or on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-</w:t>
        <w:tab/>
        <w:t>Turn built-in monitor speak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-</w:t>
        <w:tab/>
        <w:t>Return to on-li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-</w:t>
        <w:tab/>
        <w:t>Use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-</w:t>
        <w:tab/>
        <w:t>Enable/disable result codes ("quiet"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-</w:t>
        <w:tab/>
        <w:t>Use answer mode</w:t>
        <w:tab/>
        <w:t>to dial</w:t>
        <w:tab/>
        <w:t>a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-</w:t>
        <w:tab/>
        <w:t>Read or</w:t>
        <w:tab/>
        <w:t>set any</w:t>
        <w:tab/>
        <w:t>of the 17 paramet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-</w:t>
        <w:tab/>
        <w:t>Use Touch-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-</w:t>
        <w:tab/>
        <w:t>Set verbose/non-verbose</w:t>
        <w:tab/>
        <w:t>mode for result</w:t>
        <w:tab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-</w:t>
        <w:tab/>
        <w:t>Reset Smartmodem to power-up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-</w:t>
        <w:tab/>
        <w:t>Terminate dialing and return to</w:t>
        <w:tab/>
        <w:t>command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 -</w:t>
        <w:tab/>
        <w:t>Command</w:t>
        <w:tab/>
        <w:t>line pau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-</w:t>
        <w:tab/>
        <w:t>Morse code da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-</w:t>
        <w:tab/>
        <w:t>Morse code di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-</w:t>
        <w:tab/>
        <w:t>Morse code character paus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" command extends preceding instruction set</w:t>
        <w:tab/>
        <w:t>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</w:t>
        <w:tab/>
        <w:t>interrogate or set the contents</w:t>
        <w:tab/>
        <w:t>of 17 registers</w:t>
        <w:tab/>
        <w:t>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 to</w:t>
        <w:tab/>
        <w:t>control</w:t>
        <w:tab/>
        <w:t>what its doing.</w:t>
        <w:tab/>
        <w:t xml:space="preserve"> These 17 regis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  - Set ring # to auto-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  - Number</w:t>
        <w:tab/>
        <w:t>of rings which ha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  - Character used</w:t>
        <w:tab/>
        <w:t>to escape back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  - Character used</w:t>
        <w:tab/>
        <w:t>as carriage return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4  - Character used</w:t>
        <w:tab/>
        <w:t>as line</w:t>
        <w:tab/>
        <w:t>feed in</w:t>
        <w:tab/>
        <w:t>command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5  - Character used</w:t>
        <w:tab/>
        <w:t>as backspace in</w:t>
        <w:tab/>
        <w:t>command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6  - # of seconds to wait for dial tone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7  - # of seconds to wait fo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8  - # of seconds of to pause for command lin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9  - # of 10ths/sec</w:t>
        <w:tab/>
        <w:t>carrier</w:t>
        <w:tab/>
        <w:t>must be</w:t>
        <w:tab/>
        <w:t>present</w:t>
        <w:tab/>
        <w:t>to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0 - # of 10ths/sec</w:t>
        <w:tab/>
        <w:t>between</w:t>
        <w:tab/>
        <w:t>loss of</w:t>
        <w:tab/>
        <w:t>carrier</w:t>
        <w:tab/>
        <w:t>and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1 - Touch-Tone dia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2 - Escape</w:t>
        <w:tab/>
        <w:t>code guard time</w:t>
        <w:tab/>
        <w:t>in 50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3 - Bit map of Smartmodem's UART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4 - Bit map of Smartmodem's option</w:t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5 - Bit map of Smartmodem's fla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6 - Enable</w:t>
        <w:tab/>
        <w:t>or disable loop</w:t>
        <w:tab/>
        <w:t>back for modem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 bit-mapped  registers  allow</w:t>
        <w:tab/>
        <w:t xml:space="preserve"> you  to interro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3 - Parity</w:t>
        <w:tab/>
        <w:t>enabled</w:t>
        <w:tab/>
        <w:t>or disabled, parity odd</w:t>
        <w:tab/>
        <w:t>or even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ngth</w:t>
        <w:tab/>
        <w:t>(7 or 8</w:t>
        <w:tab/>
        <w:t>data bits), command buf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ull or overflow), state of data bit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4 - Auto-answer default mode on power-up,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abled or disabled, verbose or non-verbo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ud rate has or has not been acquired,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aker mode ("off", "on" until carrier det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"on" at all</w:t>
        <w:tab/>
        <w:t>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5 - Originate/answer mode,</w:t>
        <w:tab/>
        <w:t>full or</w:t>
        <w:tab/>
        <w:t>half-duple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uch-Tone or pulse dia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addition to the 17 registers, recall that  I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</w:t>
        <w:tab/>
        <w:t>switches that can be set to control the</w:t>
        <w:tab/>
        <w:t>modes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 to on power-up.  To gain access to thes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ry</w:t>
        <w:tab/>
        <w:t xml:space="preserve"> off  Smartmodem's front panel,</w:t>
        <w:tab/>
        <w:t>and the</w:t>
        <w:tab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 xml:space="preserve">the following conditions and mod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1 - Enable computer control of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DTR) line or force Smartmodem to</w:t>
        <w:tab/>
        <w:t>alway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T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2 - Verbose/non-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3 - Quiet/non-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4 - Command line echo</w:t>
        <w:tab/>
        <w:t>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5 - Auto-answer on 1st r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6 - Enable/disable computer detection</w:t>
        <w:tab/>
        <w:t>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7 - Single/Multi-line</w:t>
        <w:tab/>
        <w:t>phone installation (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hone l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</w:t>
        <w:tab/>
        <w:t>dip switch  defaults  except  2, 6, and</w:t>
        <w:tab/>
        <w:t>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 after  power-up  by</w:t>
        <w:tab/>
        <w:t xml:space="preserve"> simply</w:t>
        <w:tab/>
        <w:t xml:space="preserve"> issuing  counter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Smartmodem.</w:t>
        <w:tab/>
        <w:t xml:space="preserve"> Switches  2,  6  and  7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dependant  features  and  thus</w:t>
        <w:tab/>
        <w:t>cannot be overridd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most of the commands,  and  mode toggl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are  self-  explanatory,</w:t>
        <w:tab/>
        <w:t xml:space="preserve"> some  of them aren't,</w:t>
        <w:tab/>
        <w:t>so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 on some of them now.</w:t>
        <w:tab/>
        <w:t xml:space="preserve"> First off,  how  do  you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 Smartmodem</w:t>
        <w:tab/>
        <w:t xml:space="preserve"> once  we're  in  on-line  mode?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</w:t>
        <w:tab/>
        <w:t xml:space="preserve"> you  can't!</w:t>
        <w:tab/>
        <w:t>What you have to do is get back</w:t>
        <w:tab/>
        <w:t>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/command mode and then start issuing commands.</w:t>
        <w:tab/>
        <w:t>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mode, Smartmodem  checks  all  data</w:t>
        <w:tab/>
        <w:t xml:space="preserve"> transmit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for an "escape code" character.  If Smartmod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secutive  escape codes</w:t>
        <w:tab/>
        <w:t>preceded and followed by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which no  data is being transferred, then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back</w:t>
        <w:tab/>
        <w:t>to command  mode.   You</w:t>
        <w:tab/>
        <w:t>will note tha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and S12 allow you to</w:t>
        <w:tab/>
        <w:t>set the</w:t>
        <w:tab/>
        <w:t>escape</w:t>
        <w:tab/>
        <w:t>code  (default is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"+"), and the delay or "guard" time (default  is 1</w:t>
        <w:tab/>
        <w:t>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ther words, assuming that S2 and S12 have not been</w:t>
        <w:tab/>
        <w:t xml:space="preserve">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</w:t>
        <w:tab/>
        <w:t>user  and  Smartmodem  is  on-line,  the modem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</w:t>
        <w:tab/>
        <w:t xml:space="preserve"> until</w:t>
        <w:tab/>
        <w:t>it  detects  at</w:t>
        <w:tab/>
        <w:t>least 1</w:t>
        <w:tab/>
        <w:t>second of  no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3 consecutive plus</w:t>
        <w:tab/>
        <w:t>signs,</w:t>
        <w:tab/>
        <w:t>followed  by 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second of</w:t>
        <w:tab/>
        <w:t>no activity.  Theoretically, the only tim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would  be met would be if the user specifical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haracters,</w:t>
        <w:tab/>
        <w:t xml:space="preserve"> but  it  is  not inconceivable</w:t>
        <w:tab/>
        <w:t>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  <w:tab/>
        <w:t>computer  could</w:t>
        <w:tab/>
        <w:t xml:space="preserve"> coincidentally</w:t>
        <w:tab/>
        <w:t>send  this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ith the appropriate  guard</w:t>
        <w:tab/>
        <w:t xml:space="preserve"> times,</w:t>
        <w:tab/>
        <w:t>and thereb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martmodem  off-line!    (Also,  the  remote   user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 take  your  modem</w:t>
        <w:tab/>
        <w:t xml:space="preserve"> off-line  by send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martmodem doesn't care whether the</w:t>
        <w:tab/>
        <w:t>escape</w:t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locally or from the remote computer -- it will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mmand  mode  regardless).</w:t>
        <w:tab/>
        <w:t xml:space="preserve">  In this instance, the</w:t>
        <w:tab/>
        <w:t>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r computer would know that  Smartmodem</w:t>
        <w:tab/>
        <w:t xml:space="preserve"> was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</w:t>
        <w:tab/>
        <w:t xml:space="preserve"> would</w:t>
        <w:tab/>
        <w:t>be  for</w:t>
        <w:tab/>
        <w:t>it monitor the remote carrier detect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  <w:tab/>
        <w:t>controlled  by</w:t>
        <w:tab/>
        <w:t>dip  switch  6).    Although 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monitors the remote</w:t>
        <w:tab/>
        <w:t>carrier</w:t>
        <w:tab/>
        <w:t>regardless of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-line, and</w:t>
        <w:tab/>
        <w:t>displays  remote carrier status</w:t>
        <w:tab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panel LED, the carrier detect  line  it mak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mputer is only held high IF remote carrier  is</w:t>
        <w:tab/>
        <w:t>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rtmodem</w:t>
        <w:tab/>
        <w:t>is on-line.  However, when using Smartmod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  <w:tab/>
        <w:t>bulletin  board</w:t>
        <w:tab/>
        <w:t xml:space="preserve"> system,  the  escape  sequence</w:t>
        <w:tab/>
        <w:t xml:space="preserve">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entirely.   If</w:t>
        <w:tab/>
        <w:t>you have done this, the</w:t>
        <w:tab/>
        <w:t>only wa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off-line (short  of</w:t>
        <w:tab/>
        <w:t>pulling</w:t>
        <w:tab/>
        <w:t xml:space="preserve"> its  plug) i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 remote carrier detect, or</w:t>
        <w:tab/>
        <w:t>for your computer  to  pu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erminal</w:t>
        <w:tab/>
        <w:t>ready  line  low.    Either  one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will  then force Smartmodem</w:t>
        <w:tab/>
        <w:t>to disconnect and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awback</w:t>
        <w:tab/>
        <w:t>to  Smartmodem's escape</w:t>
        <w:tab/>
        <w:t>routine</w:t>
        <w:tab/>
        <w:t>is that</w:t>
        <w:tab/>
        <w:t>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any incoming data</w:t>
        <w:tab/>
        <w:t>while the modem</w:t>
        <w:tab/>
        <w:t>is in command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want to change  from half-duplex to</w:t>
        <w:tab/>
        <w:t>full-duple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ve to get the remote  computer</w:t>
        <w:tab/>
        <w:t>to  wait  by  using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 it  can  or</w:t>
        <w:tab/>
        <w:t>will  respond  to  XOFF),  then</w:t>
        <w:tab/>
        <w:t>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's command mode, issue the duplex mode change</w:t>
        <w:tab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back into on-line mode</w:t>
        <w:tab/>
        <w:t>and tell the remote 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on.   If</w:t>
        <w:tab/>
        <w:t>you can't get the remote computer to halt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your thing,  then  you  only  have  two</w:t>
        <w:tab/>
        <w:t>options: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,  or  change  to full-duplex and lose whateve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while you're changing</w:t>
        <w:tab/>
        <w:t>modes.</w:t>
        <w:tab/>
        <w:t xml:space="preserve"> Here again,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</w:t>
        <w:tab/>
        <w:t>cost?  Personally, I would prefer  being  able</w:t>
        <w:tab/>
        <w:t>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o  the  modem  independently</w:t>
        <w:tab/>
        <w:t xml:space="preserve"> of  data  transf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  convenience</w:t>
        <w:tab/>
        <w:t xml:space="preserve">  for</w:t>
        <w:tab/>
        <w:t>flexibility.</w:t>
        <w:tab/>
        <w:t>Naturally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 would  eliminate  the  possibility</w:t>
        <w:tab/>
        <w:t xml:space="preserve"> of 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  from  a  dumb  terminal  without</w:t>
        <w:tab/>
        <w:t>an  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</w:t>
        <w:tab/>
        <w:t xml:space="preserve"> You can't have</w:t>
        <w:tab/>
        <w:t xml:space="preserve">bo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 noted  the  Morse code dit and dah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able.  Yes</w:t>
        <w:tab/>
        <w:t>friends,  Smartmodem can send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the limit of a single command buffer) using eithe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iginate tones at a</w:t>
        <w:tab/>
        <w:t>fixed speed  of</w:t>
        <w:tab/>
        <w:t xml:space="preserve"> 20  words  per</w:t>
        <w:tab/>
        <w:t xml:space="preserve">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</w:t>
        <w:tab/>
        <w:t>this  capability  with</w:t>
        <w:tab/>
        <w:t>Smartmodem's  ability  to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on or off (or lots of other</w:t>
        <w:tab/>
        <w:t>things as well), 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</w:t>
        <w:tab/>
        <w:t xml:space="preserve"> radio</w:t>
        <w:tab/>
        <w:t>operators have a neat little package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ver our radios at up to 300 baud.  The Morse cod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mputer  to</w:t>
        <w:tab/>
        <w:t xml:space="preserve"> identify  each</w:t>
        <w:tab/>
        <w:t>station</w:t>
        <w:tab/>
        <w:t>at the 10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demanded by the FCC without  the  operators 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.    However, those of</w:t>
        <w:tab/>
        <w:t>you with other super mode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capability  if  you're willing to</w:t>
        <w:tab/>
        <w:t>do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Smartmodem just makes it</w:t>
        <w:tab/>
        <w:t xml:space="preserve">more conven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ther special command  mode characters also de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  <w:tab/>
        <w:t>more  explanation.  Normally,  when  you  issue</w:t>
        <w:tab/>
        <w:t xml:space="preserve"> a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martmodem goes off-hook (picks up the</w:t>
        <w:tab/>
        <w:t>phone),</w:t>
        <w:tab/>
        <w:t>wa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2  seconds   for</w:t>
        <w:tab/>
        <w:t xml:space="preserve">  the  dial  tone  (the</w:t>
        <w:tab/>
        <w:t xml:space="preserve"> delay</w:t>
        <w:tab/>
        <w:t>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of</w:t>
        <w:tab/>
        <w:t>course), and  then  proceeds to</w:t>
        <w:tab/>
        <w:t>dial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</w:t>
        <w:tab/>
        <w:t>from a PBX system where</w:t>
        <w:tab/>
        <w:t>you have  to  dial 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n</w:t>
        <w:tab/>
        <w:t xml:space="preserve"> outside  line,</w:t>
        <w:tab/>
        <w:t xml:space="preserve"> Smartmodem  can handle</w:t>
        <w:tab/>
        <w:t>that  by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the outside line access number  (say</w:t>
        <w:tab/>
        <w:t xml:space="preserve"> 9),a com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umber</w:t>
        <w:tab/>
        <w:t>to dial.  Smartmodem will then dial  9,</w:t>
        <w:tab/>
        <w:t>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</w:t>
        <w:tab/>
        <w:t>seconds</w:t>
        <w:tab/>
        <w:t>programmed for the comma, and then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</w:t>
        <w:tab/>
        <w:t xml:space="preserve"> number.    As</w:t>
        <w:tab/>
        <w:t>mentioned  earlier, you</w:t>
        <w:tab/>
        <w:t>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pulse dialing and Touch-Tone  dialing in</w:t>
        <w:tab/>
        <w:t>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</w:t>
        <w:tab/>
        <w:t>operation.  For</w:t>
        <w:tab/>
        <w:t>example, if your PBX system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capability but your outside lines do,  you  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 dial  9  with pulses, wait 2 seconds for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al tone,</w:t>
        <w:tab/>
        <w:t>then dial  the outside number using Touch-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setup  is</w:t>
        <w:tab/>
        <w:t xml:space="preserve"> that  Smartmodem can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 number incredibly fast (I mean, REAL fast), 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hurry, dialing an</w:t>
        <w:tab/>
        <w:t>11 digit number</w:t>
        <w:tab/>
        <w:t>with  Touch-Tone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 of  a  lot-faster</w:t>
        <w:tab/>
        <w:t xml:space="preserve"> than  using  pulses, even at the 20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some exchanges.  Smartmodem's  Touch-To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llows  you  to  use  your  computer with</w:t>
        <w:tab/>
        <w:t>the  new-f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banking systems where you call your bank's</w:t>
        <w:tab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n  use</w:t>
        <w:tab/>
        <w:t xml:space="preserve"> your  telephone's  Touch-Tone</w:t>
        <w:tab/>
        <w:t xml:space="preserve"> pad   to 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</w:t>
        <w:tab/>
        <w:t>the bank computer.  Smartmodem can autom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</w:t>
        <w:tab/>
        <w:t xml:space="preserve"> by  using  the</w:t>
        <w:tab/>
        <w:t xml:space="preserve"> semi-colon  at</w:t>
        <w:tab/>
        <w:t xml:space="preserve"> the  end  of  the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 phone number.  Normally, Smartmodem</w:t>
        <w:tab/>
        <w:t>goes on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carrier  after dialing a number.  But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t to revert to</w:t>
        <w:tab/>
        <w:t>command</w:t>
        <w:tab/>
        <w:t xml:space="preserve"> mode  after  dialing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</w:t>
        <w:tab/>
        <w:t>further</w:t>
        <w:tab/>
        <w:t>commands.  Switch the speaker on so you</w:t>
        <w:tab/>
        <w:t>can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computer talk to you, and have</w:t>
        <w:tab/>
        <w:t>Smartmodem  talk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Touch-Tones!  Incredible!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ute</w:t>
        <w:tab/>
        <w:t>reader has probably concluded that I real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dget, and</w:t>
        <w:tab/>
        <w:t>I do.  But I don't want</w:t>
        <w:tab/>
        <w:t>one to ha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old  for  my  very</w:t>
        <w:tab/>
        <w:t>own forever and</w:t>
        <w:tab/>
        <w:t>ever, because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some limitations  that  I  don't  particular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with.  Before I go</w:t>
        <w:tab/>
        <w:t>into the negatives,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am speaking from my own experience, and with</w:t>
        <w:tab/>
        <w:t xml:space="preserve"> an  eye 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I</w:t>
        <w:tab/>
        <w:t xml:space="preserve"> personally  want  to  do  with</w:t>
        <w:tab/>
        <w:t>a super</w:t>
        <w:tab/>
        <w:t>modem.</w:t>
        <w:tab/>
        <w:t>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might be just the ticket  --</w:t>
        <w:tab/>
        <w:t xml:space="preserve"> but  not  for</w:t>
        <w:tab/>
        <w:t>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 me  say right</w:t>
        <w:tab/>
        <w:t>off that for folks who don't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for any kind</w:t>
        <w:tab/>
        <w:t>of bulletin board or RCP/M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 user or as a SYSOP,</w:t>
        <w:tab/>
        <w:t>Smartmodem is a</w:t>
        <w:tab/>
        <w:t>good bu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  <w:tab/>
        <w:t>It has</w:t>
        <w:tab/>
        <w:t>all  kinds  of</w:t>
        <w:tab/>
        <w:t>bells  and  whistles 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</w:t>
        <w:tab/>
        <w:t xml:space="preserve"> an intimate knowledge of assembly language and</w:t>
        <w:tab/>
        <w:t xml:space="preserve">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 to</w:t>
        <w:tab/>
        <w:t>implement.  In a word, Smartmodem i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at the</w:t>
        <w:tab/>
        <w:t xml:space="preserve"> retail</w:t>
        <w:tab/>
        <w:t xml:space="preserve"> price of $279.95, its a steal.</w:t>
        <w:tab/>
        <w:t xml:space="preserve">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myself who aren't  afraid  of  getting  their 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 at the machine language level, who don't</w:t>
        <w:tab/>
        <w:t>enjoy paying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more  than</w:t>
        <w:tab/>
        <w:t xml:space="preserve"> she deserves, and who want maximum flex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's convenience becomes an insufferable burden</w:t>
        <w:tab/>
        <w:t>to b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,Smartmodem can only go up to</w:t>
        <w:tab/>
        <w:t>300 baud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 of  bulletin</w:t>
        <w:tab/>
        <w:t xml:space="preserve"> boards</w:t>
        <w:tab/>
        <w:t xml:space="preserve"> and  timeshare</w:t>
        <w:tab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 go  any</w:t>
        <w:tab/>
        <w:t>faster either (not with</w:t>
        <w:tab/>
        <w:t>Bell 103-compatib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</w:t>
        <w:tab/>
        <w:t>the  RCP/M  systems that I regularly do</w:t>
        <w:tab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n and do</w:t>
        <w:tab/>
        <w:t>run at 450 baud</w:t>
        <w:tab/>
        <w:t xml:space="preserve"> and  higher.</w:t>
        <w:tab/>
        <w:t xml:space="preserve"> When you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</w:t>
        <w:tab/>
        <w:t xml:space="preserve"> file can be transferred in half the time at  600 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alking about a considerable savings on phone bil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dialers, that savings could well pay for the extr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-speed  modem  and  then</w:t>
        <w:tab/>
        <w:t>some.  From the</w:t>
        <w:tab/>
        <w:t>SYSOP's</w:t>
        <w:tab/>
        <w:t>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even with</w:t>
        <w:tab/>
        <w:t>alternative long-distance  services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RCP/M users are going to</w:t>
        <w:tab/>
        <w:t>higher baud  rates  and</w:t>
        <w:tab/>
        <w:t>an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>worthy</w:t>
        <w:tab/>
        <w:t>of  the</w:t>
        <w:tab/>
        <w:t>name should be able to accomodat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, even though  Smartmodem</w:t>
        <w:tab/>
        <w:t>can  run from 0-3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hange the baud rate on the fly.  Smartmodem g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word</w:t>
        <w:tab/>
        <w:t>length,</w:t>
        <w:tab/>
        <w:t>and parity mode</w:t>
        <w:tab/>
        <w:t>the first time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mmand, and that's where she stays.  If  you  power-up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baud,  and</w:t>
        <w:tab/>
        <w:t xml:space="preserve"> a user</w:t>
        <w:tab/>
        <w:t>calls in at 110</w:t>
        <w:tab/>
        <w:t>baud, tough nookie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0-300 bps capability is there, but with a big "gotcha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ly,  Smartmodem   is</w:t>
        <w:tab/>
        <w:t xml:space="preserve"> timing-oriented   rather 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-oriented.</w:t>
        <w:tab/>
        <w:t xml:space="preserve">   For</w:t>
        <w:tab/>
        <w:t>example, after dialing anothe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can't tell when  the</w:t>
        <w:tab/>
        <w:t xml:space="preserve"> other</w:t>
        <w:tab/>
        <w:t>phone is ringing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sy.  It simply waits a certain amount  of</w:t>
        <w:tab/>
        <w:t>time (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) for</w:t>
        <w:tab/>
        <w:t>a carrier.  If it doesn't get one in tha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it disconnects.  This limitation means</w:t>
        <w:tab/>
        <w:t xml:space="preserve"> that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 be  used</w:t>
        <w:tab/>
        <w:t>to dial</w:t>
        <w:tab/>
        <w:t>a ring-back system without the</w:t>
        <w:tab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</w:t>
        <w:tab/>
        <w:t>there  riding  shotgun and manually issuing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on the first</w:t>
        <w:tab/>
        <w:t xml:space="preserve"> ring,</w:t>
        <w:tab/>
        <w:t>and  then  dial</w:t>
        <w:tab/>
        <w:t>again.</w:t>
        <w:tab/>
        <w:t>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</w:t>
        <w:tab/>
        <w:t>you  can  do it</w:t>
        <w:tab/>
        <w:t>under operator control,</w:t>
        <w:tab/>
        <w:t xml:space="preserve"> but  no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trol.   However,  giving credit where credit is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can handle ring-back</w:t>
        <w:tab/>
        <w:t xml:space="preserve"> ANSWERING,  as</w:t>
        <w:tab/>
        <w:t>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river can simply</w:t>
        <w:tab/>
        <w:t>monitor</w:t>
        <w:tab/>
        <w:t>the rings register  jus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uto-answer modem -- only with Smartmodem its</w:t>
        <w:tab/>
        <w:t xml:space="preserve">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more awk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</w:t>
        <w:tab/>
        <w:t>programmer's  standpoint, Smartmodem is</w:t>
        <w:tab/>
        <w:t>sl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and slow to respond to</w:t>
        <w:tab/>
        <w:t>programming.   It takes</w:t>
        <w:tab/>
        <w:t>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of a second</w:t>
        <w:tab/>
        <w:t>for the</w:t>
        <w:tab/>
        <w:t>modem program to accept</w:t>
        <w:tab/>
        <w:t xml:space="preserve"> a  comm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 a response code.</w:t>
        <w:tab/>
        <w:t xml:space="preserve"> Plus, the speed with which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  can  be  transferred  is limited by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being slow,</w:t>
        <w:tab/>
        <w:t>Smartmodem is  awkward.</w:t>
        <w:tab/>
        <w:t xml:space="preserve">   ASCII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is</w:t>
        <w:tab/>
        <w:t xml:space="preserve"> convenient  for  BASIC,  but  at  the</w:t>
        <w:tab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level,  its  very  inefficient  to have to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</w:t>
        <w:tab/>
        <w:t>tables and look</w:t>
        <w:tab/>
        <w:t>for 2 result codes instead  of</w:t>
        <w:tab/>
        <w:t>1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e  folks at Hayes were going primarily after the tur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</w:t>
        <w:tab/>
        <w:t>designing  Smartmodem, and the end product is em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for them.  To  an  end  user conversant with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ch as BASIC,</w:t>
        <w:tab/>
        <w:t>with only  limited knowledge of</w:t>
        <w:tab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and no desire</w:t>
        <w:tab/>
        <w:t>to learn more),</w:t>
        <w:tab/>
        <w:t xml:space="preserve"> Smartmodem  is</w:t>
        <w:tab/>
        <w:t>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.</w:t>
        <w:tab/>
        <w:t>But to someone such as myself who prefers to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anguage, Smartmodem is like a black hassle box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into</w:t>
        <w:tab/>
        <w:t>deep enough to have it singing and dancin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, instead of  to  the  tune</w:t>
        <w:tab/>
        <w:t xml:space="preserve"> D.  C.</w:t>
        <w:tab/>
        <w:t>Hayes wrote for</w:t>
        <w:tab/>
        <w:t>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  don't  like the way you have  to  escap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</w:t>
        <w:tab/>
        <w:t>mode.  If you  send  Smartmodem</w:t>
        <w:tab/>
        <w:t>the escape sequ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gets it too.</w:t>
        <w:tab/>
        <w:t>If you disable the escape seque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can get back  to  command  mode  is by</w:t>
        <w:tab/>
        <w:t>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TR line -- and that will disconnect you from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My basic</w:t>
        <w:tab/>
        <w:t>gripe then is that I want more control</w:t>
        <w:tab/>
        <w:t>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han what</w:t>
        <w:tab/>
        <w:t>the law</w:t>
        <w:tab/>
        <w:t>allows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</w:t>
        <w:tab/>
        <w:t>Hayes</w:t>
        <w:tab/>
        <w:t>doesn't</w:t>
        <w:tab/>
        <w:t xml:space="preserve"> publish  much</w:t>
        <w:tab/>
        <w:t>in  the</w:t>
        <w:tab/>
        <w:t xml:space="preserve">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specifications  for Smartmodem, my experienc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</w:t>
        <w:tab/>
        <w:t>leads me to believe it leaves a</w:t>
        <w:tab/>
        <w:t>bit to be desired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sitivity and selectivity</w:t>
        <w:tab/>
        <w:t>are concerned.</w:t>
        <w:tab/>
        <w:t>Conn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 gave my acoustically- coupled  Datec  any  problem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d Smartmodem  off the track.  In all honesty however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rginal lines  also  gave</w:t>
        <w:tab/>
        <w:t xml:space="preserve"> a lot of other</w:t>
        <w:tab/>
        <w:t>modems I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  <w:tab/>
        <w:t xml:space="preserve"> as  well.  I would say</w:t>
        <w:tab/>
        <w:t>that  Smartmodem's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ess than ideal, is par for the course.  And fi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having  yet</w:t>
        <w:tab/>
        <w:t>another</w:t>
        <w:tab/>
        <w:t xml:space="preserve"> serial</w:t>
        <w:tab/>
        <w:t xml:space="preserve"> port  tied  down to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modem.</w:t>
        <w:tab/>
        <w:t>I would</w:t>
        <w:tab/>
        <w:t>much prefer to have a modem boar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lug  into</w:t>
        <w:tab/>
        <w:t xml:space="preserve"> my S-100 buss.</w:t>
        <w:tab/>
        <w:t xml:space="preserve"> Motherboard slots are fre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- serial  ports cost money (and what with the</w:t>
        <w:tab/>
        <w:t>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these days, DB-25s</w:t>
        <w:tab/>
        <w:t xml:space="preserve">ain't cheap eith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</w:t>
        <w:tab/>
        <w:t>there you have it, the D. C. Hayes Smartmodem.</w:t>
        <w:tab/>
        <w:t>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leted my evaluation</w:t>
        <w:tab/>
        <w:t>of  the</w:t>
        <w:tab/>
        <w:t xml:space="preserve"> little</w:t>
        <w:tab/>
        <w:t xml:space="preserve"> booger,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ly  decided not to give him a home in my comput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estion</w:t>
        <w:tab/>
        <w:t xml:space="preserve"> I posed quite a few words back</w:t>
        <w:tab/>
        <w:t>about wha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my</w:t>
        <w:tab/>
        <w:t>answer</w:t>
        <w:tab/>
        <w:t>is  flexibility.    Smartmodem</w:t>
        <w:tab/>
        <w:t>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 and  whistles  than a merry-go-round, but I frank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.  If I could summarize Smartmodem in a phrase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</w:t>
        <w:tab/>
        <w:t>say that its TOO  SMART!   For me, and for most</w:t>
        <w:tab/>
        <w:t>C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/M operators, the Potomac Micro-Magic  MM-103  is  st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show  on</w:t>
        <w:tab/>
        <w:t>the  road  .. but Smartmodem sure puts o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mup a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