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ase-II Relational Data Base Management package for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mpressions, comments, suggestions, and Produc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1 Robert E. Spivack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ew may only be used for non-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ublication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'stream-of-consciousness' summary of m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s of the Dbase-I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base II brings to the micro-computer community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-frame database package costing $20,00 or $30,00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lieveably low price of $700.  What with sing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elling in the $500-$1000 price range (structur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graham-dorian software, peachtree software, etc.) dbase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versatile and an absolutely incredible bu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E. Spivack /softwar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BASE II?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 is really a pascal-like programming language (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rinsic functions and facilities for defining a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creen-oriented forms, and query/report wri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ccess primitives themselves are executed by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e, only the high-level transaction-level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formatting is done interpre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,535 records/file    "ok" but not really th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chars/record      too small, 4K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chars/field        easily the most restrictive limit (why not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 for longe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1 char/field   why not pack 12 bit per field padded to neares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s 10 chars (9 if prefixed with "M" for easy correspond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k, but 31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need to allow '^' and '_' as alpha chars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BF    data base files (internal proprietary data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RM    report format files (standard edito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MD    command files (like a 'submit' file, std edito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NDX    index files (internal proprietary data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EM    saved working memory variables files (interna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    output logging of data entry activity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ting/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ernal' implies the user should not touch these files outsid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o so at own *high* r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Edit' format files are compatible with any cp/m text editor /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could be generated by a program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program to interactively configur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used for full-screen functions.  Similiar to the '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UCSD pascal or the 'INSTALL' program of Wordstart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harder to use and less versatile.  [would like to be a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configuration or a standard terminal typ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modify the codes that are wrong.  If you go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must re-specify everything even if only one control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Also, does not loop over selections, only gives you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pecify a control sequence.  Some of the sequence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be useful on new terminals.  I.e. function key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send a 3 or 4 character sequence which you cannot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ny of the things you might want to customize can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screen-edit control codes (replace with fcn key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more conveniently located on your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blank is a great way to create a big file fast from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md file and then only fill in widely dispersed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inds 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 'position curser at the start of a new field then hit 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etter it is very confusing trying to visualiz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example of the well thought-out nature of this packa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easy to implement but often ignored which is very valu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STEAD OF REAL=TIM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i cringed a little when i discovered this, b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one has that are either hardware (floppy disc crash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itiated (oops, i deleted the wrong record what do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?....) i think that this is a reasonable approach for a micro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(PACK scrunches the file removing deleted record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'copy database' command copy the marked records too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end not using the 'pack' command itself but copy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, packing that, and copying it back.  Beside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r re-organizing the database in place, it force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user defined 'variables' which can contain a string valu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.  Their use is much like regular variables in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I.e.  their values stay around until you clobb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a cmd file (program file) is executed.  You can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(type *.MEM) and then reload them before running another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program) to start exactly where you left off.  Great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tals or other information that is relat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ver actually a field in any record.  Also useful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inters' (record keys) as you traverse the database during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 file update to return to your exact location in 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find (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- would be nice if rounding was builtin instead of INT(x + .5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HR(x) really neat, lets you control any special featu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 printer or word-processor in any easy to document manner (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character font selection sequenc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MACRO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emly useful feature. In combination with string/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do almost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scope) oriented data modifier that can update fiel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pecifiers for a complex range of records.  Allow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or ad hoc 'revamping' of a database to be d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with a minimum amount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umping files out in one of several formats compatib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or traditional procedure-oriented languages.  I.e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cii files or sequential files delimited by commas wi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supports the relational join function (unfortunate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every element of one file for each elemen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ut no one has figured out a faster way to do a join yet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te-of-the-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bility to restructure a database -- only priviso is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in most cases, and if not it is still reccommended)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atabase to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nerous with field sizes when you first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can expand record items without having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ice to have LOGICAL VIEWS -- a database struct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l the fields and thus cannot access what it cannot 'see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ynamic addition of fields, etc. without changing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nless they WANT to see the new fields.  Also, is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lasses of users in a multi-user environment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clerk can enter time-card data but cannot access the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employee rec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viability of a database package is the ability to perfo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unctions without the need for 'batch' typ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haustively reading the entire database and creating a new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it.)  Obviously, with small databases this is not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you get 5 or 10 megabyte databases exhaustive proces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(obviously a complete inventory report must sc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tc.) is very time consuming.  Dbase II allows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 'in-place' only actual record purging (by packing)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restructuring force the user to exhaustively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In the important area of maintaining alternat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s), dbase II gives the user more control over the index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ood for him.  New indexes obviously require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but with good application coding updates and addi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pdate the appropriate indexes 'on-the-f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ND DIRECT RECO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dex file can be active at a time.  But the 'key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n any individual field of the record or a contaten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in any order, the fields do not have to b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ous in the database record).  By careful selection of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ctive index restriction is ok (memory constai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eason for limiting it to o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-level record location command which performs a keyed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raditional file systems/database packages often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keyposition' or 'Keyed read'.  The FIND command allows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records which match given criteria.  After issuing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, the application can then read a record at a time and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cord in the subset.  And 'end of file' cond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when the end of the group is reached.  As an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md will only return a single record for a retriev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value of a unique key (obviously, if a key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record in the database with that key).  Or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s with the field 'Location = NY' might be desired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retrieved could be anything from zero (none have 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tire database.  FIND is a very sophisticated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pplication to zip along through a databas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t is interested in and not seeing extr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as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INDEX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key field is allowed, Dbase II does not enfor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key fields and index files.  [TIP: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key field, the application should 'delete' the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d' the new record as that is what modifying a key field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o.] If a key field is changed, the appropriat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plicitly updated by the application.  This goes f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and deletion also.  This would be a major enhancemen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esirable) if dbase II could automatically update al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given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haining to any cp/m command file [*.COM ] for execu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important feature that may not be obvious why that i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at if you 'quit' to a program that prompts the user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 creates a cmd file, and then chains itself back to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specifying the command file?  Well, now you have a syste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reconfigure itself to handle any special user nee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at if a clerk is using the system and is execut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duction' application command files and all of a sudd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type of request must be handled (the sales manager nee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r an angry customer needs to know where his shipment is)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program can create the proper 'one-time' command fi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'rescue' the clerk that has no real knowledge of db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FILE ACCESS -- What separates the 'men' from the 'bo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of a database package to access more than fil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separates a file-manager from a database package.  Typi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contain some type of 'key' field which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cord.  It is necessary to be able to access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ed files simultaneously in order to extract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perform a transact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n an inventory system, the master item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[item-number,description,price, etc.] while an order lo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 [customernumber, line-nuber,item-number]. 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 slip for shipment you process the order log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ach item ordered 'look up' in the item master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ssociated with that item in order to print i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 so the customer knows what he is g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item-number' is serving as a key field or 'Link' that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join of the two database files and allows you acc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one big recor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stomernumber,line-number,item-number,description,price, etc.]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needed another database with a record of this typ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JOIN command to generate it, but whole beau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 is not having the same inform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) exist in more than one file.  That way you neve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pdating one file and not updating the other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; also, the lack of data replication let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atabase be smaller than it would have bee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 allows simultaneous access to database files.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effectively lets you save your current file access loc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 to using another file, and then switch back. 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ip-flop back and forth is accomplished by giv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mary' and 'secondary' to the file contexts.  By 'select prim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elect secondary' commands you can flip back and forth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accessing three (or more) files simultaneously?  We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data in memory variables, you can effective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, save some stuff in a variable, then close that file and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file using the saved information to accomplish the update 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this requires careful application design and the programm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for a novice, but the main point is, you can do it.  Dbas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way to get at your data even in complex relationships between 'n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the most convenient, but some way is better than the 'no w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other micro-based package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s designed to be usable by a novice (English-like command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very comfortable for a programmer to work with (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glish-like systems where the verbosity of the commands only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nd makes the system harder to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labels and goto statements in the 'transaction language'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programming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be able to patch in a clock routine to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add custom 'header' on startup and choo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arbitrary length rather than just '. '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efault input prompt instead of 'WAITING' How doe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ntereact with dbase use of ESC from screen-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le to set a user level (novice/expert) to cut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ity of line-oriented editing, etc.  This would allow out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ation of control-keys used for editing (which is real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become familiar with all the options) etc. when a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other the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character oriented features like micro-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(bacause most people know how to use that already)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(like gte/telemail modify 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onfigure the line continuation character rather th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;'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should also display the type codes that you must key in: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, 'N' for numeric, 'L' f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onfigure arbitrary ascii sequences (inclu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) to allow use of terminal dependant function ke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select the on screen delimiters, i.e. use [ ]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:    : for example (Or terminal dependant inverse video (i.e.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rbirary sequence of 3 or 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for each 'named' cmd procedure to be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too restrictive.  Its too bad dbase can't build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just of procedure names so you can 'define'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one big file letting dbase store filename-byte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m and then your menu-tree-structured cmd file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smaller deferring all real work to the pre-defined 'Proced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olates 'transaction- flow-control' and 'screen-control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ata access proced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EM on software house, it would be nice to be able to 'com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s for two different reasons.  Presumably, a comp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be a fixed-field numeric encoding of the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make the run-time cmd file interpreter more conc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aster.  A compiled cmd file protects the application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and allows cmd files themselves to be a proprie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,marketable item.  This is just like all those CBASIC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e the 'INT' form of the program.  The end user runs the 'C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just like a dbase user could issue the 'dbase 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xecute a pre-compiled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agree there is no need for a host language interfa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netheless like to see a 'low-level block i/o' interface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calls a user defined (patched jmp entry) to massage a fix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 just before writing it out or just after read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--allows the user to read/write the data from a wierd devic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unications line instead of a disc [might hav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instead of cp/net'd], and user-defined data-scramb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file-level protection for casual scavangers on a multli-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user multi-end-us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same lines, a hook to pass every fcb block to a us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it is opened (and allowing an error code to be returned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user-defined file security mechanism to be implemented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sophisticated users are now only using 'skeleton' cp/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erving the bdos level interface) but the rest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ay be quite different.  [Like a unix o/s that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programs as long as they are 'clean' and only use std cp/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hook to send a before image/after image of the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vever a change is being made would be nice for a user-cre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/recovery function. (I would say this is even valu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ventually implement your own recovery inside dbase ii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eople (well, at least myself) have some very unusua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) methods /desires for data recove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- primary secondary -- obviously more than two files would be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about a 'push' 'pop' along with 'select &lt;&gt;'.  This c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control block information to a temporary disc fil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require tremendous amounts of memory.  (Recurs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would be 'automatic' using 'push and pop',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 open files, and a real pain in the ass as is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ng is a very common operation, see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assic' bill-of-materials devil's advocate benchmark for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- your sample applications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should emphasize the 'on-line' real-time cap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i.e. don't give examples that use 'order entry logs'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ogs, post the transaction immediately then log it to an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don't do the updates in a batch from the log file. 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batch updates (for most, that is all they can do)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the uniqueness of on-line updates, many novice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ware of the powerful nature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- cmd files, there needs to be a way to distinguish 'root'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files from 'intermediate' level ones.  Often just blindly '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' where the file is supposed to be invoked from a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the user can cause a lot of problems.  Maybe only roo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of extention .CMD and all other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(with the do cmd allowing an extention to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ing to .CM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- 'DISPLAY FILES' cmd --this should really a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-carding options as cp/m.  That way an end-user coul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 FILES *.CMD' to effectively see a menu of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u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RROR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manuals in general are fantastic.  i was able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read the entire manual in about 2 hours and I knew ju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thout evening using the program exactly how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, including the screen-oriented editing and user 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input (which are traditionally very hard to descri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).  Most other packages have always required m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'manual-in-hand' to learn how to us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manual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4 picture does not match manual for control-c, contro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DISPLAY ..  the '=' is very confusing perhaps 'OR'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bnf is the ultimate description as you have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1  'ON KEY [ ADD field list )'  mismatch of left bracket and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bservation:  syntax of descriptions is never actual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use of parenthesis, brackets, etc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if the section separators had file folder-lik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name of the section that follow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68 'you can use the enclosed grid to design crt layout ,etc.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r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6 after an earlier warning/admonishment against using the "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o jump to the top of a loop, you proceed to giv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that.  (Do as I 'say' not as I 'do' ?????)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